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888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zdi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guide for ezdiff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short-term plans for completing this document.  Som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iff may be found in the help file ezdiff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ez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zdiff *\bold{ezdiff_}Cre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1}, struct buffer *\paramname{buf2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ignoreblan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zdiff_}FinalizeObjec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zdiff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zdiff_}InitializeObject }\fixedindent{(struct ez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zdiff_}ObservedChanged }\fixedindent{(struct ez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zdiff}, struct thisobject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value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8880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