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73"/>
        <w:gridCol w:w="134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ragsteller: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el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urztext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kationsnummer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gangslag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wirkung, wenn die Systemerweiterung nicht realisiert wir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Lösungsalternativen im Standar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ründung der Untauglichkeit dies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gewünschten Systemerweiter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abe der neuen/zu ändernden Objekte der ABAP/4 Development Workbench: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rweiterung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k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1348"/>
      </w:tblGrid>
      <w:tr>
        <w:trPr/>
        <w:tc>
          <w:tcPr>
            <w:tcW w:w="7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6"/>
        <w:gridCol w:w="1396"/>
        <w:gridCol w:w="1461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ät</w:t>
            </w:r>
          </w:p>
        </w:tc>
        <w:tc>
          <w:tcPr>
            <w:tcW w:w="13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och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2717181112"/>
            <w:bookmarkStart w:id="1" w:name="__Fieldmark__10_2717181112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3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itte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2717181112"/>
            <w:bookmarkStart w:id="3" w:name="__Fieldmark__11_2717181112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iedri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2717181112"/>
            <w:bookmarkStart w:id="5" w:name="__Fieldmark__12_2717181112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wünschter Fertigstellungstermi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Entwicklungs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Test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lfd. Pflege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r Kosten: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stenübernahme durch:</w:t>
            </w:r>
          </w:p>
        </w:tc>
        <w:tc>
          <w:tcPr>
            <w:tcW w:w="425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fürwortung durch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Projektleitung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Lenkungsausschuß am:</w:t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tokoll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89822545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ystemerweiterung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8:00Z</dcterms:created>
  <dc:creator>F. S�nger, SAP AG</dc:creator>
  <dc:description>Name des Projektes</dc:description>
  <cp:keywords>Systemerweiterungsbeschreibung</cp:keywords>
  <dc:language>en-US</dc:language>
  <cp:lastModifiedBy>SAP AG</cp:lastModifiedBy>
  <dcterms:modified xsi:type="dcterms:W3CDTF">1996-04-15T16:36:00Z</dcterms:modified>
  <cp:revision>8</cp:revision>
  <dc:subject>&lt;YYYYYYYYYYYYYYYYYYYYYYYYYYYYYYYYYYYYYYYYYYYYYYYYYYYYYYYYYYYY&gt;</dc:subject>
  <dc:title>&lt;XXXXXXXXXXXXXXXXXXXXXXXXXXXXXXXXXXXXXXXXXXXXXXXXXXXXXXXXXXXX&gt;</dc:title>
</cp:coreProperties>
</file>