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2401762031"/>
            <w:bookmarkStart w:id="1" w:name="__Fieldmark__10_2401762031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2401762031"/>
            <w:bookmarkStart w:id="3" w:name="__Fieldmark__11_2401762031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2401762031"/>
            <w:bookmarkStart w:id="5" w:name="__Fieldmark__12_2401762031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2199527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