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1034360868"/>
            <w:bookmarkStart w:id="1" w:name="__Fieldmark__10_1034360868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1034360868"/>
            <w:bookmarkStart w:id="3" w:name="__Fieldmark__11_1034360868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1034360868"/>
            <w:bookmarkStart w:id="5" w:name="__Fieldmark__12_1034360868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63119626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