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en </w:t>
      </w:r>
      <w:r>
        <w:rPr/>
        <w:t>(z.B. Debitoren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37190122"/>
      <w:bookmarkStart w:id="1" w:name="__Fieldmark__0_353719012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190122"/>
      <w:bookmarkStart w:id="3" w:name="__Fieldmark__1_353719012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Quell-Datenstruktur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SAP-Datenstruktur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516"/>
        <w:gridCol w:w="802"/>
        <w:gridCol w:w="707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P-</w:t>
            </w:r>
          </w:p>
          <w:p>
            <w:pPr>
              <w:pStyle w:val="Normal"/>
              <w:rPr/>
            </w:pPr>
            <w:r>
              <w:rPr/>
              <w:t>Felde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nahme-</w:t>
            </w:r>
          </w:p>
          <w:p>
            <w:pPr>
              <w:pStyle w:val="Normal"/>
              <w:rPr/>
            </w:pPr>
            <w:r>
              <w:rPr/>
              <w:t>Regeln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ll-</w:t>
            </w:r>
          </w:p>
          <w:p>
            <w:pPr>
              <w:pStyle w:val="Normal"/>
              <w:rPr/>
            </w:pPr>
            <w:r>
              <w:rPr/>
              <w:t>Dateiname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dname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8863276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Beschreibung von Feldverwendunge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Grund- und Stammdaten abbild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Beschreibung von Feldverwendungen</cp:keywords>
  <dc:language>en-US</dc:language>
  <cp:lastModifiedBy>SAP AG</cp:lastModifiedBy>
  <cp:lastPrinted>1996-04-03T16:50:00Z</cp:lastPrinted>
  <dcterms:modified xsi:type="dcterms:W3CDTF">1996-04-15T16:37:00Z</dcterms:modified>
  <cp:revision>19</cp:revision>
  <dc:subject>&lt;YYYYYYYYYYYYYYYYYYYYYYYYYYYYYYYYYYYYYYYYYYYYYYYYYYYYYYYYYYYY&gt;</dc:subject>
  <dc:title>&lt;XXXXXXXXXXXXXXXXXXXXXXXXXXXXXXXXXXXXXXXXXXXXXXXXXXXXXXXXXXXX&gt;</dc:title>
</cp:coreProperties>
</file>