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58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tragstellers:</w:t>
            </w:r>
          </w:p>
        </w:tc>
        <w:tc>
          <w:tcPr>
            <w:tcW w:w="645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Antragsteller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um:</w:t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tel:</w:t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urztext:</w:t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kationsnummer:</w:t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588" w:right="1701" w:gutter="0" w:header="720" w:top="1440" w:footer="720" w:bottom="1440"/>
          <w:formProt w:val="true"/>
          <w:textDirection w:val="lrTb"/>
        </w:sectPr>
      </w:pPr>
    </w:p>
    <w:tbl>
      <w:tblPr>
        <w:tblW w:w="8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4189"/>
        <w:gridCol w:w="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4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schreibung der Ausgangslage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schreibung der Lösungsalternativen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gründung der Untauglichkeit dieser Lösungsalternativen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4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schreibung der gewünschten Schnittstelle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gabe der neuen/zu ändernden Objekte der ABAP/4 Development Workbench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orität:</w:t>
            </w:r>
          </w:p>
        </w:tc>
        <w:tc>
          <w:tcPr>
            <w:tcW w:w="418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ch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0" w:name="__Fieldmark__10_696836937"/>
            <w:bookmarkStart w:id="1" w:name="__Fieldmark__10_696836937"/>
            <w:bookmarkEnd w:id="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        mittel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" w:name="__Fieldmark__11_696836937"/>
            <w:bookmarkStart w:id="3" w:name="__Fieldmark__11_696836937"/>
            <w:bookmarkEnd w:id="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        niedrig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12_696836937"/>
            <w:bookmarkStart w:id="5" w:name="__Fieldmark__12_696836937"/>
            <w:bookmarkEnd w:id="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wünschter Fertigstellungstermin:</w:t>
            </w:r>
          </w:p>
        </w:tc>
        <w:tc>
          <w:tcPr>
            <w:tcW w:w="41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ätzung des Entwicklungsaufwandes in Tagen:</w:t>
            </w:r>
          </w:p>
        </w:tc>
        <w:tc>
          <w:tcPr>
            <w:tcW w:w="41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ätzung des Testaufwandes in Tagen:</w:t>
            </w:r>
          </w:p>
        </w:tc>
        <w:tc>
          <w:tcPr>
            <w:tcW w:w="41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ätzung des lfd. Pflegeaufwandes in Tagen:</w:t>
            </w:r>
          </w:p>
        </w:tc>
        <w:tc>
          <w:tcPr>
            <w:tcW w:w="41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ätzung der Kosten:</w:t>
            </w:r>
          </w:p>
        </w:tc>
        <w:tc>
          <w:tcPr>
            <w:tcW w:w="41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stenübernahme durch:</w:t>
            </w:r>
          </w:p>
        </w:tc>
        <w:tc>
          <w:tcPr>
            <w:tcW w:w="41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fürwortung durch:</w:t>
            </w:r>
          </w:p>
        </w:tc>
        <w:tc>
          <w:tcPr>
            <w:tcW w:w="41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hmigung durch Projektleitung:</w:t>
            </w:r>
          </w:p>
        </w:tc>
        <w:tc>
          <w:tcPr>
            <w:tcW w:w="41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3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hmigung durch Lenkungsausschuß am:</w:t>
            </w:r>
          </w:p>
        </w:tc>
        <w:tc>
          <w:tcPr>
            <w:tcW w:w="41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weis auf Protokoll:</w:t>
            </w:r>
          </w:p>
        </w:tc>
        <w:tc>
          <w:tcPr>
            <w:tcW w:w="41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588" w:right="1701" w:gutter="0" w:header="720" w:top="1440" w:footer="72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Stand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Bearbeiter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eit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5/1996 04:37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von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418"/>
      <w:gridCol w:w="3684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301951519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Formulartyp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kt/Teilprojek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el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chnittstellenbeschreibung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des Projektes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Datei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rbeitspaket:</w:t>
          </w:r>
        </w:p>
      </w:tc>
      <w:tc>
        <w:tcPr>
          <w:tcW w:w="3684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kt vorbereite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S_DESC_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8:00Z</dcterms:created>
  <dc:creator>F. S�nger, SAP AG</dc:creator>
  <dc:description>Name des Projektes</dc:description>
  <cp:keywords>Schnittstellenbeschreibung</cp:keywords>
  <dc:language>en-US</dc:language>
  <cp:lastModifiedBy>SAP AG</cp:lastModifiedBy>
  <dcterms:modified xsi:type="dcterms:W3CDTF">1996-04-15T16:37:00Z</dcterms:modified>
  <cp:revision>5</cp:revision>
  <dc:subject>&lt;YYYYYYYYYYYYYYYYYYYYYYYYYYYYYYYYYYYYYYYYYYYYYYYYYYYYYYYYYYYY&gt;</dc:subject>
  <dc:title>&lt;XXXXXXXXXXXXXXXXXXXXXXXXXXXXXXXXXXXXXXXXXXXXXXXXXXXXXXXXXXXX&gt;</dc:title>
</cp:coreProperties>
</file>