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252"/>
        <w:gridCol w:w="1519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Interfac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3753932718"/>
            <w:bookmarkStart w:id="1" w:name="__Fieldmark__10_3753932718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3753932718"/>
            <w:bookmarkStart w:id="3" w:name="__Fieldmark__11_3753932718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3753932718"/>
            <w:bookmarkStart w:id="5" w:name="__Fieldmark__12_3753932718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9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62181874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interface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S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10:00Z</dcterms:created>
  <dc:creator>F. S�nger, SAP AG</dc:creator>
  <dc:description>Name of the Project</dc:description>
  <cp:keywords>Description of interfaces</cp:keywords>
  <dc:language>en-US</dc:language>
  <cp:lastModifiedBy>SAP AG</cp:lastModifiedBy>
  <dcterms:modified xsi:type="dcterms:W3CDTF">1996-04-16T12:49:00Z</dcterms:modified>
  <cp:revision>2</cp:revision>
  <dc:subject>&lt;YYYYYYYYYYYYYYYYYYYYYYYYYYYYYYYYYYYYYYYYYYYYYYYYYYYYYYYYYYYY&gt;</dc:subject>
  <dc:title>&lt;XXXXXXXXXXXXXXXXXXXXXXXXXXXXXXXXXXXXXXXXXXXXXXXXXXXXXXXXXXXX&gt;</dc:title>
</cp:coreProperties>
</file>