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4252"/>
        <w:gridCol w:w="1519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by: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rt Text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 Number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>As-Is” Situatio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Alternative Solution in Standard System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Why This Alternative Not Acceptabl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Requested Interfac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AP/4 Development Workbench Objects to be Created/Changed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y</w:t>
            </w:r>
          </w:p>
        </w:tc>
        <w:tc>
          <w:tcPr>
            <w:tcW w:w="42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gh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1624901802"/>
            <w:bookmarkStart w:id="1" w:name="__Fieldmark__10_1624901802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medium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1624901802"/>
            <w:bookmarkStart w:id="3" w:name="__Fieldmark__11_1624901802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low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1624901802"/>
            <w:bookmarkStart w:id="5" w:name="__Fieldmark__12_1624901802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Completion Date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elopment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urring Maintenance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ed Cost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k Cost to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 Accepted by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ment Approval on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ring Committee Approval on: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 to Minutes of:</w:t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49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760370437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interfaces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S_DESC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10:00Z</dcterms:created>
  <dc:creator>F. S�nger, SAP AG</dc:creator>
  <dc:description>Name of the Project</dc:description>
  <cp:keywords>Description of interfaces</cp:keywords>
  <dc:language>en-US</dc:language>
  <cp:lastModifiedBy>SAP AG</cp:lastModifiedBy>
  <dcterms:modified xsi:type="dcterms:W3CDTF">1996-04-16T12:49:00Z</dcterms:modified>
  <cp:revision>2</cp:revision>
  <dc:subject>&lt;YYYYYYYYYYYYYYYYYYYYYYYYYYYYYYYYYYYYYYYYYYYYYYYYYYYYYYYYYYYY&gt;</dc:subject>
  <dc:title>&lt;XXXXXXXXXXXXXXXXXXXXXXXXXXXXXXXXXXXXXXXXXXXXXXXXXXXXXXXXXXXX&gt;</dc:title>
</cp:coreProperties>
</file>