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rPr/>
      </w:pPr>
      <w:r>
        <w:rPr/>
        <w:t>Anforderungen/Erwartungen</w:t>
      </w:r>
    </w:p>
    <w:p>
      <w:pPr>
        <w:pStyle w:val="Normal"/>
        <w:tabs>
          <w:tab w:val="clear" w:pos="720"/>
          <w:tab w:val="left" w:pos="567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Ergänzende Beschreibung zu Prozeß/Funktio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Allgemeine Erläuterung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Erläuterungen zu Funktionen und Ereigniss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Organisatorische Besonderheite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Änderungen der bestehenden Ablauf- und Aufbau-organisatio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Funktionale Anforderungsabdeckung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Beschreibung von Verbesserung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Beschreibung von Defizit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Lösungsansätze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Hinweis auf weitere Optimierungspotentiale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Vorgab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Vorgaben für die Systemeinstellung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Vorgaben für das Berichtswesen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8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563632378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zeß/Funktions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des Projektes</dc:description>
  <cp:keywords>Proze�/Funktionsbeschreibung</cp:keywords>
  <dc:language>en-US</dc:language>
  <cp:lastModifiedBy>SAP AG</cp:lastModifiedBy>
  <cp:lastPrinted>1996-03-25T10:47:00Z</cp:lastPrinted>
  <dcterms:modified xsi:type="dcterms:W3CDTF">1996-04-15T16:38:00Z</dcterms:modified>
  <cp:revision>7</cp:revision>
  <dc:subject>&lt;YYYYYYYYYYYYYYYYYYYYYYYYYYYYYYYYYYYYYYYYYYYYYYYYYYYYYYYYYYYY&gt;</dc:subject>
  <dc:title>&lt;XXXXXXXXXXXXXXXXXXXXXXXXXXXXXXXXXXXXXXXXXXXXXXXXXXXXXXXXXXXX&gt;</dc:title>
</cp:coreProperties>
</file>