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ragraph">
                  <wp:posOffset>-12065</wp:posOffset>
                </wp:positionV>
                <wp:extent cx="5549265" cy="1008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stdatum: </w:t>
                              <w:tab/>
                              <w:tab/>
                              <w:t>__.__.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stverantwortliche(r):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stteilnehmer:</w:t>
                              <w:tab/>
                              <w:tab/>
                              <w:t>1. ________________   2. __________________   3.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5pt;height:79.4pt;mso-wrap-distance-left:7.1pt;mso-wrap-distance-right:7.1pt;mso-wrap-distance-top:0pt;mso-wrap-distance-bottom:0pt;margin-top:-0.95pt;mso-position-vertical-relative:text;margin-left:7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estdatum: </w:t>
                        <w:tab/>
                        <w:tab/>
                        <w:t>__.__.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stverantwortliche(r):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stteilnehmer:</w:t>
                        <w:tab/>
                        <w:tab/>
                        <w:t>1. ________________   2. __________________   3. 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establau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98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zeß /Funktion 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nsak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2. durchführende Userstämme </w:t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1. </w:t>
      </w:r>
      <w:r>
        <w:rPr>
          <w:b/>
          <w:bCs/>
        </w:rPr>
        <w:t>___________________</w:t>
      </w:r>
    </w:p>
    <w:p>
      <w:pPr>
        <w:pStyle w:val="Normal"/>
        <w:rPr/>
      </w:pPr>
      <w:r>
        <w:rPr>
          <w:b/>
          <w:bCs/>
        </w:rPr>
        <w:tab/>
      </w:r>
      <w:r>
        <w:rPr/>
        <w:t>2.</w:t>
      </w:r>
      <w:r>
        <w:rPr>
          <w:b/>
          <w:bCs/>
        </w:rPr>
        <w:t xml:space="preserve"> ___________________</w:t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3. </w:t>
      </w:r>
      <w:r>
        <w:rPr>
          <w:b/>
          <w:bCs/>
        </w:rPr>
        <w:t>___________________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3. Informationsobjekte</w:t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>a)   eingehende Informationsobjekte (mit identifizierenden Daten):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</w:tblGrid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nfo-Objek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Wert/Ausprägung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    </w:t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>b)   ausgehende Informationsobjekte (mit identifizierenden Daten):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</w:tblGrid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nfo-Objek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Wert/Ausprägung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3. System-Organisationseinheiten</w:t>
      </w:r>
    </w:p>
    <w:p>
      <w:pPr>
        <w:pStyle w:val="Normal"/>
        <w:rPr/>
      </w:pPr>
      <w:r>
        <w:rPr/>
        <w:t xml:space="preserve">  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</w:tblGrid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-Organisationseinhe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rt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4. organisatorische Besonderheiten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a) </w:t>
      </w:r>
    </w:p>
    <w:p>
      <w:pPr>
        <w:pStyle w:val="Normal"/>
        <w:rPr/>
      </w:pPr>
      <w:r>
        <w:rPr/>
        <w:t xml:space="preserve">    </w:t>
      </w:r>
      <w:r>
        <w:rPr/>
        <w:t>b)</w:t>
      </w:r>
    </w:p>
    <w:p>
      <w:pPr>
        <w:pStyle w:val="Normal"/>
        <w:rPr/>
      </w:pPr>
      <w:r>
        <w:rPr/>
        <w:t xml:space="preserve">    </w:t>
      </w:r>
      <w:r>
        <w:rPr/>
        <w:t>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erforderliche Änder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65953811"/>
      <w:bookmarkStart w:id="1" w:name="__Fieldmark__0_36595381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i/>
          <w:iCs/>
        </w:rPr>
        <w:t xml:space="preserve">  ereignisgesteuerte Prozeßkette</w:t>
        <w:tab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953811"/>
      <w:bookmarkStart w:id="3" w:name="__Fieldmark__1_365953811"/>
      <w:bookmarkEnd w:id="3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Input-Output-Bezieh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5953811"/>
      <w:bookmarkStart w:id="5" w:name="__Fieldmark__2_365953811"/>
      <w:bookmarkEnd w:id="5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Prozeßbeschreibung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5953811"/>
      <w:bookmarkStart w:id="7" w:name="__Fieldmark__3_365953811"/>
      <w:bookmarkEnd w:id="7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Systemeinstell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5953811"/>
      <w:bookmarkStart w:id="9" w:name="__Fieldmark__4_365953811"/>
      <w:bookmarkEnd w:id="9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Berechtig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Feh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567"/>
        <w:gridCol w:w="1327"/>
        <w:gridCol w:w="985"/>
        <w:gridCol w:w="1231"/>
      </w:tblGrid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rzbeschreibun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ilfunk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o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korrektur erforderlich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meldet am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i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Hinweise zur Fehlerbeschreibung / Anla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riorität : =  hoch / mittel / niedrig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5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2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2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914150247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Testbeschreibung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bschlußtest durchführ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5:14:00Z</dcterms:created>
  <dc:creator>SAP AG</dc:creator>
  <dc:description>Name des Projektes</dc:description>
  <cp:keywords>Testbeschreibung</cp:keywords>
  <dc:language>en-US</dc:language>
  <cp:lastModifiedBy>SAP AG</cp:lastModifiedBy>
  <cp:lastPrinted>1996-04-02T15:26:00Z</cp:lastPrinted>
  <dcterms:modified xsi:type="dcterms:W3CDTF">1996-04-15T16:35:00Z</dcterms:modified>
  <cp:revision>17</cp:revision>
  <dc:subject>&lt;YYYYYYYYYYYYYYYYYYYYYYYYYYYYYYYYYYYYYYYYYYYYYYYYYYYYYYYYYYYY&gt;</dc:subject>
  <dc:title>&lt;XXXXXXXXXXXXXXXXXXXXXXXXXXXXXXXXXXXXXXXXXXXXXXXXXXXXXXXXXXXX&gt;</dc:title>
</cp:coreProperties>
</file>