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12065</wp:posOffset>
                </wp:positionV>
                <wp:extent cx="554926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ate of the test: </w:t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verantwortliche(r):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teilnehmer:</w:t>
                              <w:tab/>
                              <w:tab/>
                              <w:t>1. ________________   2. __________________   3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79.4pt;mso-wrap-distance-left:7.1pt;mso-wrap-distance-right:7.1pt;mso-wrap-distance-top:0pt;mso-wrap-distance-bottom:0pt;margin-top:-0.9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ate of the test: </w:t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stverantwortliche(r):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stteilnehmer:</w:t>
                        <w:tab/>
                        <w:tab/>
                        <w:t>1. ________________   2. __________________   3.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establau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98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/Function 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nsa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2. durchführende Userstämme 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b/>
          <w:bCs/>
        </w:rPr>
        <w:t>___________________</w:t>
      </w:r>
    </w:p>
    <w:p>
      <w:pPr>
        <w:pStyle w:val="Normal"/>
        <w:rPr/>
      </w:pPr>
      <w:r>
        <w:rPr>
          <w:b/>
          <w:bCs/>
        </w:rPr>
        <w:tab/>
      </w:r>
      <w:r>
        <w:rPr/>
        <w:t>2.</w:t>
      </w:r>
      <w:r>
        <w:rPr>
          <w:b/>
          <w:bCs/>
        </w:rPr>
        <w:t xml:space="preserve"> ___________________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3. </w:t>
      </w:r>
      <w:r>
        <w:rPr>
          <w:b/>
          <w:bCs/>
        </w:rPr>
        <w:t>___________________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Information objects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a)   Input information objects (mit identifizierenden Daten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 obje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/Ausprägun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b)  Output information object (mit identifizierenden Daten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 obje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/Ausprägun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System-Organisationseinheiten</w:t>
      </w:r>
    </w:p>
    <w:p>
      <w:pPr>
        <w:pStyle w:val="Normal"/>
        <w:rPr/>
      </w:pPr>
      <w:r>
        <w:rPr/>
        <w:t xml:space="preserve">  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organization un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4. organisatorische Besonderheiten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a) </w:t>
      </w:r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rPr/>
      </w:pPr>
      <w:r>
        <w:rPr/>
        <w:t xml:space="preserve">    </w:t>
      </w:r>
      <w:r>
        <w:rPr/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rforderliche 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509864810"/>
      <w:bookmarkStart w:id="1" w:name="__Fieldmark__0_150986481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ereignisgesteuerte Prozeßkette</w:t>
        <w:tab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9864810"/>
      <w:bookmarkStart w:id="3" w:name="__Fieldmark__1_1509864810"/>
      <w:bookmarkEnd w:id="3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Input-Output-Bezieh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09864810"/>
      <w:bookmarkStart w:id="5" w:name="__Fieldmark__2_1509864810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Prozeßbeschreibung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09864810"/>
      <w:bookmarkStart w:id="7" w:name="__Fieldmark__3_1509864810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Systemeinstell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09864810"/>
      <w:bookmarkStart w:id="9" w:name="__Fieldmark__4_1509864810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Berechtig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eh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567"/>
        <w:gridCol w:w="1327"/>
        <w:gridCol w:w="985"/>
        <w:gridCol w:w="1231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zbeschreibu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ilfunk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o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korrektur erforderlic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meldet a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i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Hinweise zur Fehlerbeschreibung / Anla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riorität : =  hoch / mittel / niedrig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02:30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418624038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function tes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erform final test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5:14:00Z</dcterms:created>
  <dc:creator>SAP AG</dc:creator>
  <dc:description>Name of the project</dc:description>
  <cp:keywords>Description of function test</cp:keywords>
  <dc:language>en-US</dc:language>
  <cp:lastModifiedBy>SAP AG</cp:lastModifiedBy>
  <cp:lastPrinted>1996-04-16T12:54:00Z</cp:lastPrinted>
  <dcterms:modified xsi:type="dcterms:W3CDTF">1996-04-16T14:30:00Z</dcterms:modified>
  <cp:revision>19</cp:revision>
  <dc:subject>&lt;YYYYYYYYYYYYYYYYYYYYYYYYYYYYYYYYYYYYYYYYYYYYYYYYYYYYYYYYYYYY&gt;</dc:subject>
  <dc:title>&lt;XXXXXXXXXXXXXXXXXXXXXXXXXXXXXXXXXXXXXXXXXXXXXXXXXXXXXXXXXXXX&gt;</dc:title>
</cp:coreProperties>
</file>