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ragraph">
                  <wp:posOffset>-8255</wp:posOffset>
                </wp:positionV>
                <wp:extent cx="5549265" cy="815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.__.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eschäftsprozeßverantwortliche(r):</w:t>
                              <w:tab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rtreter der Fachabteilung:</w:t>
                              <w:tab/>
                              <w:tab/>
                              <w:t>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95pt;height:64.25pt;mso-wrap-distance-left:7.1pt;mso-wrap-distance-right:7.1pt;mso-wrap-distance-top:0pt;mso-wrap-distance-bottom:0pt;margin-top:-0.65pt;mso-position-vertical-relative:text;margin-left:73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__.__.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eschäftsprozeßverantwortliche(r):</w:t>
                        <w:tab/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ertreter der Fachabteilung:</w:t>
                        <w:tab/>
                        <w:tab/>
                        <w:t>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t das Testergebnis ausreichend?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829728201"/>
      <w:bookmarkStart w:id="1" w:name="__Fieldmark__0_382972820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ja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829728201"/>
      <w:bookmarkStart w:id="3" w:name="__Fieldmark__1_382972820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nei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nn nein, welche Funktionalität ist noch zu teste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05"/>
        <w:gridCol w:w="1063"/>
      </w:tblGrid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ktion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chtest ok?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nd die Anforderungen des Sollkonzeptes realisier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29728201"/>
      <w:bookmarkStart w:id="5" w:name="__Fieldmark__2_3829728201"/>
      <w:bookmarkEnd w:id="5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ja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829728201"/>
      <w:bookmarkStart w:id="7" w:name="__Fieldmark__3_3829728201"/>
      <w:bookmarkEnd w:id="7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nei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nn nein, welche Funktionalität wird vermiß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nn der Prozeß in der getesten Fassung produktiv eingesetzt werde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3829728201"/>
      <w:bookmarkStart w:id="9" w:name="__Fieldmark__4_3829728201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ja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3829728201"/>
      <w:bookmarkStart w:id="11" w:name="__Fieldmark__5_3829728201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nei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nn nein, welche zusätzliche Funktionalität ist erforderlich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588" w:right="1701" w:gutter="0" w:header="72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Stand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Bearbeiter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eit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5/1996 04:36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von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418"/>
      <w:gridCol w:w="3684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258340868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Formulartyp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kt/Teilprojek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el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nwenderakzeptanzbericht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des Projektes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Datei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rbeitspaket:</w:t>
          </w:r>
        </w:p>
      </w:tc>
      <w:tc>
        <w:tcPr>
          <w:tcW w:w="3684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bschlußtest  durchführe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D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2T14:33:00Z</dcterms:created>
  <dc:creator>SAP AG</dc:creator>
  <dc:description>Name des Projektes</dc:description>
  <cp:keywords>Anwenderakzeptanzbericht</cp:keywords>
  <dc:language>en-US</dc:language>
  <cp:lastModifiedBy>SAP AG</cp:lastModifiedBy>
  <cp:lastPrinted>1996-04-02T15:26:00Z</cp:lastPrinted>
  <dcterms:modified xsi:type="dcterms:W3CDTF">1996-04-15T16:36:00Z</dcterms:modified>
  <cp:revision>12</cp:revision>
  <dc:subject>&lt;YYYYYYYYYYYYYYYYYYYYYYYYYYYYYYYYYYYYYYYYYYYYYYYYYYYYYYYYYYYY&gt;</dc:subject>
  <dc:title>&lt;XXXXXXXXXXXXXXXXXXXXXXXXXXXXXXXXXXXXXXXXXXXXXXXXXXXXXXXXXXXX&gt;</dc:title>
</cp:coreProperties>
</file>