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 responsible for business process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department representative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 responsible for business process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department representative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test results OK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758025237"/>
      <w:bookmarkStart w:id="1" w:name="__Fieldmark__0_175802523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758025237"/>
      <w:bookmarkStart w:id="3" w:name="__Fieldmark__1_175802523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functionality still to be test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850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equent test OK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ptual design requirements met O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58025237"/>
      <w:bookmarkStart w:id="5" w:name="__Fieldmark__2_1758025237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yes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58025237"/>
      <w:bookmarkStart w:id="7" w:name="__Fieldmark__3_1758025237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functionality miss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 to go live with this vers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758025237"/>
      <w:bookmarkStart w:id="9" w:name="__Fieldmark__4_175802523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758025237"/>
      <w:bookmarkStart w:id="11" w:name="__Fieldmark__5_175802523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other functionality requir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33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9877259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User acceptance repor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of the project</dc:description>
  <cp:keywords>User acceptance report</cp:keywords>
  <dc:language>en-US</dc:language>
  <cp:lastModifiedBy>Frans Fowler</cp:lastModifiedBy>
  <cp:lastPrinted>1996-04-16T12:54:00Z</cp:lastPrinted>
  <dcterms:modified xsi:type="dcterms:W3CDTF">1996-05-06T13:33:00Z</dcterms:modified>
  <cp:revision>17</cp:revision>
  <dc:subject>&lt;YYYYYYYYYYYYYYYYYYYYYYYYYYYYYYYYYYYYYYYYYYYYYYYYYYYYYYYYYYYY&gt;</dc:subject>
  <dc:title>&lt;XXXXXXXXXXXXXXXXXXXXXXXXXXXXXXXXXXXXXXXXXXXXXXXXXXXXXXXXXXXX&gt;</dc:title>
</cp:coreProperties>
</file>