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ragraph">
                  <wp:posOffset>-8255</wp:posOffset>
                </wp:positionV>
                <wp:extent cx="5549265" cy="815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26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.__.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eschäftsprozeßverantwortliche(r):</w:t>
                              <w:tab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ertreter der Fachabteilung:</w:t>
                              <w:tab/>
                              <w:tab/>
                              <w:t>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95pt;height:64.25pt;mso-wrap-distance-left:7.1pt;mso-wrap-distance-right:7.1pt;mso-wrap-distance-top:0pt;mso-wrap-distance-bottom:0pt;margin-top:-0.65pt;mso-position-vertical-relative:text;margin-left:73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__.__.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eschäftsprozeßverantwortliche(r):</w:t>
                        <w:tab/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ertreter der Fachabteilung:</w:t>
                        <w:tab/>
                        <w:tab/>
                        <w:t>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t das Testergebnis ausreichend?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438141099"/>
      <w:bookmarkStart w:id="1" w:name="__Fieldmark__0_1438141099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yes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438141099"/>
      <w:bookmarkStart w:id="3" w:name="__Fieldmark__1_1438141099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no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nn nein, welche Funktionalität ist noch zu teste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05"/>
        <w:gridCol w:w="1063"/>
      </w:tblGrid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tion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chtest ok?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nd die Anforderungen des Sollkonzeptes realisier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438141099"/>
      <w:bookmarkStart w:id="5" w:name="__Fieldmark__2_1438141099"/>
      <w:bookmarkEnd w:id="5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yes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438141099"/>
      <w:bookmarkStart w:id="7" w:name="__Fieldmark__3_1438141099"/>
      <w:bookmarkEnd w:id="7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no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nn nein, welche Funktionalität wird vermiß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nn der Prozeß in der getesten Fassung produktiv eingesetzt werde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1438141099"/>
      <w:bookmarkStart w:id="9" w:name="__Fieldmark__4_1438141099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yes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1438141099"/>
      <w:bookmarkStart w:id="11" w:name="__Fieldmark__5_1438141099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no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nn nein, welche zusätzliche Funktionalität ist erforderlich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588" w:right="1701" w:gutter="0" w:header="72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02:31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55423227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the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User acceptance report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erform final test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D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2T14:33:00Z</dcterms:created>
  <dc:creator>SAP AG</dc:creator>
  <dc:description>Name of the project</dc:description>
  <cp:keywords>User acceptance report</cp:keywords>
  <dc:language>en-US</dc:language>
  <cp:lastModifiedBy>SAP AG</cp:lastModifiedBy>
  <cp:lastPrinted>1996-04-16T12:54:00Z</cp:lastPrinted>
  <dcterms:modified xsi:type="dcterms:W3CDTF">1996-04-16T14:31:00Z</dcterms:modified>
  <cp:revision>16</cp:revision>
  <dc:subject>&lt;YYYYYYYYYYYYYYYYYYYYYYYYYYYYYYYYYYYYYYYYYYYYYYYYYYYYYYYYYYYY&gt;</dc:subject>
  <dc:title>&lt;XXXXXXXXXXXXXXXXXXXXXXXXXXXXXXXXXXXXXXXXXXXXXXXXXXXXXXXXXXXX&gt;</dc:title>
</cp:coreProperties>
</file>