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173"/>
        <w:gridCol w:w="1348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tragsteller:</w:t>
            </w:r>
          </w:p>
        </w:tc>
        <w:tc>
          <w:tcPr>
            <w:tcW w:w="652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um: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tel: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urztext: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kationsnummer: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schreibung der Ausgangslage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schreibung der Auswirkung, wenn die Systemerweiterung nicht realisiert wird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schreibung der Lösungsalternativen im Standard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gründung der Untauglichkeit dieser Lösungsalternativen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schreibung der gewünschten Systemerweiterung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5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gabe der neuen/zu ändernden Objekte der ABAP/4 Development Workbench: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: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=User Exit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=Erweiterung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M=Modifikation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588" w:right="1701" w:gutter="0" w:header="720" w:top="1440" w:footer="720" w:bottom="1440"/>
          <w:formProt w:val="true"/>
          <w:textDirection w:val="lrTb"/>
        </w:sectPr>
      </w:pP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9"/>
        <w:gridCol w:w="1348"/>
      </w:tblGrid>
      <w:tr>
        <w:trPr/>
        <w:tc>
          <w:tcPr>
            <w:tcW w:w="75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396"/>
        <w:gridCol w:w="1396"/>
        <w:gridCol w:w="1461"/>
      </w:tblGrid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orität</w:t>
            </w:r>
          </w:p>
        </w:tc>
        <w:tc>
          <w:tcPr>
            <w:tcW w:w="1396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hoch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0" w:name="__Fieldmark__10_3777216520"/>
            <w:bookmarkStart w:id="1" w:name="__Fieldmark__10_3777216520"/>
            <w:bookmarkEnd w:id="1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396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mittel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" w:name="__Fieldmark__11_3777216520"/>
            <w:bookmarkStart w:id="3" w:name="__Fieldmark__11_3777216520"/>
            <w:bookmarkEnd w:id="3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4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iedrig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4" w:name="__Fieldmark__12_3777216520"/>
            <w:bookmarkStart w:id="5" w:name="__Fieldmark__12_3777216520"/>
            <w:bookmarkEnd w:id="5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wünschter Fertigstellungstermin: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hätzung des Entwicklungsaufwandes in Tagen: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hätzung des Testaufwandes in Tagen: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hätzung des lfd. Pflegeaufwandes in Tagen: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hätzung der Kosten:</w:t>
            </w:r>
          </w:p>
        </w:tc>
        <w:tc>
          <w:tcPr>
            <w:tcW w:w="4253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ostenübernahme durch:</w:t>
            </w:r>
          </w:p>
        </w:tc>
        <w:tc>
          <w:tcPr>
            <w:tcW w:w="425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fürwortung durch: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hmigung durch Projektleitung: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897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hmigung durch Lenkungsausschuß am:</w:t>
            </w:r>
          </w:p>
        </w:tc>
        <w:tc>
          <w:tcPr>
            <w:tcW w:w="4253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weis auf Protokoll: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continuous"/>
      <w:pgSz w:w="11906" w:h="16838"/>
      <w:pgMar w:left="1588" w:right="1701" w:gutter="0" w:header="720" w:top="1440" w:footer="720" w:bottom="144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etzter Stand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etzter Bearbeiter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Seit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4/15/1996 04:36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von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418"/>
      <w:gridCol w:w="3684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979924670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Formulartyp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kt/Teilprojek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el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Systemerweiterungsbeschreibung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des Projektes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Datei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Arbeitspaket:</w:t>
          </w:r>
        </w:p>
      </w:tc>
      <w:tc>
        <w:tcPr>
          <w:tcW w:w="3684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rojekt vorbereiten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E_DESC_D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2T11:48:00Z</dcterms:created>
  <dc:creator>F. S�nger, SAP AG</dc:creator>
  <dc:description>Name des Projektes</dc:description>
  <cp:keywords>Systemerweiterungsbeschreibung</cp:keywords>
  <dc:language>en-US</dc:language>
  <cp:lastModifiedBy>SAP AG</cp:lastModifiedBy>
  <dcterms:modified xsi:type="dcterms:W3CDTF">1996-04-15T16:36:00Z</dcterms:modified>
  <cp:revision>8</cp:revision>
  <dc:subject>&lt;YYYYYYYYYYYYYYYYYYYYYYYYYYYYYYYYYYYYYYYYYYYYYYYYYYYYYYYYYYYY&gt;</dc:subject>
  <dc:title>&lt;XXXXXXXXXXXXXXXXXXXXXXXXXXXXXXXXXXXXXXXXXXXXXXXXXXXXXXXXXXXX&gt;</dc:title>
</cp:coreProperties>
</file>