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604062795"/>
            <w:bookmarkStart w:id="1" w:name="__Fieldmark__10_3604062795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604062795"/>
            <w:bookmarkStart w:id="3" w:name="__Fieldmark__11_3604062795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604062795"/>
            <w:bookmarkStart w:id="5" w:name="__Fieldmark__12_3604062795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12067436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