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a </w:t>
      </w:r>
      <w:r>
        <w:rPr/>
        <w:t>(e.g. Vendor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a transfer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1974766"/>
      <w:bookmarkStart w:id="1" w:name="__Fieldmark__0_2197476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automatic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74766"/>
      <w:bookmarkStart w:id="3" w:name="__Fieldmark__1_2197476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a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Source Data structure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R/3 Data structure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323"/>
        <w:gridCol w:w="851"/>
        <w:gridCol w:w="851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/3</w:t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C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SC : = Field Selection Control</w:t>
      </w:r>
    </w:p>
    <w:p>
      <w:pPr>
        <w:pStyle w:val="Endnote"/>
        <w:rPr/>
      </w:pPr>
      <w:r>
        <w:rPr/>
        <w:t>+Mandatory field.Optional field-Hid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2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848664912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ield utiliza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Establish master data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of the project</dc:description>
  <cp:keywords>Description of field utilization</cp:keywords>
  <dc:language>en-US</dc:language>
  <cp:lastModifiedBy>Frans Fowler</cp:lastModifiedBy>
  <cp:lastPrinted>1996-04-16T12:54:00Z</cp:lastPrinted>
  <dcterms:modified xsi:type="dcterms:W3CDTF">1996-05-06T13:27:00Z</dcterms:modified>
  <cp:revision>25</cp:revision>
  <dc:subject>&lt;YYYYYYYYYYYYYYYYYYYYYYYYYYYYYYYYYYYYYYYYYYYYYYYYYYYYYYYYYYYY&gt;</dc:subject>
  <dc:title>&lt;XXXXXXXXXXXXXXXXXXXXXXXXXXXXXXXXXXXXXXXXXXXXXXXXXXXXXXXXXXXX&gt;</dc:title>
</cp:coreProperties>
</file>