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st date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 responsible for test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s participating in test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st date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 responsible for test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s participating in test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 sequ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/Func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User masters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 objects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Input information objects (with identifying data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insta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Output information object (with identifying data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insta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 organization units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organiz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68799097"/>
      <w:bookmarkStart w:id="1" w:name="__Fieldmark__0_386879909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8799097"/>
      <w:bookmarkStart w:id="3" w:name="__Fieldmark__1_3868799097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68799097"/>
      <w:bookmarkStart w:id="5" w:name="__Fieldmark__2_3868799097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68799097"/>
      <w:bookmarkStart w:id="7" w:name="__Fieldmark__3_3868799097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68799097"/>
      <w:bookmarkStart w:id="9" w:name="__Fieldmark__4_3868799097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80825673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unction te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of the project</dc:description>
  <cp:keywords>Description of function test</cp:keywords>
  <dc:language>en-US</dc:language>
  <cp:lastModifiedBy>Frans Fowler</cp:lastModifiedBy>
  <cp:lastPrinted>1996-04-16T12:54:00Z</cp:lastPrinted>
  <dcterms:modified xsi:type="dcterms:W3CDTF">1996-05-06T13:49:00Z</dcterms:modified>
  <cp:revision>20</cp:revision>
  <dc:subject>&lt;YYYYYYYYYYYYYYYYYYYYYYYYYYYYYYYYYYYYYYYYYYYYYYYYYYYYYYYYYYYY&gt;</dc:subject>
  <dc:title>&lt;XXXXXXXXXXXXXXXXXXXXXXXXXXXXXXXXXXXXXXXXXXXXXXXXXXXXXXXXXXXX&gt;</dc:title>
</cp:coreProperties>
</file>