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9640</wp:posOffset>
                </wp:positionH>
                <wp:positionV relativeFrom="paragraph">
                  <wp:posOffset>-8255</wp:posOffset>
                </wp:positionV>
                <wp:extent cx="5549265" cy="815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265" cy="81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__.__.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eschäftsprozeßverantwortliche(r):</w:t>
                              <w:tab/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ertreter der Fachabteilung:</w:t>
                              <w:tab/>
                              <w:tab/>
                              <w:t>_________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95pt;height:64.25pt;mso-wrap-distance-left:7.1pt;mso-wrap-distance-right:7.1pt;mso-wrap-distance-top:0pt;mso-wrap-distance-bottom:0pt;margin-top:-0.65pt;mso-position-vertical-relative:text;margin-left:73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__.__.____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eschäftsprozeßverantwortliche(r):</w:t>
                        <w:tab/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ertreter der Fachabteilung:</w:t>
                        <w:tab/>
                        <w:tab/>
                        <w:t>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st das Testergebnis ausreichend?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701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1519174399"/>
      <w:bookmarkStart w:id="1" w:name="__Fieldmark__0_1519174399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ja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1519174399"/>
      <w:bookmarkStart w:id="3" w:name="__Fieldmark__1_1519174399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nein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nn nein, welche Funktionalität ist noch zu testen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37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205"/>
        <w:gridCol w:w="1063"/>
      </w:tblGrid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ktion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chtest ok?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</w:tr>
      <w:tr>
        <w:trPr/>
        <w:tc>
          <w:tcPr>
            <w:tcW w:w="411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nd die Anforderungen des Sollkonzeptes realisiert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519174399"/>
      <w:bookmarkStart w:id="5" w:name="__Fieldmark__2_1519174399"/>
      <w:bookmarkEnd w:id="5"/>
      <w:r>
        <w:rPr/>
      </w:r>
      <w:r>
        <w:rPr/>
        <w:fldChar w:fldCharType="end"/>
      </w:r>
      <w:r>
        <w:rPr/>
        <w:tab/>
      </w:r>
      <w:r>
        <w:rPr>
          <w:b/>
          <w:bCs/>
        </w:rPr>
        <w:t>ja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519174399"/>
      <w:bookmarkStart w:id="7" w:name="__Fieldmark__3_1519174399"/>
      <w:bookmarkEnd w:id="7"/>
      <w:r>
        <w:rPr/>
      </w:r>
      <w:r>
        <w:rPr/>
        <w:fldChar w:fldCharType="end"/>
      </w:r>
      <w:r>
        <w:rPr/>
        <w:tab/>
      </w:r>
      <w:r>
        <w:rPr>
          <w:b/>
          <w:bCs/>
        </w:rPr>
        <w:t>nein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nn nein, welche Funktionalität wird vermißt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</w:tblGrid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ann der Prozeß in der getesten Fassung produktiv eingesetzt werden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1519174399"/>
      <w:bookmarkStart w:id="9" w:name="__Fieldmark__4_1519174399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ja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1519174399"/>
      <w:bookmarkStart w:id="11" w:name="__Fieldmark__5_1519174399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nein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nn nein, welche zusätzliche Funktionalität ist erforderlich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</w:tblGrid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1906" w:h="16838"/>
      <w:pgMar w:left="1588" w:right="1701" w:gutter="0" w:header="720" w:top="1440" w:footer="72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etzter Stand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etzter Bearbeiter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Seit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5/1996 04:36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von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418"/>
      <w:gridCol w:w="3684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286774406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Formulartyp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kt/Teilprojek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el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Anwenderakzeptanzbericht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des Projektes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Datei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Arbeitspaket:</w:t>
          </w:r>
        </w:p>
      </w:tc>
      <w:tc>
        <w:tcPr>
          <w:tcW w:w="3684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Abschlußtest  durchführen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P_DESC_D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2T14:33:00Z</dcterms:created>
  <dc:creator>SAP AG</dc:creator>
  <dc:description>Name des Projektes</dc:description>
  <cp:keywords>Anwenderakzeptanzbericht</cp:keywords>
  <dc:language>en-US</dc:language>
  <cp:lastModifiedBy>SAP AG</cp:lastModifiedBy>
  <cp:lastPrinted>1996-04-02T15:26:00Z</cp:lastPrinted>
  <dcterms:modified xsi:type="dcterms:W3CDTF">1996-04-15T16:36:00Z</dcterms:modified>
  <cp:revision>12</cp:revision>
  <dc:subject>&lt;YYYYYYYYYYYYYYYYYYYYYYYYYYYYYYYYYYYYYYYYYYYYYYYYYYYYYYYYYYYY&gt;</dc:subject>
  <dc:title>&lt;XXXXXXXXXXXXXXXXXXXXXXXXXXXXXXXXXXXXXXXXXXXXXXXXXXXXXXXXXXXX&gt;</dc:title>
</cp:coreProperties>
</file>