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ragraph">
                  <wp:posOffset>-8255</wp:posOffset>
                </wp:positionV>
                <wp:extent cx="5549265" cy="815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.__.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son responsible for business process:</w:t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ser department representative:</w:t>
                              <w:tab/>
                              <w:tab/>
                              <w:t>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95pt;height:64.25pt;mso-wrap-distance-left:7.1pt;mso-wrap-distance-right:7.1pt;mso-wrap-distance-top:0pt;mso-wrap-distance-bottom:0pt;margin-top:-0.65pt;mso-position-vertical-relative:text;margin-left:73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__.__.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son responsible for business process:</w:t>
                        <w:tab/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ser department representative:</w:t>
                        <w:tab/>
                        <w:tab/>
                        <w:t>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test results OK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971872105"/>
      <w:bookmarkStart w:id="1" w:name="__Fieldmark__0_97187210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yes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971872105"/>
      <w:bookmarkStart w:id="3" w:name="__Fieldmark__1_971872105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no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not, what functionality still to be tested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843"/>
        <w:gridCol w:w="850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sequent test OK?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eptual design requirements met OK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71872105"/>
      <w:bookmarkStart w:id="5" w:name="__Fieldmark__2_971872105"/>
      <w:bookmarkEnd w:id="5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yes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71872105"/>
      <w:bookmarkStart w:id="7" w:name="__Fieldmark__3_971872105"/>
      <w:bookmarkEnd w:id="7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no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not, what functionality missing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K to go live with this versio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971872105"/>
      <w:bookmarkStart w:id="9" w:name="__Fieldmark__4_971872105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yes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971872105"/>
      <w:bookmarkStart w:id="11" w:name="__Fieldmark__5_971872105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no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not, what other functionality required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5/6/1996 01:33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373327040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User acceptance report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erform final test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14:33:00Z</dcterms:created>
  <dc:creator>SAP AG</dc:creator>
  <dc:description>Name of the project</dc:description>
  <cp:keywords>User acceptance report</cp:keywords>
  <dc:language>en-US</dc:language>
  <cp:lastModifiedBy>Frans Fowler</cp:lastModifiedBy>
  <cp:lastPrinted>1996-04-16T12:54:00Z</cp:lastPrinted>
  <dcterms:modified xsi:type="dcterms:W3CDTF">1996-05-06T13:33:00Z</dcterms:modified>
  <cp:revision>17</cp:revision>
  <dc:subject>&lt;YYYYYYYYYYYYYYYYYYYYYYYYYYYYYYYYYYYYYYYYYYYYYYYYYYYYYYYYYYYY&gt;</dc:subject>
  <dc:title>&lt;XXXXXXXXXXXXXXXXXXXXXXXXXXXXXXXXXXXXXXXXXXXXXXXXXXXXXXXXXXXX&gt;</dc:title>
</cp:coreProperties>
</file>