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8255</wp:posOffset>
                </wp:positionV>
                <wp:extent cx="5549265" cy="815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schäftsprozeßverantwortliche(r):</w:t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treter der Fachabteilung:</w:t>
                              <w:tab/>
                              <w:tab/>
                              <w:t>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64.25pt;mso-wrap-distance-left:7.1pt;mso-wrap-distance-right:7.1pt;mso-wrap-distance-top:0pt;mso-wrap-distance-bottom:0pt;margin-top:-0.6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schäftsprozeßverantwortliche(r):</w:t>
                        <w:tab/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rtreter der Fachabteilung:</w:t>
                        <w:tab/>
                        <w:tab/>
                        <w:t>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t das Testergebnis ausreichend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880091901"/>
      <w:bookmarkStart w:id="1" w:name="__Fieldmark__0_188009190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y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880091901"/>
      <w:bookmarkStart w:id="3" w:name="__Fieldmark__1_188009190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Funktionalität ist noch zu test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05"/>
        <w:gridCol w:w="1063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test ok?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d die Anforderungen des Sollkonzeptes realisier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80091901"/>
      <w:bookmarkStart w:id="5" w:name="__Fieldmark__2_1880091901"/>
      <w:bookmarkEnd w:id="5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yes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80091901"/>
      <w:bookmarkStart w:id="7" w:name="__Fieldmark__3_1880091901"/>
      <w:bookmarkEnd w:id="7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Funktionalität wird vermiß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nn der Prozeß in der getesten Fassung produktiv eingesetzt werd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880091901"/>
      <w:bookmarkStart w:id="9" w:name="__Fieldmark__4_188009190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y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880091901"/>
      <w:bookmarkStart w:id="11" w:name="__Fieldmark__5_188009190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zusätzliche Funktionalität ist erforderlich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02:31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504993651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the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User acceptance repor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erform final test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14:33:00Z</dcterms:created>
  <dc:creator>SAP AG</dc:creator>
  <dc:description>Name of the project</dc:description>
  <cp:keywords>User acceptance report</cp:keywords>
  <dc:language>en-US</dc:language>
  <cp:lastModifiedBy>SAP AG</cp:lastModifiedBy>
  <cp:lastPrinted>1996-04-16T12:54:00Z</cp:lastPrinted>
  <dcterms:modified xsi:type="dcterms:W3CDTF">1996-04-16T14:31:00Z</dcterms:modified>
  <cp:revision>16</cp:revision>
  <dc:subject>&lt;YYYYYYYYYYYYYYYYYYYYYYYYYYYYYYYYYYYYYYYYYYYYYYYYYYYYYYYYYYYY&gt;</dc:subject>
  <dc:title>&lt;XXXXXXXXXXXXXXXXXXXXXXXXXXXXXXXXXXXXXXXXXXXXXXXXXXXXXXXXXXXX&gt;</dc:title>
</cp:coreProperties>
</file>