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397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nvironment}}\indexi{Environment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marks delimit areas of a document in a tree structure; once de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mark regions can have environments wrapped around it.  Briefly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orking with text and you want to incorporate styles, the region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a style is delimited and given pointers with calls to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, then assigned the style.  The class environment, a subcla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nested mark, provides the methods and class procedures for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region in an environment, i.e., setting the pointers, and inse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environ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n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environment_New 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environment *environment_New (environment, classID)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*environment;  struct classheader *classI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environment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an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ly created instanc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roo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environment_GetRootEnvironmen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environment *environment_GetRootEnvironment(classID)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header *classI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descri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environment_GetRootEnvironment} gets the root environment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the environment corresponding to the top-level node in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roo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apping an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environment_Wrap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environment *environment_Wrap(env,pos,length,type,data)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*env;  long pos;  long length;  enum environmenttype type;  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contents 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environment_Wrap} wrap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round a marked region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433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433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433452,1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serting an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environment_Inser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environment *environment_Insert(env, rpos, type,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sert) struct environment *env;  long rpos;  enum environmenttype 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on environmentcontents data;  boolean doinser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environment_Insert} inser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The parameter \italic{rpos} is the  relative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This method is equivalent to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stedmark_SetLength}; a environment is inserted by moving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nested marks/environ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move an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environment_Remov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environment_Remove(env, pos, length, type, deleteall)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*env;  long pos;  long length;  enum environmenttype 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olean deleteall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environment_Remove} dele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by removing the po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39762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