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1276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by:</w:t>
            </w:r>
          </w:p>
        </w:tc>
        <w:tc>
          <w:tcPr>
            <w:tcW w:w="694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le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rt Text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 Number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>As-Is” Situation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the Effect of not Enhancing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Alternative Solution in Standard System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son Why This Alternative Not Acceptable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 of Requested Enhancement: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AP/4 Development Workbench Objects to be Created/Changed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ype: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=User Exit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=Enhancement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=Modification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</w:tblGrid>
      <w:tr>
        <w:trPr/>
        <w:tc>
          <w:tcPr>
            <w:tcW w:w="7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tbl>
      <w:tblPr>
        <w:tblW w:w="102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417"/>
        <w:gridCol w:w="1380"/>
        <w:gridCol w:w="37"/>
        <w:gridCol w:w="1"/>
        <w:gridCol w:w="1519"/>
      </w:tblGrid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ty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gh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10_4082188172"/>
            <w:bookmarkStart w:id="1" w:name="__Fieldmark__10_4082188172"/>
            <w:bookmarkEnd w:id="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dium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1_4082188172"/>
            <w:bookmarkStart w:id="3" w:name="__Fieldmark__11_4082188172"/>
            <w:bookmarkEnd w:id="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w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2_4082188172"/>
            <w:bookmarkStart w:id="5" w:name="__Fieldmark__12_4082188172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 Completion Date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velopment Labor Estimate (Days)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 Labor Estimate (Days)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urring Maintenance Labor Estimate (Days)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ed Cost</w:t>
            </w:r>
          </w:p>
        </w:tc>
        <w:tc>
          <w:tcPr>
            <w:tcW w:w="4252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k Cost to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 Accepted by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ment Approval on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17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ring Committee Approval on:</w:t>
            </w:r>
          </w:p>
        </w:tc>
        <w:tc>
          <w:tcPr>
            <w:tcW w:w="425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 to Minutes of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on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ast changed by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ag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6/1996 12:50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F. Sänger, 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of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701"/>
      <w:gridCol w:w="3401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406676259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Type of form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ct/Subprojec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le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escription of Enhancements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of the Project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File 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Work Package:</w:t>
          </w:r>
        </w:p>
      </w:tc>
      <w:tc>
        <w:tcPr>
          <w:tcW w:w="3401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ct Preparatio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E_DESC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2:02:00Z</dcterms:created>
  <dc:creator>F. S�nger, SAP AG</dc:creator>
  <dc:description>Name of the Project</dc:description>
  <cp:keywords>Description of Enhancements</cp:keywords>
  <dc:language>en-US</dc:language>
  <cp:lastModifiedBy>SAP AG</cp:lastModifiedBy>
  <dcterms:modified xsi:type="dcterms:W3CDTF">1996-04-16T12:50:00Z</dcterms:modified>
  <cp:revision>2</cp:revision>
  <dc:subject>&lt;YYYYYYYYYYYYYYYYYYYYYYYYYYYYYYYYYYYYYYYYYYYYYYYYYYYYYYYYYYYY&gt;</dc:subject>
  <dc:title>&lt;XXXXXXXXXXXXXXXXXXXXXXXXXXXXXXXXXXXXXXXXXXXXXXXXXXXXXXXXXXXX&gt;</dc:title>
</cp:coreProperties>
</file>