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s:</w:t>
            </w:r>
          </w:p>
        </w:tc>
        <w:tc>
          <w:tcPr>
            <w:tcW w:w="645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Antragsteller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45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189"/>
        <w:gridCol w:w="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chnittstell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:</w:t>
            </w:r>
          </w:p>
        </w:tc>
        <w:tc>
          <w:tcPr>
            <w:tcW w:w="41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c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137172940"/>
            <w:bookmarkStart w:id="1" w:name="__Fieldmark__10_3137172940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mittel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137172940"/>
            <w:bookmarkStart w:id="3" w:name="__Fieldmark__11_3137172940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        niedrig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137172940"/>
            <w:bookmarkStart w:id="5" w:name="__Fieldmark__12_3137172940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3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1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31727256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chnittstellen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S_DESC_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8:00Z</dcterms:created>
  <dc:creator>F. S�nger, SAP AG</dc:creator>
  <dc:description>Name des Projektes</dc:description>
  <cp:keywords>Schnittstellenbeschreibung</cp:keywords>
  <dc:language>en-US</dc:language>
  <cp:lastModifiedBy>SAP AG</cp:lastModifiedBy>
  <dcterms:modified xsi:type="dcterms:W3CDTF">1996-04-15T16:37:00Z</dcterms:modified>
  <cp:revision>5</cp:revision>
  <dc:subject>&lt;YYYYYYYYYYYYYYYYYYYYYYYYYYYYYYYYYYYYYYYYYYYYYYYYYYYYYYYYYYYY&gt;</dc:subject>
  <dc:title>&lt;XXXXXXXXXXXXXXXXXXXXXXXXXXXXXXXXXXXXXXXXXXXXXXXXXXXXXXXXXXXX&gt;</dc:title>
</cp:coreProperties>
</file>