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ragraph">
                  <wp:posOffset>-12065</wp:posOffset>
                </wp:positionV>
                <wp:extent cx="5549265" cy="1008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26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est date: </w:t>
                              <w:tab/>
                              <w:tab/>
                              <w:t>__.__.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son responsible for test: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sons participating in test:</w:t>
                              <w:tab/>
                              <w:tab/>
                              <w:t>1. ________________   2. __________________   3.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95pt;height:79.4pt;mso-wrap-distance-left:7.1pt;mso-wrap-distance-right:7.1pt;mso-wrap-distance-top:0pt;mso-wrap-distance-bottom:0pt;margin-top:-0.95pt;mso-position-vertical-relative:text;margin-left:73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est date: </w:t>
                        <w:tab/>
                        <w:tab/>
                        <w:t>__.__.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son responsible for test: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sons participating in test:</w:t>
                        <w:tab/>
                        <w:tab/>
                        <w:t>1. ________________   2. __________________   3. 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Test seque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3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98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cess/Function 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nsact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 xml:space="preserve">2. User masters </w:t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1. </w:t>
      </w:r>
      <w:r>
        <w:rPr>
          <w:b/>
          <w:bCs/>
        </w:rPr>
        <w:t>___________________</w:t>
      </w:r>
    </w:p>
    <w:p>
      <w:pPr>
        <w:pStyle w:val="Normal"/>
        <w:rPr/>
      </w:pPr>
      <w:r>
        <w:rPr>
          <w:b/>
          <w:bCs/>
        </w:rPr>
        <w:tab/>
      </w:r>
      <w:r>
        <w:rPr/>
        <w:t>2.</w:t>
      </w:r>
      <w:r>
        <w:rPr>
          <w:b/>
          <w:bCs/>
        </w:rPr>
        <w:t xml:space="preserve"> ___________________</w:t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3. </w:t>
      </w:r>
      <w:r>
        <w:rPr>
          <w:b/>
          <w:bCs/>
        </w:rPr>
        <w:t>___________________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3. Information objects</w:t>
      </w:r>
    </w:p>
    <w:p>
      <w:pPr>
        <w:pStyle w:val="Normal"/>
        <w:spacing w:before="0" w:after="120"/>
        <w:rPr/>
      </w:pPr>
      <w:r>
        <w:rPr/>
        <w:t xml:space="preserve">    </w:t>
      </w:r>
      <w:r>
        <w:rPr/>
        <w:t>a)   Input information objects (with identifying data):</w:t>
      </w:r>
    </w:p>
    <w:tbl>
      <w:tblPr>
        <w:tblW w:w="439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410"/>
      </w:tblGrid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Info objec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Value/instance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  <w:t xml:space="preserve">    </w:t>
      </w:r>
    </w:p>
    <w:p>
      <w:pPr>
        <w:pStyle w:val="Normal"/>
        <w:spacing w:before="0" w:after="120"/>
        <w:rPr/>
      </w:pPr>
      <w:r>
        <w:rPr/>
        <w:t xml:space="preserve">    </w:t>
      </w:r>
      <w:r>
        <w:rPr/>
        <w:t>b)  Output information object (with identifying data):</w:t>
      </w:r>
    </w:p>
    <w:tbl>
      <w:tblPr>
        <w:tblW w:w="439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410"/>
      </w:tblGrid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Info objec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Value/instance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3. System organization units</w:t>
      </w:r>
    </w:p>
    <w:p>
      <w:pPr>
        <w:pStyle w:val="Normal"/>
        <w:rPr/>
      </w:pPr>
      <w:r>
        <w:rPr/>
        <w:t xml:space="preserve">  </w:t>
      </w:r>
    </w:p>
    <w:tbl>
      <w:tblPr>
        <w:tblW w:w="439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</w:tblGrid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organization uni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lue</w:t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4. organisatorische Besonderheiten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 xml:space="preserve">a) </w:t>
      </w:r>
    </w:p>
    <w:p>
      <w:pPr>
        <w:pStyle w:val="Normal"/>
        <w:rPr/>
      </w:pPr>
      <w:r>
        <w:rPr/>
        <w:t xml:space="preserve">    </w:t>
      </w:r>
      <w:r>
        <w:rPr/>
        <w:t>b)</w:t>
      </w:r>
    </w:p>
    <w:p>
      <w:pPr>
        <w:pStyle w:val="Normal"/>
        <w:rPr/>
      </w:pPr>
      <w:r>
        <w:rPr/>
        <w:t xml:space="preserve">    </w:t>
      </w:r>
      <w:r>
        <w:rPr/>
        <w:t>c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erforderliche Änderun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59123583"/>
      <w:bookmarkStart w:id="1" w:name="__Fieldmark__0_259123583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i/>
          <w:iCs/>
        </w:rPr>
        <w:t xml:space="preserve">  ereignisgesteuerte Prozeßkette</w:t>
        <w:tab/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123583"/>
      <w:bookmarkStart w:id="3" w:name="__Fieldmark__1_259123583"/>
      <w:bookmarkEnd w:id="3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Input-Output-Beziehunge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59123583"/>
      <w:bookmarkStart w:id="5" w:name="__Fieldmark__2_259123583"/>
      <w:bookmarkEnd w:id="5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Prozeßbeschreibung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59123583"/>
      <w:bookmarkStart w:id="7" w:name="__Fieldmark__3_259123583"/>
      <w:bookmarkEnd w:id="7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Systemeinstellunge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59123583"/>
      <w:bookmarkStart w:id="9" w:name="__Fieldmark__4_259123583"/>
      <w:bookmarkEnd w:id="9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Berechtigunge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Fehl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567"/>
        <w:gridCol w:w="1327"/>
        <w:gridCol w:w="985"/>
        <w:gridCol w:w="1231"/>
      </w:tblGrid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rzbeschreibun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ilfunk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o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chkorrektur erforderlich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meldet am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i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Hinweise zur Fehlerbeschreibung / Anla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continuous"/>
      <w:pgSz w:w="11906" w:h="16838"/>
      <w:pgMar w:left="1588" w:right="1701" w:gutter="0" w:header="720" w:top="1440" w:footer="720" w:bottom="1440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riorität : =  hoch / mittel / niedrig</w:t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5/6/1996 01:49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2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2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1112952398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Description of function test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erform final test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D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15:14:00Z</dcterms:created>
  <dc:creator>SAP AG</dc:creator>
  <dc:description>Name of the project</dc:description>
  <cp:keywords>Description of function test</cp:keywords>
  <dc:language>en-US</dc:language>
  <cp:lastModifiedBy>Frans Fowler</cp:lastModifiedBy>
  <cp:lastPrinted>1996-04-16T12:54:00Z</cp:lastPrinted>
  <dcterms:modified xsi:type="dcterms:W3CDTF">1996-05-06T13:49:00Z</dcterms:modified>
  <cp:revision>20</cp:revision>
  <dc:subject>&lt;YYYYYYYYYYYYYYYYYYYYYYYYYYYYYYYYYYYYYYYYYYYYYYYYYYYYYYYYYYYY&gt;</dc:subject>
  <dc:title>&lt;XXXXXXXXXXXXXXXXXXXXXXXXXXXXXXXXXXXXXXXXXXXXXXXXXXXXXXXXXXXX&gt;</dc:title>
</cp:coreProperties>
</file>