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of the test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ate of the test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685784957"/>
      <w:bookmarkStart w:id="1" w:name="__Fieldmark__0_268578495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784957"/>
      <w:bookmarkStart w:id="3" w:name="__Fieldmark__1_2685784957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85784957"/>
      <w:bookmarkStart w:id="5" w:name="__Fieldmark__2_2685784957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85784957"/>
      <w:bookmarkStart w:id="7" w:name="__Fieldmark__3_2685784957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85784957"/>
      <w:bookmarkStart w:id="9" w:name="__Fieldmark__4_2685784957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3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27402561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SAP AG</cp:lastModifiedBy>
  <cp:lastPrinted>1996-04-16T12:54:00Z</cp:lastPrinted>
  <dcterms:modified xsi:type="dcterms:W3CDTF">1996-04-16T14:30:00Z</dcterms:modified>
  <cp:revision>19</cp:revision>
  <dc:subject>&lt;YYYYYYYYYYYYYYYYYYYYYYYYYYYYYYYYYYYYYYYYYYYYYYYYYYYYYYYYYYYY&gt;</dc:subject>
  <dc:title>&lt;XXXXXXXXXXXXXXXXXXXXXXXXXXXXXXXXXXXXXXXXXXXXXXXXXXXXXXXXXXXX&gt;</dc:title>
</cp:coreProperties>
</file>