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8255</wp:posOffset>
                </wp:positionV>
                <wp:extent cx="5549265" cy="81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chäftsprozeßverantwortliche(r)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reter der Fachabteilung:</w:t>
                              <w:tab/>
                              <w:tab/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64.25pt;mso-wrap-distance-left:7.1pt;mso-wrap-distance-right:7.1pt;mso-wrap-distance-top:0pt;mso-wrap-distance-bottom:0pt;margin-top:-0.6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chäftsprozeßverantwortliche(r)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reter der Fachabteilung:</w:t>
                        <w:tab/>
                        <w:tab/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t das Testergebnis ausreichend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57427389"/>
      <w:bookmarkStart w:id="1" w:name="__Fieldmark__0_405742738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57427389"/>
      <w:bookmarkStart w:id="3" w:name="__Fieldmark__1_405742738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ist noch zu tes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05"/>
        <w:gridCol w:w="1063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tion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st ok?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d die Anforderungen des Sollkonzeptes realisier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57427389"/>
      <w:bookmarkStart w:id="5" w:name="__Fieldmark__2_4057427389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ja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57427389"/>
      <w:bookmarkStart w:id="7" w:name="__Fieldmark__3_4057427389"/>
      <w:bookmarkEnd w:id="7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Funktionalität wird vermiß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nn der Prozeß in der getesten Fassung produktiv eingesetzt werd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057427389"/>
      <w:bookmarkStart w:id="9" w:name="__Fieldmark__4_405742738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j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057427389"/>
      <w:bookmarkStart w:id="11" w:name="__Fieldmark__5_405742738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nei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nn nein, welche zusätzliche Funktionalität ist erforderli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45071806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nwenderakzeptanzbericht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4:33:00Z</dcterms:created>
  <dc:creator>SAP AG</dc:creator>
  <dc:description>Name des Projektes</dc:description>
  <cp:keywords>Anwenderakzeptanzbericht</cp:keywords>
  <dc:language>en-US</dc:language>
  <cp:lastModifiedBy>SAP AG</cp:lastModifiedBy>
  <cp:lastPrinted>1996-04-02T15:26:00Z</cp:lastPrinted>
  <dcterms:modified xsi:type="dcterms:W3CDTF">1996-04-15T16:36:00Z</dcterms:modified>
  <cp:revision>12</cp:revision>
  <dc:subject>&lt;YYYYYYYYYYYYYYYYYYYYYYYYYYYYYYYYYYYYYYYYYYYYYYYYYYYYYYYYYYYY&gt;</dc:subject>
  <dc:title>&lt;XXXXXXXXXXXXXXXXXXXXXXXXXXXXXXXXXXXXXXXXXXXXXXXXXXXXXXXXXXXX&gt;</dc:title>
</cp:coreProperties>
</file>