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(#) cademu.doc       20.5.2.1     SAP     96/01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How to use the emulation file CADEMU.R3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 get configuration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 get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l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 possibl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3 long text for SAP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4 possible values for characterisit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terial master reco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material create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material create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material change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material change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material display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material display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search materials via matc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reserve mat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 where us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cument master reco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create document master record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2 change document master record without classific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3 display document master record without classific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search document records via matc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search document records via CV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ill of mater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create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change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3 display B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assif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1 search object via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search class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search class without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search superior and subordin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 search classes via matc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 set class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quipment master reco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create equipment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create equipment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change equipment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change equipment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display equipment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 display equipment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7 search equipment via matc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8 creat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nctional 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create functional location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create functional location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change functional location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 change functional location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display functional location with</w:t>
        <w:tab/>
        <w:t>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 display functional location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 search functional location via match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ange master reco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create change master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create change master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 display change master without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i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read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read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 read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 get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5 search user names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6 s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get configuration tables (SYSRQT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get configuration parameters (SYSRQ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l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online help (HLPRQ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process code     = MA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MATRERIAL    (mat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process code     = MA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DESCRIPT_M   (material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process code     = MA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BASIC_MAT    (basic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process code     = MA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BASE_UNIT    (base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process code     = MA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MAT_TYPE     (material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process code     = MA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UNIT_WGHT     (unit 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process code     = MA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MM/PP_STAT     (MM/PP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 process code     = MA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INDUSTRY     (indus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 process code     = MA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MATRERIAL    (mat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 process code     = MA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MAT_TYPE     (material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 process code     = MA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BASIC_MAT    (basic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 process code     = MA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DESCRIPT_M   (material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 process code     = DO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DESCRIPT_D   (documen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 process code     = DO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DOC_STATUS   (document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 process code     = EQ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EQUI_CATEG   (equipment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 process code     = EQ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EQUIPMENT    (equipme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 process code     = EQ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DESCRIPT_E   (equipmen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 process code     = EQ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CONST_MON    (construction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 process code     = EQ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CONST_YEAR   (construction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 process code     = EQ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MANUFACTOR   (manu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 process code     = EQ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COST_CENT    (cost 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 process code     = EQ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COST_CENT    (cost 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 process code     = EQ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COST_CENT    (cost 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 process code     = EQ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COST_CENT    (cost 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process code     =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BASE_UNIT    (base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process code     = MA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MAT_TYPE     (material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process code     = EQ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EQUI_CATEG   (equipment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process code     = DO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ocess code =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     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name        = DOC_STATUSG  (document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3 long text for SAP message (HLPRQM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d    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 = 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possible values for characterisitcs (HLPRQ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in one send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P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-NUT_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-THREAD_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-THR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-NON_PERMANENT_FA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EFERENCE_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ING_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_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terial mas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material create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ata sent to SAP (MATCRM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NUT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ENGIN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CLASS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VL_MRP_1       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2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3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_TYPE           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_M         metric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_UNIT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_TYPE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_NO           PP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SSIGNED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ED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data sent to SAP (MATCR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-STANDARD               DIN_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-NUT_SHAPE              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-THREAD_DIAMETER        6,00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-THREAD_TYPE            Metric thread DI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-NON_PERMANENT_FASTEN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Material NUT-01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material create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ata sent to SAP (MATCRM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ENGIN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VL_MRP_1       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2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3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_TYPE           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_M         metrical hex n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_UNIT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_WGHT         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material 3409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ENGIN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VL_MRP_1       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2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3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_TYPE           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_M        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_UNIT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_WGHT         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material 3410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ENGIN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VL_MRP_1       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2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3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_TYPE           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_M         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_UNIT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_WGHT         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material 3411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PP-BOL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ENGIN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VL_MRP_1       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2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3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_TYPE           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_M         bol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_UNIT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_WGHT         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material PP-BOLT10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ENGIN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VL_MRP_1       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2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3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_TYPE           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_M         devided 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_UNIT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_WGHT         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material 3412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material change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data sent to SAP (MATCH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NUT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ENGIN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CLASS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SSIGNED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ED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master data sent to SAP (MATCH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_TYPE           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_M         metric hex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_UNIT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_WGHT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_WEIGHT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classification data sent to SAP (MATCH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-STANDARD               DIN_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-NUT_SHAPE             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-THREAD_DIAMETER        10,00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-THREAD_TYPE            Metric thread DI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-NON_PERMANENT_FASTEN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materia NUT-01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material change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data sent to SAP (MATCH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ENGIN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1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2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3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master data sent to SAP (MATCH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_TYPE           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_M         metric hex n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_UNIT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_WGHT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_WGHT         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_WEIGHT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material 2556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data sent to SAP (MATCH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ENGIN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1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2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3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master data sent to SAP (MATCH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_TYPE           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_M         washer 6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_UNIT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_WGHT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_WGHT         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_WEIGHT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material 2558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material display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data sent to SAP (MATRQ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NUT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ENGIN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1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2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3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CLASS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SSIGNED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ED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material display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data sent to SAP (MATRQ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ENGIN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1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2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3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ENGIN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1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2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3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ENGIN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1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2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3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2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ENGIN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1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2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_MRP_3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search materials via matc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MATRQ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MATRQID M&amp;&amp;       (select I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MATRQRF screw...  (input "screw" as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list of found material mas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reserve mat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RSRVE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- reserved mat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 where u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_BOM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-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QSE-HAL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_BOM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cument mas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create document master record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ata sent to SAP (DOCCRM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NUMBER         bol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TYPE           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PART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VERS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_D         bol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_APPL         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         e:\demo\bolt01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document BOLT01 DRW 000 00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2 change document master record without classific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data sent to SAP (DOCCH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NUMBER         bol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TYPE           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PART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VERS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master data sent to SAP (DOCCH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NUMBER         BOL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TYPE           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PART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VERS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_D         bolt connecti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             cadc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STATUS  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         e:\demo\bolt01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document BOLT01 DRW 000 00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3 display document master record without classific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data sent to SAP (DOCRQ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NUMBER         BOL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TYPE           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PART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VERS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4 search document records via match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DOCRQ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DOCRQID T&amp;0       (select I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DOCRQRF nut...... (input "nut" as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list of found document mas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search document records via CV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criteria for document m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_NUMBER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TYPE           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PART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VERS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uag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  :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list of docu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ill of mater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create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 header data sent to SAP (BOMCR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PP-BOL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_USAG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_B         bol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 item data sent to SAP (BOMCR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_NO   MATERIAL   QUANTITY   ITEM_CATE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1      2556       1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2      2557       1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03      2558       1         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BOM created for material PP-BOL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change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data sent to SAP (BOMCN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PP-BOL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_USAG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_NO          eb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header data sent to SAP (BOMCNM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PP-BOL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_USAG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_B         bol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tem data sent to SAP (BOMCN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_NO   MATERIAL   QUANTITY   ITEM_CATE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1      2556       1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2      2557       1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03      2558       1        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04      2561       1         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BOM changed for material PP-BOL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3 display B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ingle level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ulti level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level-by-level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ummarized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presentations are available for material PP-BOL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data sent to SAP (BOMRQ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PP-BOLT10      (BOM before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         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ERNATIV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_FR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PP-BOLT10      (BOM afte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         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ERNATIV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_FROM         12/3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assif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search object via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data sent to SAP (SLOBJ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type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name            PP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obligatory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optional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evaluated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not eval.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inherited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object not eval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object locked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object assigned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values for characteristics (SLOBJ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-NUT_SHAPE          Hexagon 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search class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data sent to SAP (SLCLS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type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name            PP-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ssigned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search class without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data sent to SAP (SLCLS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type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name            PP-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search superior and subordin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data sent to SAP (SLCLSR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type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name            PP-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vels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vel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 search classes via matc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SLCLS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SLCLSID A&amp;        (select ID for finding via catch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SLCLSRF hex*....  (input "hex*" in field catch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list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 set class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type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obligatory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optional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evaluated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not eval.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inherited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message scop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quipment mas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create equipment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ata sent to SAP (EQICRM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_CATEG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_E        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_MON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_YEAR       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_TYPE        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_NO           EQUI_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SSIGNED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ED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data sent to SAP (EQICR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_CUSTOM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ITING_HOURS      12-1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_CUSTOMER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equipment created with number 400002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create equipment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ata sent to SAP (EQICRM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_CATEG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_E        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_MON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_YEAR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equipment 400002377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change equipment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ata sent to SAP (EQICHM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IPMENT          VALVE0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SSIGNED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ED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ster data sent to SAP (EQICH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_E         new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ification data sent to SAP (EQICH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_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ING_HOURS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equipment VALVE01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change equipment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ata sent to SAP (EQICHM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         40000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ster data sent to SAP (EQICH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_E         new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_MON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_YEAR       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equipment 400002029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display equipment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ification data sent to SAP (EQIRQ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IPMENT          VALVE0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SSIGNED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ED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 display equipment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ification data sent to SAP (EQIRQ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         40000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7 search equipment via matc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EQIRQ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EQIRQID T&amp;&amp;         (select matchcode ID desctipr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EQIRQRF valve...    (input "valve" in descrip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list of equ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8 creat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_N         valv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         40000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_TYPE        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- notification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nctional 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create functional location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location data sent to SAP (TPCCR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_LOC</w:t>
        <w:tab/>
        <w:t xml:space="preserve">   </w:t>
        <w:tab/>
        <w:tab/>
        <w:tab/>
        <w:t>PUMP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C_CATEG</w:t>
        <w:tab/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CT_IND</w:t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_T</w:t>
        <w:tab/>
        <w:tab/>
        <w:t xml:space="preserve">   </w:t>
        <w:tab/>
        <w:t>pump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_PLANT</w:t>
        <w:tab/>
        <w:tab/>
        <w:tab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ION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ASS_TYPE</w:t>
        <w:tab/>
        <w:tab/>
        <w:tab/>
        <w:t>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ASS_NO</w:t>
        <w:tab/>
        <w:tab/>
        <w:tab/>
        <w:tab/>
        <w:t>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_CLASS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</w:t>
        <w:tab/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</w:t>
        <w:tab/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ASSIGNED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IGNED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HERITED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data sent to SAP (TPCCR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METER  </w:t>
        <w:tab/>
        <w:tab/>
        <w:tab/>
        <w:t>20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TAGE      </w:t>
        <w:tab/>
        <w:tab/>
        <w:t>22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functional location created with number PUMP-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create functional location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location data sent to SAP (TPCCR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_LOC</w:t>
        <w:tab/>
        <w:t xml:space="preserve">   </w:t>
        <w:tab/>
        <w:tab/>
        <w:tab/>
        <w:t>PUMP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C_CATEG</w:t>
        <w:tab/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CT_IND</w:t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_T</w:t>
        <w:tab/>
        <w:tab/>
        <w:t xml:space="preserve">   </w:t>
        <w:tab/>
        <w:t>pump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_PLANT</w:t>
        <w:tab/>
        <w:tab/>
        <w:tab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ION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functional location created with number PUMP-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change functional location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location data sent to SAP (TPCH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_LOC</w:t>
        <w:tab/>
        <w:t xml:space="preserve">   </w:t>
        <w:tab/>
        <w:tab/>
        <w:tab/>
        <w:t>PUMP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_CLASS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</w:t>
        <w:tab/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</w:t>
        <w:tab/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ASSIGNED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IGNED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HERITED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master data sent to SAP (TPCCH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_T</w:t>
        <w:tab/>
        <w:tab/>
        <w:tab/>
        <w:t>new pump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classification data sent to SAP (TPCCH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METER  </w:t>
        <w:tab/>
        <w:tab/>
        <w:tab/>
        <w:t>3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TAGE      </w:t>
        <w:tab/>
        <w:tab/>
        <w:t>23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functional loca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 change functional location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location data sent to SAP (TPCCH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_LOC</w:t>
        <w:tab/>
        <w:t xml:space="preserve">   </w:t>
        <w:tab/>
        <w:tab/>
        <w:tab/>
        <w:t>PUMP-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master data sent to SAP (TPCCH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_T</w:t>
        <w:tab/>
        <w:tab/>
        <w:tab/>
        <w:t>new pump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functional loca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display functional location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location data sent to SAP (TPCRQ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_LOC</w:t>
        <w:tab/>
        <w:t xml:space="preserve">   </w:t>
        <w:tab/>
        <w:tab/>
        <w:tab/>
        <w:t>PUMP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ASS_TYPE</w:t>
        <w:tab/>
        <w:tab/>
        <w:tab/>
        <w:t>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_CLASS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</w:t>
        <w:tab/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</w:t>
        <w:tab/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ASSIGNED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IGNED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HERITED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 display functional location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location data sent to SAP (TPCRQ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_LOC</w:t>
        <w:tab/>
        <w:t xml:space="preserve">   </w:t>
        <w:tab/>
        <w:tab/>
        <w:tab/>
        <w:t>PUMP-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 search functional location via matc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TPCRQ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TPCRQID T&amp;&amp;         (select matchcode ID desctipr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TPCRQRF pump...    (input "pump" in descrip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list of function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ange mas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create change master with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aster data sent to SAP (CHGCR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_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_C         change number for construction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_STATUS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_FROM         06/14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_REASON         Specification of chan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_TYPE         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_NO           QIK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_CLASS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SSIGNED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ED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bject data sent to SAP (CHGCR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acteristic data sent to SAP (CHGCR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change number 500000000072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aster data sent to SAP (CHGCR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_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_C         change number for construction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_STATUS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_FROM         06/14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_REASON         Specification of chan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_TYPE         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_NO           QIK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_CLASS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SSIGNED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ED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bject data sent to SAP (CHGCR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 data sent to SAP (CHGCR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 name  QIK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 valu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change number 5000000000073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create change master without class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aster data sent to SAP (CHGCR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_NO          CHG-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_C         change number for construction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_STATUS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_FROM         06/14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_REASON         Specification of chan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data sent to SAP (CHGC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ype    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ctive for chg no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status record for obj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obj status record gen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gen first 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gen with dialo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lock obj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ype    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ctive for chg no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status record for obj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obj status record gen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gen first 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gen with dialo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lock obj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ype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ctive for chg no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status record for obj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obj status record gen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gen first 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gen with dialo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lock obj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change number CHG-10000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2 display change master without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data sent to SAP (CHGRQ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HANGE_NO            50000000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HANGE_NO            500000000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i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read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SMA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inbox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read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SMAI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outbo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 read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SMAIL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message "Folder Trash is emp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 get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SMAILRL  FOL20000000000940RAW20000000004497  (document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list of recipe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5 search user names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SMAILUL  S*     (search all user names starting with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list of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6 s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head data sent to SAP (SMAIL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TYPE         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_NAME           C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_TITLE          This document was sent via the CA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_FIELD         CAD_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CHANGE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text sent to SAP (SMAIL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1:  Dear S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2:  please update drawing MO111111 with the new version of Mr.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3:  and subsequently sent the new version to Mr.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6: 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7:  CADC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document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