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addhost/admintools is where the mk* scripts resid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, running on bou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mailclass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colorado.edu.smtp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colorado.edu.alias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colorado.edu.decnet.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hostsec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adm/hosts/host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, this does not make all the sections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hostsbacku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addhost/addhostdb.dump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lib/addhost/addhostdb.dump.T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e for each day of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ost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defined to be "empty" if there is no data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field is simply a "?".  parsehosts does mos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to explain exactly what get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when you create a host matching the following criteria.  Add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ADDR1 and INETDOMAIN are both non-empty, then this lin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ADDR1 HOSTNAME HOSTNAME.INETDOMAIN INETALIASES   # MODEL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ADDR2 and INETNAME2 are both non-empty, then this lin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ADDR2 INETNAME2 INETNAME2.INETDOMAIN             # MODEL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ADDR3 and INETNAME3 are both non-empty, then this lin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ADDR3 INETNAME3 INETNAME3.INETDOMAIN             # MODEL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DOMAIN is empty, then then HOSTNAME.INETDOMAIN, INETNAME2.INET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TNAME3.INETDOMAIN are not on the hosts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MODEL and LOCATION are empty, then COMMENT1 is used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 is empty as well, then nothing is put there, not even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 file line is truncated to 79 characters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uncate sensitive data.  Sensitive data is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LOCATION, and COMME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ail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edu.alias.hosts is made from all hosts with a MAILPRE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tp" with CLUBUNIQUID "y".  HOSTNAME, INETNAME2, INETNAM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ALIASES ar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edu.smtp.hosts is made from all hosts with a MAILPRE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tp*".  HOSTNAME, INETNAME2, INETNAME3, and INETALIAS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edu.decnet.hosts is made from all hosts with a MAILPRE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net".  HOSTNAME, INETNAME2, INETNAME3, and INETALIAS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