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MATT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template of the topmatter of a data file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SIAM plain TeX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siamptex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ol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Month 1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ar{1990}% this is an optio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irst line of the title and\\the second line of the title\end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rttitle{This is a shorten version of the title}% this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cdate{*}{Date received and any other information to go in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st page foo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first author\fnmark{$\dag$}, second author\fnmark{$\ddag$}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uthor\fnmark{$\S$}\end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rtauthor{This is a short version of the author}% this is a optio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ress{$\dag$}{First author's address, street, City,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ress{$\ddag$}{Second author's address, Street, City,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ress{$\S$}{Third author's address, Street, City,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dicate{Dedicated to Whom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stract{Text of abstract xxxx xx xxxxxx xxx xxxxxx xx xxxxxx....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xxxxxxx, xxxxxx\end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jclass xxx, xxx\endsubj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 OR, if you only have 1 subject class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 \oneclass\subjclass xxx\endsubj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op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the actual paper here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OPMATT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your file must be the input statement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mtex.sty. The macro tags \vol, \no, \date and \code provid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typeset in the 6 point logo at the top of the first pag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in the following logo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AM J. Sci. Stat. Comp.</w:t>
        <w:tab/>
        <w:tab/>
        <w:t xml:space="preserve">    c 1989 Society for Industria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. \vol, No. \no, \date</w:t>
        <w:tab/>
        <w:tab/>
        <w:tab/>
        <w:tab/>
        <w:tab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journal name is SIAM J. Sci. Stat. Comp.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typeset in the logo. If a different journal nam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command \journal{Name of Journal} and that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in place of SIAM J. Sci. Stat. Comp.  The command \copyyear{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verride the default year of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itle macro typesets the title and also control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ead on right-hand pages. The \\ in the \title macro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re to break the lines in a long title.  If your title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in the running head, use the \shorttitle{xxxxxxx} command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 version of the title into the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cdate macro will typeset a footnote on the first p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ntered in the first parameter will be used as th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 The words, "Received by the editors" will be typeset in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note, followed by the text in the second parameter of the \rec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Notice that the ending punctuation is automatically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and should not be included as part of the second parame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name is typeset with the \author macro, which also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running head on left-hand pages.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(s) will be in the eight point roman font, but when the file is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MS, an eight point small caps font will be used. (See n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section below.)  If your author line is too long to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use the \shortauthor{xxxxxxx} command to put a shorten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line into the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\and to typeset the word "and", since the style calls for "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mall capitals in the author line, and large capitals in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 If an author's name is to have a footnote associated with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\fnmark{...} to typeset the mark after the name. The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ndauthor command, the footnote would be entered with the \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explained below. Be sure to complete the \author macro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uth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of the authors has a footnote, usually to give that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affiliation on the bottom of the first page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ress{...}{...} macro.  The first parameter will be the character(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the footnote mark and it must be identical to what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fnmark within the \author ... \endauthor sequence. Th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, of the second parameter will be the contents of the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dedicate macro is optional.  If present, its singl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as a centered italic line under the author's name. You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you wish to see on the dedication line; nothing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of the paper will be typeset in eight point typ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ithin the parameter of the \abstract macro.  The abstract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mathematics, including displayed math and it can b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keywords and \subjclass macros will typeset the Key words and AMS(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classifications lines after the abstract.  If you have only 1 AMS(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classification, put the command \oneclass before the \subj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opmatter completes the preliminary, topmatter section of the 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you are ready to begin the actual docu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N THE DOCUMEN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}{} will produce an indented, bold, run-in heading with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parameter. An enspace will automatically b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meters and following the text of the second parame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eading{1}{Introduction}  Some tex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Introduction.  Some tex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"1." and "Introduction." in bold type with an enspace after each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hm ....\endthm, \lem ....\endlem, \cor ....\endcor, and \prop ....\end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typesetting Theorems, Lemmas, Corollaries, and Pro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all contain one parameter, and all text follow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up to the \endxxx macro will be in italic type.  The tex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ill be typeset in cap/small cap type. The ending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provided and should not be entered as part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hm{Theorem 1.1} This is the theorem right here.\end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ypeset "Theorem 1.1." in cap/small cap type and "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right here." will be typeset in ita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may be used for Proofs, Remarks, and Cases are: \prf, \r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se. These each have one parameter and will typeset that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type.  These macros do NOT change the style of the typ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therefore no corresponding \endxxx macros are needed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punctuation should not be included within the parameter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f{Proof 2.3}  This is the body of the proof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"Proof 2.3." will be typeset in italic type and "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proof......." will be set in the regular roma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dfn macro is like \prf, \rem and \case; it takes one argument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s that argument in cap/small cap type instead of italic typ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ange the style of the type following it and therefo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rresponding \endde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body of the document, you indicate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ith the macro \Refs.  This typesets the word REFERENCE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on the page with appropriate space above and below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keyed using \ref ..... \endref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f 1\\ (the author, title, publishing info, etc. go here) \end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before the \\ will be placed with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tween the \\ and the \endref will be typeset according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tered with an appropriate hanging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determine the formatting of the actual referenc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author is supposed to be in cap/small cap and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alic, you would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f 1\\{\smc John Smith,} {\it The title of his book}, No Man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ity, XX, 1999, pp. 3-9.\end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ferences are set in eight point type.  However,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distributions do not include an eight point caps/small caps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ps/small caps font is used, the eight point roman fo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stituted.  However, when the file is typeset at the AMS,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aps/small cap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automatically be enough space for 2 digits to the left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where the square brackets are).  If you need more space (e.g.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bbreviations instead of numbers), you can use the \resetref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o reset the amount of space to the left of the reference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your widest reference entry and use the \resetrefindent macr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s macro to get the proper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etrefindent{A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AB\\ (the text of the reference.........)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AMDH\\ ....................... \end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the document should be either, \end or \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FOR PC-TeX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large number of fonts loaded with this macro pack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tell PC-TeX to allocate more space for fonts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eX your document.  If you get a TeX error message lik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ont \eighti=cmmi8 not loaded: Not enough room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ply use the /f qualifier on the command line to increase fo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0000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 &lt;filename&gt; /f=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ages I-18 and I-19 in the front of the PC-TeX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6-APR-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