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: reference.doc,v 1.300 2008/01/22 10:47:31 Singula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reference part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fset' and `@end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conditio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referenc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 and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and system variables, Tricks and pitfalls, Data typ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 structu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, Control structures, Functions and system variabl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complete reference of all functions,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riables of the @sc{Singular} kernel (i.e., all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). @xref{standard_lib}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the @code{standard.lib} (this library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-up time) which extend the functionality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@sc{Singular}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arget is specified, the resul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(e.g., @code{export}, @code{keep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, @code{type}) the brackets are optional. Fo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}, @code{help}, @code{break}, @code{quit}, @code{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LIB} no bracke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reis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_seri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inr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earde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eff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a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b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f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R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ecu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ctor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glmquo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cm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duni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modu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wal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c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tdum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l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corn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depS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pol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r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co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an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attr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szu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guer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coe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exp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admon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de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ba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presma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ol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ow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ar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de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un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h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nd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ularit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a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rvedNam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ulta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if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tvec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rfre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rint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r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fgl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hil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o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aria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ressolv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ndermond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st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g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ightKB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attrib, bareiss, Function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ttribute list of the object call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 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attribute string_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. If the attribute is not defined for this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} return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maxideal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lthough maxideal(2) is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does not know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maxideal(2), 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attrib (} name@code{,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ttribute string_expression of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 // the attribute "isSB"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  // the standard basis attribute i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may be described by any string_expression. Some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kernel of @sc{Singular} and referred to as reserv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served attributes may be used, however, in procedur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peed up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erved attribut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SB, isHomog are used by the kernel, the other are used by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property is set by all commands comput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 @code{std}, @code{stdhilb} etc.; used by @code{lift}, @code{di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}, @code{mult}, @code{hilb}, @code{vdim}, @code{k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vector for homogeneous or quasihomogeneous ideals/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tersec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-Macaula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ank of a module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S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deal, resp.@: module, is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vec is hilb(_,1) (see @ref{hil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list is a fre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dimension (see @ref{di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with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ype int is the multiplicity (see @ref{mul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killattr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areiss, betti, 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ar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ar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areis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odule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areiss (} matrix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odule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parse Gauss-Bareiss algorithm (see @ref{References}, L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nders) to a module (or with type conversion to a matrix) with an 'opt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strategy. The vectors of the module are the columns of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limination takes place w.r.t.@: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 only one parameter a complete elimin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list: the first entry is a module with a minimal independ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s (as a matrix lower triangu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an intvec with the permutation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 original matrix, that is, a k at position l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k was carried over to the ro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urther parameters control the algorithm. @code{bareiss(M,i,j)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ttempt to diagonalize the last i rows in the elimin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s computing when the remaining number of vectors (columns)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most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generation of the module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b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b=d-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0;i--){ mm[i]=3*x*gen(i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b;i;i--){ mm[i]=mm[i]+7*y*gen(i+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db;i--){ mm[i]=mm[i]+7*y*gen(i-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d;i&gt;b;i--){ mm[i]=mm[i]+11*z*gen(i-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b;i;i--){ mm[i]=mm[i]+11*z*gen(i+db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** the generating matrix of m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let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ss=bareiss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up to 3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imination without the last 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=bareiss(mm,3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, char, bareis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res/sres/mres/nres/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betti uses only the initial monomials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bc-ad,b3-a2c,c3-bd2,ac2-b2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=mres(j,0); // 0 forces a ful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 minimal set of generators for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econd syzygy module of r/j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yzygy module of j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econd syzygy module (minimal generating s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[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i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ost useful for reading off the graded Bett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T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0th syzygy module of r/j (which is r) has 1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0 (which is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1st syzygy module @code{T[1]} (which is j) h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(one in degree 2 and three in degree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2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@code{T[2]} has 4 generators (all in degree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he 3rd syzygy module @code{T[3]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enerator in degre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enerators are the colum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atrix and degrees are assigned such that the correspond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gree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0 \longleftarrow r/j \longleftarrow 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1]}\over{\longleftarrow} r(2) \oplus r^3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2]}\over{\longleftarrow} r^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T[3]}\over{\longleftarrow} 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leftarrow 0 \qua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           T[1]                T[2]           T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@*0 &lt;-- r/j &lt;-- r(1) &lt;------ r(2)+r^3(3) &lt;------ r^4(4) &lt;------ r(5) &lt;--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ygies and resolu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, char_series, bett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istic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_series, charstr, ch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_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_seri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s of the matrix represent the irreducible characteristic se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ith respect to the current ordering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ne application is the decomposition of the zero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deal(xyz,xz,y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Backgroun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&gt;$ be the lexicographical ordering $x_1 &lt; ... &lt; x_n$ on $R=K[x_1,...,x_n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$f \in R$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$&gt;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$f=a_k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k \leq n$ then $lvar(f)=x_k$, moreover let $ini(f):=a_k(x_1,...,x_{k-1}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$T=\{f_1,...,f_r\} \subset R$ is called triangular if $lvar(f_1)&lt;...&lt;lvar(f_r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$r=prem(g,f)$ of $g$ with respect to $f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ini(f)^a*g=q*f+r$ with the property $deg_{lvar(f)}(r)&lt;deg_{lvar(f)}(f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$Zero(T) \setminus Zero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$d_i$,$f_i'$,$f_i''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d_i)&lt;lvar(f_i)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lvar(f_i')=lvar(f_i'')=lvar(f_i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$   0 \not\in prem(\{ d_i, ini(f_i'), ini(f_i'')\},\{ f_1,...,f_(i-1)\})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prem(d_i*f_i-f_i'*f_i'',\{f_1,...,f_(i-1)\})=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G=\{g_1,...,g_s\}$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Zero(G)=\bigcup(i=1..l: Zero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$I_i=\{ini(f), f \in T_i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&gt; be the lexicographical ordering x_1 &lt; ... &lt; x_n on R=K[x_1,...,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.e., if f=a_k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&lt;=n then lvar(f)=x_k, moreover let ini(f):=a_k(x_1,...,x_(k-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seudoremainder r=prem(g,f) of g with respect to f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ni(f)^a*g=q*f+r with the property deg_(lvar(f))(r)&lt;deg_(lvar(f))(f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called a triangular system, 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   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T,U) is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et 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Zero(G)=Union(i=1..l: Zero(T_i\I_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I_i=@{ini(f), f in T_i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     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acteristic se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str, chinrem, char_seri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coefficient field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a=(7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^3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p=(49,a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real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str(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inrem, cleardenom, ch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hin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in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hinrem (} list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hinrem (} intvec,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resp. 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chines remainder theorem to the fisrt argument wrt. the moduli given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5x+2y,x2+3y2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2=2x-3y,2x2+4y2+5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list(i1,i2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rem(intvec(2,-3),intvec(7,1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std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eardenom, close, chinr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earde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earde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learde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 polynomial, resp.@: vector, by a suitable constant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nominators from its coefficients and then divide it by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3x+6y)^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denom(f/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lose, coef, clearde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lose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, coeffs, cl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poly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 (} vector_expression@code{,} product_of_ringvars@code{,} matrix_nam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onomials in f divisible by one of the ring variables of 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f is the first argument and m the second argument) an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nomials as polynomials in the remain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se:  returns a 2 x n matrix M, n be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ermined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w consists of these monomials, the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coefficients of the monomials in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f = M[1,1]*M[2,1]+...+M[1,n]*M[2,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se: the second matrix (i.e., the 4th argument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s, the first matrix (i.e., the 3rd argument)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 the monomial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considers only monomials which really occur in f (i.e., which are not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effs (see @ref{coeffs}) returns the coefficient 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f a monomial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5x4y+10x2y3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=x20+xyz+xy+x2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(f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zy+77+x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c; matrix m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(v,y,mc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f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effs, contract, 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e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poly_expression 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poly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vector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ring_variable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s each polynomial of the first argument, say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ariate polynomial in the given ring_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z, and returns the coefficients as a k 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1 = maximum z-degree of all occurring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1 if J is a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= number of generators  if J is a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 is a vector or a module this procedure is rep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nd the resulting matrices are append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used to return the matrix 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matrix(J) = T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used to return the matrix T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{\tt matrix}(J) = T*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} returns the coefficient 0 at the appropriate place if a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while @code{coef} considers only monomials which real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iven expression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=(m_{ij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=(M[i,j]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j-th generator of an ideal J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J_j = z^0 \cdot m_{1j} + z^1 \cdot m_{2j} + ... + z^{d-1} \cdot m_{dj}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a module J the i-th component of the j-th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[i,j] of {\tt matrix}(J)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[j] = z^0*M[1,j] + z^1*M[2,j] + ... + z^(d-1)*M[d,j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ile for a module J the i-th component of the j-th gen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entry [i,j] of matrix(J), and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J_{i,j} = z^0 \cdot m_{(i-1)d+1,j} + z^1 \cdot m_{(i-1)d+2,j} +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z^{d-1} \cdot m_{id,j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[i,j] = z^0*M[(i-1)*d+1,j] + z^1*M[(i-1)*d+2,j]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z^(d-1)*M[i*d,j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+y)^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coeffs(f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yz+z10y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i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effs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ideal_expression@code{,} ideal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coeffs (} module_expression@code{,} module_expression@code{,} product_of_ringvar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first argument be 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 be K (a set of monomials, resp.@: vectors with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in the variables appearing in 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be the product P of variables to consider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given, then the product of all ring variable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M is supposed to consist of elements of (resp.@: have entries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ly genera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ring in the variables not appearing in P. K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M over this smaller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coeffs(M,K,P)} returns a matrix A of coefficients with K*A=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entries of A do not contain any variable fro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K does not contain all generators that are necessar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, then K*A=M' where M' is the part of M that can be ex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x2z+y3,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M,ideal(x2,xy,y2),x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effs(M,ideal(x2,xy,y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act, dbprint, coeff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each of the n elements of the second ideal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of the m elements of the first ideal 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ontraction is defined on monomial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(x^A,x^B) := x^(B-A) (if B&gt;=A component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=   0     (otherw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{\rm contract}(x^A ,  x^B) := \cases{ x^{(B-A)}, &amp;if $B\ge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wise\cr 0,&amp;otherwise.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and B are the multiexponents of the ring variable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ract} is extended bilinearly to all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a,b,c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a2,a2+bc,ab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a2-bc,ab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ontract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bprint, defined, contra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b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int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print command to each expression in the expression_li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} may also be us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int results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b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is applied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&gt;=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Guidelines for writing a library}, for an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ebug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1,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debug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bugging to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fined, deg, db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fined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 &lt;&gt;0 (TRUE) if there is a user-defined object with t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 (FALSE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non-zero return value is the level where the object is defined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enotes the top level, level 2 the level of a first procedure,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a procedure called by a first procedure, etc.). 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other constant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object @code{m} may be identified by @code{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(m)==voic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t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=x,y,1,2,0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r) and define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m)==voice;   // m is defined in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"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(4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, degree, defin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poly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 (} vector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ximal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deg(0)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optional second argument gives the weight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ight 1 is used for lex orderings and block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eights of the base ring are used for orderings consisting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x3+y4+xyz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e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ree, delete, 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gre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gre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Krull) dimension and the multipli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generated by the leading monomials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it.  This is equal to the dim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ideal, resp.@: module, if the input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 respect to a degre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11,10,3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a+y^b+z^(3*c)+x^(c+2)*y^(c-1)+x^(c-1)*y^(c-1)*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x^(c-2)*y^c*(y2+t*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0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lete, det, deg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lete (} lis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element with the given index from a list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"a","b","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1=delete(l,2);l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s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t, diff, dele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et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e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resp.@: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terminant of a square matrix. A modu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rix. The applied algorithms depend on type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a module or matrix with symbolic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 algorithm is used. In the other cases the chines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sed. For large sparse problems the input 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3][3]=1,2,3,4,5,6,7,8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ff, dim, d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ff (} matrix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ff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tial derivative of a polynomial object by a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pectively differentiates each polynomial (1..n) of the second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ial operator corresponding to each polynomial (1..m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producing an m x 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3y+3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y2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(v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-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2+yz,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rresponds to differenti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2/dx2, d2/dx2+d2/dydz, d3/dxdyd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diff(i,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a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jaco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, division, dif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imension of the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if it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n ideal I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ull dimension of the basering modul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me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dimension of its annihilator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-y,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, dump, 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n ideal resp. a module, and @code{U} is a diagonal matrix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@code{matrix(M)*U=matrix(N)*T+matrix(R)} is a standar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rmal form @code{R} of @code{M} with respect to a standard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lynomial basering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trix(M)=matrix(N)*T+matrix(R)} is a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 @code{R} of @code{M} with respect to @code{N} up to weighted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,jacob(f)); // automatic conversion: poly -&gt;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f^2,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ideal(f^2),jacob(f)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ump, eliminate, divis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(i.e., writes in one "message" or "block") the state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i.e., all defined variables and their values)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(which must be either an ASCII or MP link) such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can retrieve i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whole session to the file dump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                  // kill the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read the sess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defining everything which was not explicitly ki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dump.asci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CII links, integer matrices contained in lists are  du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st elements (and not as integer matrices), and lists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umped as one flatted list. Furthermore,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, eval, 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ideal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,} intvec_hilb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omment: GMG insisted on changing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, resp.@: module, by intersecting it with the subring no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} does not need a special ordering nor a standard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limination is expensive, for homogeneous input it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compute the Hilbert function of the ideal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with a fast ordering (e.g., @code{dp}). Then make use of i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utation: a Hilbert-driven elimination uses the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 (resp. module) is not homogeneous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vec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xy,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t,s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-t,y-t2,z-t3,s-x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2,xy,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hilb(std(j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j,y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val, ERROR, elimin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val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(quoted) expressions. 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 Used only when receiving a quo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MPfile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code{quote} and @code{writ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local evaluations  when writing to an MPtc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rites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ad(l) forces to compute 'std(ideal(x3,...,z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RROR, example, ev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RR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terrupts the current computation,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, and displays the argument @code{string_expression} a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sed as an emergency, resp.@: failure, exit withi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Error() {ERROR("Need to leave now");i=2;}</w:t>
      </w:r>
    </w:p>
    <w:p>
      <w:pPr>
        <w:pStyle w:val="PreformattedText"/>
        <w:bidi w:val="0"/>
        <w:spacing w:before="0" w:after="0"/>
        <w:jc w:val="left"/>
        <w:rPr/>
      </w:pPr>
      <w:r>
        <w:rPr/>
        <w:t>my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ample, execute, ERR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example for @code{topic}. Examples are availab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kernel and library functions. Where availabl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macs), use @code{&lt;TAB&gt;} completion for a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@code{topic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tvec_decla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ecute, exit, examp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tring containing a sequence of @sc{Singular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return} cannot appea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xecute} should be avoided i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since it may give rise to name conflicts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cedures cannot be precompiled (a feature which @sc{Singular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 // define the ideal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it, extgcd, execu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(quits)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 or from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tgcd, facstd, exi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t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t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t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3 objects of the same typ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extended gcd: the first element is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are factors such that if @code{list L=extgcd(a,b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[1]=a*L[2]+b*L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must be univariate (in the same variable) to apply @code{extgc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24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gcd(x4-x6,(x2+x5)*(x2+x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std, factorize, ext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ideals computed by the factorizing Groebner bas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intersection of these ideals has the same zero-set as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radical of the intersection coincides with the radical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(but not all!) cases this is already a decomposition of the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l. (Note however, that, in general, no inclu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ideals hol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, optional argument gives a list of polynomial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deals which contain one of the constraint polynomial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put list. Thus the zero set of the intersec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 is contained in the zero set V of the first inpu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ins the complement in V of the zero set of the second inpu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baserings over real ground fields and galoi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ground fields for which @ref{factorize} is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z,x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std(I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actorize, fetch, fac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0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actorize (} poly_expression@code{, 2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deal and 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torize (} poly_expression@code{, 1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rreducible factors (as an ideal) of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cities (as an intvec) depending on the second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returns factors and multiplicities, first fac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written with only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returns non-constant factors (no multiplic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returns non-constant factors and multipli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orize(9*(x-1)^2*(y+z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bsFactor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, fglm, factor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2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ing q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0,(a,b,c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fetch(q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etch(q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, fglmquot, fetch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given ideal in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n the current ring, by applying the so-called 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ugere, Gianni, Lazard, Mora)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monomial ordering must b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s between the given ring and the cur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nomial ordering and a permutation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z,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glmquot, filecmd, 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glm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glmqu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quot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Groebner basis of the ideal quotient @code{I:p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-dimensional ideal @code{I} and a polynomial @code{p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LM-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in the given ring. The poly must be reduc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x3-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 // force the computation of a reduce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reduce(x+yz2+z10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glmquot(i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ie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lecmd, find, fglm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les,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le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&lt; "}filename@code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es from the file filename. Shorth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filename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"example"; //read in the file example and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, finduni, filecm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 (} string_expression@code{,} sub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ind (} string_expression@code{,} sub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osition of th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ing or 0 (if not f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arts the search at the position given in the 3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ac","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"+"b"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abab","ab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"0123","abc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induni, fprintf, fin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ind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induni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deal which is contained in the ideal_expression such that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a univariate polynomial in the i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polynomials have minimal degree w.r.t.@: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must be zero-dimensional and given as a reduced Groebner ba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 r=0,(x,y,z),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x2y+x2,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redSB);  // force computation of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k=finduni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printf, freemodule, finduni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f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eemodule, frwalk, f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eemodul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free module of rank 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dots{}, 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module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freemodule(3); // generates the 3x3 uni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rwalk, gcd, freemodul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r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rw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rwalk (} ring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rwalk (} ring_name@code{,} ideal_name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for the ideal @code{ideal_name} i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in the current ring, by applying the fracta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main application is to compute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duced Groebner basis with respect to a degree orde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uch faster than computing a lexicographical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ermissible difference between the ring @code{ring_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e ring active when calling @code{frwalk} is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3+x2, x2y+x2, x3-x2, z4-x2-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frwalk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cd, gen, frwalk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cd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number_expression@code{,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gcd (} poly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reatest common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for the coefficient fields real and finit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gcd of two numbers is their gcd as integer numbers or polynom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3x2*(x+y),9x*(y2-x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d(number(6472674604870),number(87864653724737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tgc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n, getdump, gc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-th free generator of a fre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ge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v+f*gen(4)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ree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etdump, groebner, g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ent of the entire file, resp.@: link, and restor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. For ASCII links, @code{getdump} is equival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ecute(read(} link @code{))} command. 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should only be used on data which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ump}'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(":w 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redef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ump("example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stri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tdump} is not supported for DBM links, or for a link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code{stdin} (standard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, help, getdum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groebner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groeb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code{groeb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nomial ordering of the basering using a heuristically cho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ring r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ideal i=a+b+c+d,ab+ad+bc+cd,abc+abd+acd+bcd,abc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groebner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elp, highcorner, groeb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el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elp} topic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line help information for @code{topic} us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lp browser. If no @code{topic} is given, the title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?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?} may be used instead of @code{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can be an index entry of the @sc{Singular} manua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(loaded) procedure which has a hel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ic} may contain wildcard character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*}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(possibly "wildcarded") @code{topic} cannot be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matched) a warning is displayed and no help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topic} is the name of a (loaded) procedure who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changed w.r.t.@: the help available in the manual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espective help section of the manu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rowser, the "newer" help section of the proced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in which the help information is displayed can be ei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-line option @code{--browser=&lt;browser&gt;} (@pxref{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}), or with the command @code{system("--brow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rowser&gt;")}. Use the command @code{system("browsers");}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browsers. @xref{The online help system},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;      // display title page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; // display help for '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e;    // equivalent to 'help ringe;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No help for topic 'ringe' (not even for '*ringe*'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Try '?;'       for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** or  '?Index;'  for all available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ing*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No unique help for 'ring*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 ** Tr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s and orderings; ?Rings and standard bases; ?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 declarations; ?ring operations; ?ring relat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?ring.lib; ?ring_lib; ?ringtensor; ?ring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ings and orde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tandard.lib;  // displays help for library 'standard.lib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mat of a librar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 defini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ghcorner, hilb, hel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gh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ghcorner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resp.@: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monomial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, resp.@: module, generated by the initial term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 If the generators are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smallest monomial not contained in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works also in global orderings, but is not very useful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ideal I be given by a standard basi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ghcorner(I)} returns 0 iff @code{dim(I)&gt;0} or @code{dim(I)=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returns the smallest monomial m not in I which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of the base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(i)&gt;1 then x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_i&gt;1$ then $x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vide m (hence, m=1 if the ordering is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y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_1,...f_k of I, let f_i'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_i by deleting the terms divisible by x(i)*m for all i with x(i)&l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',...,f_k'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1,\dots,f_k$ of I, let $f'_i$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f_i$ by deleting the terms divisible by $x_i\cdot m$ for all i with $x_i&lt;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'_1,\dots,f'_k$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x2y,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rner(std(ideal(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, homog, highcorne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il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ideal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ilb (} module_expression@code{,} int_expression 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if called with one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tvec (if called with two or three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weighted) Hilbert series of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leading terms of the generators of the given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one argument, then the 1st and 2nd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additional information are displayed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hilb} is called with two arguments, then the n-th Hilbert serie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vec, where n=1,2 is the second argument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eight vector w is a given as 3rd argument, then the Hilbert series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.r.t.@: these weights w (by default all weights are se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Caution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of the returned intvec is not part of the actual Hilber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d in the Hilbert driven standard basis computation (see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homogeneous w.r.t.@: the weights and a standard basis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weighted) Hilbert series of the original ideal, resp.@: module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2,2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b(s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ilbert func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omog, hres, 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o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homogeneity: returns 1 for homogeneous input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tests for weighted homogeneity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polynomi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vector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ideal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homog (} module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izes polynomials, vectors, ideals, or modules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omial with a suitable power of the given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ring has a weighted monomial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omog} computes the weighted homogenization w.r.t. the give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omogenizing variable must have weigh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x3y2+x5y+3y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x4y2+4xy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s2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og(homog(i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res, imap, homo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the Hilber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h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 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h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h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, impart, h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@code{map} and @code{fetch} @code{imap} can map parameters to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a,b,c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2z3a4b5+1,homog(xy2z3a4b5+1,c)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a,b,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(0,a,b),(x,y,z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map(r,i);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omo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art, indepSet, ima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inary part of a number in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depSet, insert, im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de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de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aximal set U of independent variables (in the sens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below) of the ideal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.  If @code{v} is the result then @code{v[i]} is 1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i-th variable of the ring, @code{x(i)},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Hence, the set U consisting of all variables @code{x(i)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[i]=1} is a maximal independ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Indeed we compute a maximal strongly independent set U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here no power of a variable from U occurs as a leading term 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standard basi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a set of independent variables for I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 \cap K[U]=(0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rsect K[U]=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eliminating the remaining variables give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maximal if dim(I)=#U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depSet (} ideal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list of all maximal independent sets of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lag is 0), resp.@: of all those sets of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ading ideal which cannot be enl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yw,yvw,uyw,x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v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Set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(I,xu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ert, interpolation, indepS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sert (} list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sert (} list_expression@code{,} 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 element (expression) into a list at the beginning, o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3 arguments) after the given position (the inpu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L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polation, interred, inse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 (} lis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polation(l,v)} computes the reduced Groebner basis of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als l[1]^v[1],...,l[N]^v[N] by applying linear algebra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Assum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deal from the list l must be a maximal ideal of a point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 variable_1-coordinate_1,...,variable_n-coordinate_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variables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ing should be a polynomial ring over Zp or Q with glob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2=x+1,y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3=x+2,y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4=x-1,y+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5=x-1,y-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6=x,y+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p_7=x+2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p_1,p_2,p_3,p_4,p_5,p_6,p_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v=2,1,1,1,1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interpolation(l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nerator of degree 3 gives the equation of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ngular cub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rough p_1,...,p_7 with singularity at 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generators of j at p_4, results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j,x,1,y,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s values of derivatives d/dx of generators at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diff(j,x),x,0,y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ersec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red, intersect, interpola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re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re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educes a set of polynomials/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f_1,@dots{},f_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$f_1,\dots,f_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g_1,@dots{},g_s with s&lt;=n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$g_1,\dots,g_s$ with $s \leq n$ and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_1,@dots{},f_n) = (g_1,@dots{},g_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_1,\dots,f_n) = (g_1,\dots,g_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&lt;&gt;L(g_j) for all i&lt;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\neq L(g_j)$ for all $i\neq 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global ordering (polynomial 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divide m for all monomials 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@dots{},g_(i-1),g_(i+1),@dots{},g_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\dots,g_{i-1},g_{i+1},\dots,g_s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local or mixed ordering (localization of polynomial r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(g_i) | L(g_j) for any i&lt;&gt;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g_i) | L(g_j)$ for any $i \neq 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rt(g_i) &gt; ecart(g_j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_i) &gt; ecart(g_j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$L(g)$ denotes the leading term of $g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cart(g):=deg(g)-deg(L(g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L(g) denotes the leading term of g and ecart(g) := deg(g)-deg(L(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zx+y3,z+y3,z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, jacob, interre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 expression_list of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 expression_list of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@code{returnSB} is enabled then the result is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3=intersect(id1,id2,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cob, janet, intersec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cob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cob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f the input i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trix, if the input is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cobi ideal, resp.@: Jacobi matrix, genera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rivative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+z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jacob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f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anet, jet, jaco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ane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anet (} ideal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Janet basis of the given ideal, resp.@: 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is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with 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y*z-1,x+y+z,x*y+x*z+y*z; // cycl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jet, kbase, jan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jet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poly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vector_expression@code{,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ideal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jet (} module_expression@code{,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first argument all terms of degree bigger tha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third argument @code{w} of type intvec is given, the degree is replaced by the weighted degree defined by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+x+x2+x3+x4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1+x+x2+xz+y2+x3+y3+x2y2+z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2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3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f with (total) degree &gt;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jet(f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homogeneous part of f of degre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2)-jet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t of maximal deg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deg(f))-jet(f,deg(f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absolute term of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for othe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f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f,1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v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=[f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v,[1,x2,z3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1/(1+x) till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(1,1+x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, kill, je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vector space basis (consisting of monom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otient ring by the i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a free module by the module, in case it is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input is a standard basis with respect to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a standard basis, the leading terms of the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ith two arguments: computes the part of a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quotient with degree of the monomial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,y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x2,y3,xyz;  // quotient not finite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base(std(i)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, killattrib, k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 } name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ill } list_of_names @cod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i,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 `i` does not exis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illattrib, koszul, kil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illattrib (} name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attribute 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,"isSB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ttrib(i,"isS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attr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oszul, laguerre, killattr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o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oszul (} int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d,n,id)} computes a matrix of the Koszul relations of degre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 generators of the ideal @code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oszul(1,id),koszul(2,id),...} form a complex, that is,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rices @code{koszul(i,id)} and @code{koszul(i+1,id)}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2+yz2+z3,xyz+y2z+yz2,xy2+y3+y2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1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koszul(2,I)*koszul(3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aguerre, lead, koszu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gu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aguerre (} poly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univariate polynomial using Laguer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The second argument defines the precision of the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rational numbers, otherwi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The third argument (can be 0, 1 or 2) gives the number of extra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s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15x5+x3+x2-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(f,1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, leadcoef, laguerr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term(s) of a polynomial,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of the generators of an ideal or modul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} may be used instead of @code{l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0,2+x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coef, leadexp, l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coef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coef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(or initial) coefficient of a polynomial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coef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exp, leadmonom, leadcoe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exp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exp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onent vector of the leading monomial of a polynomial or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vector the last component is the index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+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2*x^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exp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mon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eadmonom, LIB, leadexp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eadmonom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eadmonom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ding monomial of a polynomial or a vector as a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ector whose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c,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2x2+3y+4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0,2x10,f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monom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coe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, lift, leadmon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 string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}, the procedures from the library are added to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as well as the package corresponding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 and cannot be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ach directory containe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archPath} is searched for file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Loading of a library}, for more info on @code{Search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on standard.lib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@sc{Singular} is started with the @code{--no-stdlib}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@code{standard.lib} is automatically loade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inout.lib"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o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, liftstd, LI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ideal_expression@code{,} sub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transformation matrix which expresses the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generators of a module.  Us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modules which are, resp.@: are not,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or ideal), @code{sm} the submodule (or ide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T} the transformation matrix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, then @code{matrix(sm)*U = matrix(m)*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module(sm*U) = module(matrix(m)*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@code{ideal(sm) = ideal(matrix(m)*T)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code{U} is a diagonal matrix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U} is always the unity matrix if the basering is a polynomia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power series ring). @code{U} is stored in the optional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3x2+yz,7y6+2x2y+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y7+x3+xyz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=lift(i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vis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, listvar, lif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and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returned by @code{liftstd}, and @code{T}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matrix(sm)=matrix(m)*T} and @code{sm=ideal(matrix(m)*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@: @code{sm=module(matrix(m)*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7+z2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jaco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sm=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(sm)-matrix(i)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stvar, lres, lift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s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var (} [package]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typ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stvar (} [package@code{,}] @code{all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(user-)defined names in the current name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)}: all currently visible names except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type@code{)}: all currently visible name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ring_name@code{)}: all names which belong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}name@code{)}: the object with the give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istvar(all)}: all names excep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sering is marked with a @code{*}. 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procedures is shown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1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t2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pol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o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 in proced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res, maxideal, list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, La Scala'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using LaScala'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R be the basering and I be the given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lres} computes a minimal free resolution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R --&gt; R/I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R\longrightarrow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_expression k is not zero then the computation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eps 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st L=lres(I,0);} returns a list L of n modules (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riables of the basering)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_expression has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z,yz,x3-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L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2];     // the first syzygy module of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xideal, memory, l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xideal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wer given by int_expression of the maximal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all ring variables (@code{maxideal(i)=1} for @code{i&lt;=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deal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emory, minbase, maxideal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ory man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ory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tistics concerning the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0)} is the number of active (used)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1)} is the number of bytes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ory(2)} is the maximal number of bytes ever alloc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during the current @sc{Singular}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memory usage during ongoing computation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em} should be set (using the command @code{option(mem);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@ref{optio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00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(1)+x(500))^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ReportMemory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"Memory currently used by SINGULAR     :",memory(0),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0)/1023), "KByte)" +newlin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currently allocated from system:",memory(1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1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ximal memory allocated from system  :",memory(2), "Byte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(memory(2)/1023), "KByte)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less memory used: p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MemoryUsage(); // even less memory: r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base, minor, memor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minimal set of generators of an ideal, resp.@: modu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mogeneous or if the ordering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d4=maxideal(3)+i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base(id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or, minres, minba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or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inor (} matrix_expression@code{,} int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all minors (=subdeterminants) of the given size of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rd argument must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the computations will be performed modul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(1..5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4]=x(1..4),x(2.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minor(m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(m,2,std(ideal(x(1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inres, modulo, min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5+xy4,x3+x2y+xy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s=l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res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, monitor, mi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l x k, resp.@: l x m, having th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trices of size $l \times k$, resp.\ $l \times m$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, resp.\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, resp.@: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R^k \buildrel{H_1}\over{\rightarrow} 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buildrel{H_2}\over{\leftarrow} R^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     H1    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^k ----&gt; R^l &lt;---- R^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t least one of @code{h1} or @code{h2}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modulo(h1,h2)} also sets the attribute @code{"isHomog"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ossible, that is, 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1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h2=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nitor, mpresmat, modulo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nito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rding of all user input and/or program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describes what to log: @code{"i"} mean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o"} means output, @code{"io"}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for the second argument is @code{"i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Each @code{monitor} command closes a previous moni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s the file given by the first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nitor ("")} turns of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no_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doe.tmp","io"); // log input and output to doe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("");             // stop log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.tmp contains now all input and output from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presmat, mres, monito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pres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presmat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ultipolynomial resultant matrix of the inp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parse resultant matrix method of Gelfand, Kapranov and Zelev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0) or the resultant matrix method of Macau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parameter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sultant matrix method of Macaulay the input 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The number of elements in the input system must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basering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q=(0,s,t,u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+tx+uy,x2+y2-10,x2+xy+2y2-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mpresmat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ressol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res, mstd, mpresma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 if the basering is local or if M is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of the input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, the first syzygy module of @code{L[p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m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jective dimension of M 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mstd, mult, m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std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first entry is a standard basis for the ideal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nd whose second entry is a generating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@: module, and a subset of the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/module is homogeneous, this second entry is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,t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4+z6+xy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jacob(f),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homog(j,t);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, nameof, m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ul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ul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egree of the monomial ideal, resp.@: module,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onomials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 homogeneou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degree of thi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is a standard basis of an ideal in a (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ith respect to a local deg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returns the multiplicity of the ideal (in the sense of Sam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maximal ide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3+y5)^2+x2y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td(jacob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(std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of, names, mul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nam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i+1); //returns the empty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ames, ncols, nam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ames 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ames (} packag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s of all user-defined variables which are r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the names of  procedures) or, in the second c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 can be @code{Current}, @code{Top}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::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nam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..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o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erved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ols, npars, nam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ol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ol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olumns of a matrix or an intmat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generators of the ideal, inclu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(}ideal@code{)} counts the number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different from zero. (Use @code{nrows} to get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given matrix or intm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5]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0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pars, nres, ncol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p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parameter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parameters are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nres, nrows, np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M which is minim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odule on (by the standard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nres} 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iven set of generator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(M,0)} returns a list of n modules where 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n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minimal set of generators for 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tions from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n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ows, nvars, n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ow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ows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ows of a matrix, an intmat or an intvec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rank of a free module in which the given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lives (the index of the last non-zero compon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ncols} to get the number of columns of a given matrix or int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freemodule(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ws([0,x,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vars, open, nrow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vars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variables of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23,t,v),(x,a(1..7)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variables are x,a(1),...,a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rs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en, option, nvar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en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MPtcp:laun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(l);  // start SINGULAR "server" on localhost in 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l); // shut down SINGULA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l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tion, ord, ope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} option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 option, use the prefix @code{n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get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state of all options to an int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 ( set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te of all options from an intvec (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ge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Valu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used to manipulat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nd act like boolean switches. Use the prefix @code{no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n option. Notice that some options are ring dependen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efault values on a change of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all options (including the @code{prompt}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turn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@code{syz}, @code{intersect}, @code{quoti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} return a standard base instead of a generating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SB} is set. This option should not be used for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fast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astH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the find the highest corner of the staircase (HC)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uring a standard basis computation (only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llows fast interruption of standard basis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nt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tStrateg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division of coefficient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characteristic 0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az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az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Singular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ngt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orter reduceers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minRe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pecial (additional) minimizing during computations (@code{res}, @code{mr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assumes homogeneous case and degree-compatibl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Regul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Regularity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regularity bound for @code{res} and @code{mr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gul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Sug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Sugar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sugar strategy during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pro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notBuck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tBuckets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bucket representation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usually decreases the memory usa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computation time. It should only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critical standard basis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old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ldStd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ore lazy approach in std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used in Singular version before 2-0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which may lead to faster or slower computations, depending o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tocoll of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gress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tocol informatio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during the following comp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ac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fgl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hil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{option(redS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S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d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reduced standard basis in any standard basi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ail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the tails of polynomial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is option is ring dependent. By default,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with global degree 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Thr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Through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homogenous input, polynomial reductions during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never postponed, but always finished through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ng   dependent. By default, it is set for rings with glob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s and not set for all other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ugarC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garCri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iteria similar to the homogeneous case to keep more useless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weigh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utes suitable weights for the weighted eca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sug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, which also control computations, are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manipulated by the @code{option} command bu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assignment of a value. Reset the option by assigning the value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option(none)} will not reset them!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value assigned, the command @code{option()} print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ult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city bound is set (see @ref{mult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g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bound is set (see @ref{degBou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controls the output of @sc{Singular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I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pping of variables with the fetch and i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librari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debug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bugLib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syntax errors during loading of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load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Proc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loading of procedures fro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em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memory usage in square brackets (see @ref{memor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ompt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prompt (@code{&gt;}, resp.@: @code{.}) if ready for inpu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characters read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re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efin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about variable redefinition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age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orrect usage in error messages (set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tSug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Bound=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=option(g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n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se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The output reported on @code{option(prot)} has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ultitable @columnfractions .01 .14 .11 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(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(character) @tab (mea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ac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F} @tab found a new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 and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basis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+} @tab edge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border monomia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groebner} @tab @tab all characters: like the output of @code{std}/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l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minimal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n @tab slanted degree, i.e., row of Betti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mn)} @tab calculate in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g} @tab pair found giving reductum and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i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minimizing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mstd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du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r} @tab reduced a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t} @tab reduced a non-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d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computations of the d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other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lim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M[n,m]} @tab parallel reduction of n elements with m non-zero outpu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b} @tab exchange of a reductor by a 'better'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e} @tab a new reductor with non-minimal lead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maximal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.} @tab syzyg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elemen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[n]} @tab finished modu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@code{[m:n]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 internal ring change to poly representation with exponen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nd n words in expon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s} @tab found a new element of the standar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-} @tab reduced a pair/S-polynomi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.} @tab postponed a reduction of a pair/S-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} @tab used Hilbert serie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H(d)} @tab found a 'highest corner' of degree d, no need to consider higher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n)} @tab n critical pairs are still to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code{(S:n)} @tab doing complete reduction of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d @tab the degree of the leading terms is currently 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fglm} @tab @tab all characters in first part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 all characters in second part: like the output of @code{fg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tdhilb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tab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tab @code{syz} @tab @tab all characters: like the output of @code{s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ult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Boun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, ordstr, option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ord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(weighted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erm of a polynomial or a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re the weights used for the first block of the ring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(0)} is @code{-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n a global degree ordering @code{ord} is the same as @code{de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  // weight on 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s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f),deg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2,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(v),de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rdstr, par, or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rd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scription of the monomial ordering of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7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, pardeg, ord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(n);} returns the n-th parameter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r);  // char to get the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(2);   // par to get the n-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deg, parstr, p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deg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gree of a number considered as a polynomial in the r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0,a,b,c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deg(a^2*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umb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str, preimage, parde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parameters of the ring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parameter where n is given by the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_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arstr(n)} is equivalent to @code{p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7,a,b,c),(x,y),wp(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tr(r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p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, prime, p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@code{preimage} is handling ideals (not polynomials), the result of a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a principal ideal, whose generator is not in the image of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zero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32003,(x,y,z,w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r1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1=preimage(r,f,i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mage(r,f,i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me, print, preima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me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prime less than or equal to th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2 for all arguments small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320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, printf, pri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 "betti"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int (} expression@code{,} format_string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for the first two calling sequences)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string (for the last call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prints the expression to the terminal and has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se the format string @code{%p} to print into a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second form prints the graded Betti numbers from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 numbers are printed in a matrix-like format whe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d$ in row $i$ and column $j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w i and column j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al number of gener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+j of the j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 (the 0th and 1st syzygy module of $R^n/M$ is $R^n$ and $M$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 (the 0th and 1st syzygy module of R^n/M are R^n and M, resp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last form returns the printed output as a string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etermines which format to use to generate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 strin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string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s"}, except that each object is embraced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can be directly used for "cutting and pa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2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@code{"%l"}, except that newlines are inserte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type expressio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p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%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equivalent to typing @code{print(expression, "betti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"bett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[1,y],[0,x+z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  // the columns generat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print(m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;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t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m,"%p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=betti(mres(m,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r,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2s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=print(l,"%l");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 type ca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 conversion and ca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f, prune, pri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une, qhweight, 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un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odule minimally embedded in a free module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actor modules are isomor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the input module the attribute @code{"isHomog"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@code{prune} also sets the attribute @code{"isHomog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gen(1),gen(3),[x,y,0,z],[x+y,0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prun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hweight, quot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hweight, quote, prun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h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h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weight vector of the variables for a quasihomogeneous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s not weighted homogeneous, an intvec of zero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4+y3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, quote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ubsection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index quo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lib standard.lib:quot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node quote, quotient, quo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e, quotient, qh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e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expressions from evaluation. Used only in connections with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file links, prevents evaluation of an expression before sending it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uoted expre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can be "undone" by an @code{eval} (i.e., each eval "undo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exactly one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unix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MPfile:w example.mp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x7,x2,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pute i+j before writing, but not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l, quote(std(eval(i+j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w read it in again and evalu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file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, random, quo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}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b in R | bJ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181,(x,y,z),(c,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1=maxidea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2=x2+xyz,y2-z3y,z3+y5x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6=quotient(id1,i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d2,i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x*freemodule(3),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d3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id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quo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andom, read, quotie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eger between the integer given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and the one given by the second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andom (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intmat where the size is given by the second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) and third argument (number of columns). The absolu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the matrix is smaller than or equal to the integer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generator can be set to a start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@code{system}, resp.@: by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1,2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  // start random generator with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("random",2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(-1000,1000);    // the same random valu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ad, reduce, rando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ad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data from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SCII links, the conten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turned as one string. If the ASCII link is the empt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ad}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 one express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nk and returned after evaluation. See @ref{MP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tcp links the @code{read} command blocks as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read from the link. The @code{status}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or not there is data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a @code{read} with one argumen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ntry in the data base, and a @code{read} with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to the key given as the second argument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See @ref{DBM link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ite the ideal i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":w save_i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0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n ideal k equal to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f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ideal k="+read("save_i")+"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ecu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t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tu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, regularity, rea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poly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matrix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atrix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/vector/ideal/module@code{,} ideal/module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@code{,} matrix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@code{,} poly@code{,} ideal@code{,} int@code{,} intvec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normal form with respect to an ideal or module represented by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may have no meaning if the second argument is not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a second argument @code{u} of type poly or matrix is given, the first argument @code{p} is replaced by @code{p/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ly for zero dimensional ideals (resp.@: modules) in the third argument and gives, even in a local ring, a reduced normal form which is the projection to the quotient by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give a degree bound in the fourth argument with respect to a weight vector in the fifth argument in order have a finit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of the weights are zero, the procedure may not termin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 = 0,(z,y,x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2x5y+7x2y4+3x2yz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2y2z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4xy5+2x2y2z3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3z3yx2+7y4x2+yx5+z12y2x2,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4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s=0,x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rmalform of 1/(1+x) w.r.t. (x3) up to degre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(poly(1),1+x,ideal(x3)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gularity, repart, redu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gularity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gularity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gularity of a homogeneous ideal, resp.@: module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resolution given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[X]e(a,n) ---&gt; ... ---&gt; (+) K[X]e(a,0) ---&gt; I ---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s with the property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i)) &lt;= s+i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0 \rightarrow\ \bigoplus_a K[x]e_{a,n}\ \rightarrow\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arrow\ \bigoplus_a K[x]e_{a,0}\ \rightarrow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\ \rightarrow\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resolution of I considered with homogeneous maps of degre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the smallest number $s$ with the property deg($e_{a,i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q s+i$ for all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ed to a non minimal resolution only an upper bou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nput to the commands @code{res} and @code{mres}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ity is computed and used as a degree bou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unless @code{option(notRegularity);}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3=32003,(w,x,y,z),(dp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11+y10+z9+x5y2+x2y2z3+xy3*(y2+x)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homog(jacob(f)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jr=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for upper bound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jj=j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nres(j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j=minres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j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olu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part, res, regularit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part (} numbe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part of a number from a complex groun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its argum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(complex,i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rt(1+2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a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, reservedName, repar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res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ervedName, resultant, 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erv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ervedNam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list of all reserved identifiers (first form) o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tring is a reserved identifier (second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N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... // outpu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Name("xyz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am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esultant, ringlist, reservedNam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ultant (} poly_expression@code{,} poly_expression@code{,} ring_variabl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resultant of the first and second argumen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 given as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3*(x+2)^3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g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(f,g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ringlist, rvar, resultan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4 (or 6 in the noncommutati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ringlist (plural)})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descriptio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Q, Z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0 or pri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real,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: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istic, type int (always 0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ion, type list (2 integers: external, internal precision)@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imaginary unit,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for transcendental or algebraic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s a ringlist (that is, as list L with 4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[1] the characteristic, L[2] the names of the parameters, L[3]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for the ring of parameters (default: lp), L[4] th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 (as id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variables (a list L of strings: L[i] is the name of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ordering (a list L of lists): each block L[i]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rdering 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ordering and the size of the block ( intvec : typically the weights for the variables [default: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of such structure, a new ring may be defined by the command @code{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the following examp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r = 0,(x(1..3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 = ringlis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 Now change l and create a new ring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changing the base field to the function field with parameter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introducing one extra variabl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ing the block ordering (dp(2),wp(3,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- define the minpoly after creating the fun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1]=list(0,list("a"),list(list("lp",1)),ideal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2][size(l[2])+1]=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3]=l[3][2]; // save the modu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1]=list("dp",intvec(1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3][2]=list("wp",intvec(3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);     //creates the new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; setring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lra = ringlist(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a[1][4]=ideal(a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 Ra = ring(lr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ring Ra; 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var, setring, ringli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var (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var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the variable if the name/poly is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 or if the string is the name of a ring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; returns 0 if not. Hence the return value of @code{rvar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in a boolean context to check whether the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9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var(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r("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fin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etring, simplex, r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ring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sering to another (already defined)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0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2=32003,(a(1..8)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asering is agai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Use in procedur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of the basering by a definition of a new 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etring} command in a procedure are local to this procedur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to move a ring, which is local to a procedure, 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ex, simplify, setring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 matrix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,} int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mplex algorithm for the tableau given by the inpu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ex (}M, m, n, m1, m2, m3 @code{)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 matrix of numb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ow describing the objective function (maximize probl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ining rows describing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m,n,m1,m2,m3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number of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= total number of constra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= number of &lt;=constraints (rows 2 ... m1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= number of &gt;=constraints (rows m1+2 ... m1+m2+1 of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= number of ==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 ar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ground field is of type @code{(real,N)}, N&gt;=4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matrix M is of size m x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m=m1+m2+m3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entries M[2,1] ,..., M[m+1,1]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the variables x(i) are non-neg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a row  b, a(1) ,..., a(n)  corresponds to  b+a(1)x(1)+...+a(n)x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  * for a &lt;=, &gt;=, or == constraint: add "in mind" &gt;=0, &lt;=0, or =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 list 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1] =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2] = 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finite solution found;  1 = unbounded;  -1 = no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= error occ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3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3][k] = number of variable which corresponds to row k+1 of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4] = intve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[4][j] = number of variable which is represented by column j+1 of L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non-basis varia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5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nstraints (= 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* L[6] = 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variables (=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can be read from the first column of L[1] as i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@ref{simplexOut} in @code{solve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r = (real,10),(x),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sider the max.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maximize  x(1) + x(2) + 3*x(3) - 0.5*x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ith constraints:   x(1) +          2*x(3)          &lt;=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2*x(2)          - 7*x(4) &lt;=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         x(2) -   x(3) + 2*x(4) &gt;=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                  x(1) +   x(2) +   x(3) +   x(4)  =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sm[5][5]=(  0, 1, 1, 3,-0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40,-1, 0,-2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, 0,-2, 0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.5, 0,-1, 1,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,-1,-1,-1,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4;  // number of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 = 4;  //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1= 2;  // number of &l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2= 1;  // number of &gt;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3= 1;  // number of ==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(sm, n, m, m1, m2, m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mplex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mplify, size, simplex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mplify (} poly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vector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mplify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implified" first argument depending on the simplifica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rules are the sum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(make leading coefficient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zero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identical generators/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e first one of generators/columns which differ only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ly those generators/columns whose leading monom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visible by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0,2x,2x,4x,3x+y,5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i,32+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[2][3]=x,0,2x,y,0,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A,2+8); // by automatic conversion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ze, slimgb, simplify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ze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ze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(non-zero)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ring, intvec, list 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, i.e., the number of characters, entries 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 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mo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trix or 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(rows*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the grou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Z/p and algebraic extensions)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1,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v=[x+y,0,0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m=v,[0,1],[0,0,1],2*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m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1=(2,a)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a4+a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ol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ow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, sortvec, siz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f{slim Groebner 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Groebner basis of an ideal or module with respect to the mo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of the basering (which has to be glob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s designed to keep polynomials slim (short with small coefficients). For details see @code{http://www.mathematik.uni-kl.de/~zca/Reports_on_ca/35/paper_35_full.ps.g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Groebner basis is returned if option(redSB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redSB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 option(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z*(x*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x2+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y2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ortvec, sqrfree, slimg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or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ortvec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ortvec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{\tt 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\ module, {\tt I}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 {\tt I(v[i]) &lt; I(v[i+1])}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ermutation 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rders the ideal, resp.@: module, I by its initial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mallest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(v[i]) &lt; I(v[i+1]) for all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y,z,x,x3,x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ve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eneral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qrfree, sprintf, sortvec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qr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qrfre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squarefree decomposition of the given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(x-y)^3*(x+z)*(y-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fre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printf, sres, sqrfre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printf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res, status, sprint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ith Schre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he ideal, resp.@: module, has to be a stand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let M be given by a standard b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={\tt matrix}(M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=matrix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1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_1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 \buildrel{A_1}\over{\longrightarrow} F_0\longrightarrow F_0/M\longrightarrow 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list of modules (given by standard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res(M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n modules 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@code{sres} does not compute a minimal resolution, the @code{bet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ives the true betti numbers! In many cas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res} is much faster than any other know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sres(M,0);} then @code{L[1]=M} is identical to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2]} is a standard basis with respect to the Schreyer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@code{L[1]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[i]=M_i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${\tt L[i]}=M_i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otations from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1991,(t,x,y,z,w),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M=t2x2+tx2y+x2yz,t2y2+ty2z+y2z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z2+tz2w+xz2w,t2w2+txw2+xyw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=std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L=sres(M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L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etti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tus, std, sr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 (} link_expression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atus (} link_expression@code{,} string_expression@code{,} string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 of the link as asked for by the second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rgument is given, the result of the comparison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: @code{(status(l,s1)==s2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atus(l,s1,s2)}.  If a fourth integer argument (say, @code{i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if @code{status(l,s1,s2)} yields @code{0}, the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process is suspended (the process is put to ``sleep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@: @code{i} microseconds, and afterwards the resul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@code{status(l,s1,s2)} is returned. The latter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olling'' the @code{read} status of MPtcp links such tha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are avoided (see @ref{Parallelization with MPtcp link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Note that on some systems, the minimum time for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sleep i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following string expression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nam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tring given by the definition of the link (usually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typ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ASCII"}, @code{"MPfile"}, @code{"MPtcp"} or @code{"DBM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open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read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writ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ready"} or @code{"not ready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mod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depending on the type of the link and its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","w","a","r"} or @code{"rw"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"exists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@code{"yes"} or @code{"no"}: existence of the filename for ASCII/MPfil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l=":w example.txt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(l,"write","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e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, stdfglm, statu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intvec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andard basis 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sis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ype intvec as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ult of @code{hilb(i,1)}, see @ref{hilb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, resp.@: module, is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lbert driven standard basis computation, @ref{stdhilb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eal is quasihomogeneous with some weights w and if the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w.r.t.@: to these weights, then use w as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Use an optional second argument of type poly/vector/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standard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additional generator(s)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is computed with a (more or less) straigh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berger (resp.@: Mora) algorithm. For global ordering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roebner} command instead (@pxref{groebner}), which heur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"best" algorithm to compute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 (see @ref{option(prot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local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1=1x2y+151xyz10+169y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2=1xz14+6x2y4+3z2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s3=5y10z10x+2y20z10+y10z20+11x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s1,s2,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hom=32003,(x,y,z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homog(imap(r,i)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v=hilb(j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lex=32003,(x,y,z,h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subst(j,h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Hilbert driven elimination (ideal is quasihomogen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w=10,1,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hom=32003,(x,y,z),wp(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iw=hilb(j,1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wlex=32003,(x,y,z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fetch(whom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,iw,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groebn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fgl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hil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fglm, stdhilb, std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fgl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fglm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hilb, subst, stdfgl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hil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stdhil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, system, stdhil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_expression@code{,} variable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a ring variable/parameter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@code{map} for substitutions by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2+y2+z2+x+y+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x,3/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(f,y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ubstitu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system, syz, subs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stem (} string_expression@code{,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desired function, may b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internal data and the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xpression determines the command to execute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n additional argument (second form) where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pends on the command. See below for a list of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work on every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Functio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h"},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, returns the return code of the shell as int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literall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pid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cess number as int (for creating uniq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uname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ardwar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identifying the architecture for which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tenv",}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shell environment variable given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return typ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etenv",}string_expression, string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hell environment variable given as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as the third argument. Returns the third argument.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tty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versio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number of  @sc{Singular} a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contributor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ames of people who contributed to the @sc{Singular} kernel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gen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en is reserved id: @cindex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ating element of the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(Z/p)\@{0@} (as int) where p is the characterist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nblocks",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n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blocks of the given ring, or the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basering, if no second argument is given. The retur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(path) name of the running @sc{Singular}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SingularLib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Singular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lon seperated library search path name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s, print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alues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(command-line) option long_option_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returned value is either string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Command line options}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}--long_option_name@code{",} 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-line option, setting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--long_option_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andom number generator,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owser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elp browsers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 resoluti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imal display tim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lue of the (command-line) option long_option_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iven by the expression. Type of the expression must be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.  @xref{Command line options}, for more info. Among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setting the seed of the random numb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help browser, the minimal display time, o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system("browsers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,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about available help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The online help 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listing of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l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ecute a shell, return to SINGULAR with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h","s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unique_name="/tmp/xx"+string(system("pi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tmp/x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u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x86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getenv","PAT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bin:/usr/bin: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Singul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usr/local/bin/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ort value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minimal display time to 0.0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min-time", "0.0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imer resolution to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ticks-per-sec", 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-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random", 123456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ow netscape to access HTML pages from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allow-net"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set help browser to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("--browser", "netscap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, trace, syste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z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h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, transpose, syz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c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if the argument is an intmat, resp.@: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if the argument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race of an intmat, resp.@: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[2][2]=1,2,3,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nspose, type, trac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 (} intma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nspo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, matrix, or module, corresponding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s a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1,2,3,4,5,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transpose(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ma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, typeof, transpos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} name @code{;}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 (} 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name, level, type and value of a variable.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n expression, it is sufficient to type the express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;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ypeof, univariate, typ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ypeof (} 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an expression a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of the first list element if the express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deal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ma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intve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list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p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atrix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modul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umber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non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oly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proc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q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esolution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string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vector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l use only i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ode{"package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"?unknown type?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9;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s=typeof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p() {  "hello"; return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ty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variate, uressolve, typeof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va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nivariate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for not univariate, -1 for a constant or the number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aria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x2+y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ariate(var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univariate(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ressolve, vandermonde, univariat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re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uressolve (} ideal_expression@code{,} int_expression@code{,} int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ll complex roots of a zerodimensional ideal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either use of the multipolynomial resultant of Macaulay (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), which works only for homogeneous ideals, or uses the spars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lfand, Kapranov and Zelevinsky (second argument = 0)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se resultant algorithm uses a mixed polyhedral subdi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owsky sum of the Newton polytopes in order to construct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matrix. Its determinant is a nonzero multiple of the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. The u-resultant of B.L.@: van der Waerden and Laguerre'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determine the complex roots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defines the precision of the fractional part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field of rational numbers, otherwise it will be ignored. @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rgument (can be 0, 1 or 2) gives the number of extra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erre's algorithm (with corrupted roots), leading to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nd field is the field of complex numbers, the elemen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ype number, otherwise of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ing rsc=(real,20,I),(x,y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deal i=(2+3*I)*x2+(0.35+I*45.0e-2)*y2-8,x2+xy+(42.7)*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st l=uressolve(i,0,0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bst(subst(i[1],x,l[1][1]),y,l[1]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aguerr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presm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ndermonde, var, uressolv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nderm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 (} ideal_expression@code{,} ideal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th prescribed values v[1],...,v[N]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^0,...,p^(N-1), N=(d+1)^n, n the number of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eturned polynomial is sum_a c[a]*x1^a1*@dots{}*xn^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c[a]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_(|a|&lt;=d) c_[a] * p[1]^(k*a1) *..* p[n]^(k*an) = v[k+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k=1,@dots{},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andermonde(p,v,d)} computes the (unique) polynomial of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d} with prescribed values {\tt v[1],...,v[N]} at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$^0,\dots,$ {\tt p}$^{N-1}$, {\tt N=(d+1)}$^n$, $n$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lynomial is $\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\alpha_1\ldots\alpha_n}\cdot x_1^{\alpha_1} \cdot \dots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_n^{\alpha_n}$, where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\alpha_1\ldots\alpha_n}$ are the solution of the (transpo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rmonde system of linear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\sum_{\alpha_1+\ldots+\alpha_n\leq d} c_{\alpha_1\ldots\alpha_n} 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}_1^{(k-1)\alpha_1}\cdot\dots\cdot {\tt p}_n^{(k-1)\alpha_n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v}[k], \quad  k=1,\dots,{\tt N}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ncols(p)==n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ncols(v)==(d+1)^n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field has to be the field of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Moreover, {\tt ncols(p)==}$n$,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and all the given generators have to be number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 or -1. Finally, {\tt ncols(v)==(d+1)$^n$}, and all given gen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termine f with deg(f)=2 and with given values v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9 points: (2,3)^0=(1,1),...,(2,3)^8=(2^8,3^8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ation point: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=2,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v=1,2,3,4,5,6,7,8,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ip=vandermonde(p,v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p[1..5];  //  the 5 first terms of 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value of ip at the point 2^8,3^8, result must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(subst(ip,x,2^8),y,3^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, variables, vandermond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n)} returns the n-th 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iables, varstr, va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iables (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iables (} matrix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(p)} returns the list of all ring variables the arguments 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x+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(ideal(x+y2,x3y,z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(variables(ideal(x+y2,x3y,z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univaria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eadex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arstr, vdim, variable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arstr (} ring_name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the names of the ring variables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me of the n-th ring variable, where n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ring name is omitted, the basering is used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arstr(n)} is equivalent to @code{varstr(basering,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r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tr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var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rd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hars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rst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, wedge, varstr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 ring, resp.@: fre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the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standar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 ring, resp.@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odule, modulo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ideal, resp.@: module, is not zero-dimensional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2,x2-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m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i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re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dge, weight, vdim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 (} matrix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dge(M,n)} computes the @code{n}-th exterior power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2][3]=x,y,y,z,z,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wedge(m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trix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, weightKB, wedge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eight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eight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n "optimal" weight vector for an ideal, resp.@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as weight vector for the variables in ord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tandard basis algorithm. If the input is weighted homogene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ght vector for which the input is weighted homogeneo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h1=32003,(t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8+y7t3z4+5x4y2t2+2xy2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y8+7xy6t+2x5y4t2+2x2yz3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z8+3x2y3z2t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vec e=weigh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a,b,c,d),wp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f=h1,a,b,c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0=std(f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v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hweigh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eightKB, write, weight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eightK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 standard.lib:weightKB lib_fun lib_ex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write,  , weightKB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rite (} link_expression@code{,} expression_list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write (} link@code{,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ata to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the link is of type @code{ASCII}, all expression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(and separated by a newline character)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As a consequence, only such values which can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an be written to an  @code{ASCII}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MP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dependent expressions are written together with a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o prevent an evaluation of the expression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the @code{quote} command (possibly together with @code{ev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A @code{write} blocks (i.e., does not return to the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 MPtcp link is not ready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DBM links, @code{write} with three arguments inser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key and the second string as value into the db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lled with two arguments, it deletes the entry with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tring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 the values of the variables f and i as str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le "outfile" (overwrite it, if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outfile",f,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w append the string "that was f,i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t the end of the file "ou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a outfile","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ternatively, links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=":a outfile"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ype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ame :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en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ad 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rite: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l," that was f,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aving and retrieving data (ASCII form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+y,z3+2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:w save_i",i);// this writes x+y,z3+22y to the file sav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=read("save_i");   //creates the string x+y,z3+22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("ideal k="+s+";"); // this defines an ideal 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is equal to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large objects, the MP format and MPfile links are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"MPfile:w save_i.mp"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j=read("MPfile:r save_i.mp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ea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n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uot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v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ump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h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rol structures, System variables, Function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upported contro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eakpoi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ortt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fro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epr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tur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il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~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commands surrounded by curly brackets (@code{@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@}}) is a so called block. Blocks are used in @sc{Singul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fine procedures and to collect comman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}, @code{else}, @code{for} and @code{while} statements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ample} part in libraries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of statements consists of only a single command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curly brack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defined insid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ocal to that block. Note that there is no ending semicol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i&gt;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=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, breakpoint, Control structures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innermost @code{for} or @code{while}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@dots{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; // leave the wh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eakpoint, continue, break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eakpoint(} proc_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eakpoint(} proc_name@code{,} line_no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point at the beginning of the specified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Line number 1 is the first line of a libr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from libraries), resp.@: the line with the @code{@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 line number of -1 removes all breakpoint from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1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(groebner,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~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ource code 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ontinue, else, breakpoin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ontinue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 rest of the innermost @code{for} or @code{while} loop und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block. This command is only vali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or a @code{while}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-construct it @strong{does not execute the increment state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continue} is mainly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 = 1 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o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==3) @{ i=8;continue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kip the rest if i is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continue with the next i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o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se, export, continu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lse_block if the boolean_expression of the @code{if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. This command is only valid in combination with an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=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bigger than 5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is smaller than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 is smaller th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, exportto, els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} list_of_name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ocal variable of a procedure to a global one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removed at the end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ackage the variable belongs to,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1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j                    [1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m                    [0]  intmat 1 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 i                    [0]  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xportto, for, expor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or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portto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xportto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n identifier in the current package in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_name. package_name can be @code{Current}, @code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transfered to the other package. It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current package. If the identifier should onl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Current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mat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to(Top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es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to(Test1,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::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es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or, if, exportto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 (} init_command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expression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_commands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a comman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init_command is executed first. Then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If its value is TRUE the block is execut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or} statement is complete. After each execution of the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erate_command is executed and boolean_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is is repeated until boolean_expression evaluates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mand @code{break;} leaves the innermost @code{for}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m of 1 to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nt i=1; i&lt;=10; 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+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whi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f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f, importfrom, for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f (} boolean_expression @code{)} tru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f (} boolean_expression @code{)} true_block @code{else} fals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rue_block if the boolean condition is true. If the @code{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followed by an @code{else} statement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false, then false_block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i]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 &gt; 5 and typeof(m) == "matr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i]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l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portfrom, keepring, if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port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portfrom(} package_name @code{, }name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mportfrom(} package_name @code{,} list_of_names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dentifier in the current package which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by name in the package package_name. package_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op} or any other identifier of ty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efined in a ring are not automatically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ort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is copied to the current package. It does st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pendently) in the package package_name. If the identif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rased in the package from which it originates, @ref{exportto}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("inout.li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(Inout,pa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ar(T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eep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eepring, load, importfrom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ee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eepring} name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obsolete. Instead the respective identifiers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ported and the ring itself should subsequently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only included for backward compatibilit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pecified ring to the next (upper) level. This comm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ide of procedures and it should be the last comm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} statement. There it provides the possibilit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ng which is local to the procedure (and its objects) acces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ended without making the ring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side P2, after call of P1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= 0,y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side P2, after call of P1: 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op level: " + nameof(base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at top level: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oad, quit, keepring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oad(} string_expression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ads a library of procedures or functions from a file.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ilename does not start with  @kbd{~}, @kbd{.} or @kbd{/}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are searched for (in that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ecutable program, and finally some default absolute direct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ibraries, by starting up @sc{Singular} with the option @code{-v}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suing the command @code{system("with");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brary of procedures from a file. In contras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}, the command @code{load} does not add the proced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the package @code{Top}, but only to the pack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. If the given file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@kbd{.} or @kbd{/}, the following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it (in the given order):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given in the environment variable @code{SINGULARPATH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ies relative to the location of the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, and finally some default absolu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search path which @sc{Singular} uses to lo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by starting up @sc{Singular} with the option @code{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issuing the command @code{system("with")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ed libraries are displayed by the @code{listvar(packag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  // show loading of libra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pack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library (@ref{Libraries}) / dynamic module (@ref{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}) is loaded, the corresponding package is creat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package corresponding to a Singular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name of the library file.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and everything to right of the left-most 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ynamic module the packagename is hard-coded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ames of the procedures in the library are loaded,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s read during the first call of this procedure.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umption by unused procedures.  When @sc{Singular}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@code{-q} or @code{--quiet} option, no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a libra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(loadLib); // show loading of libraries; standard.lib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the names of the procedures of inout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("inout.lib"); // are now known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edures and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INGULAR librari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andard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ackag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rin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xportto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portfro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ynamic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it, return, load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i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@sc{Singul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so from inside a procedure. The commands @code{qui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xit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turn, while, quit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turn (} expression_list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turn 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(s) of a procedure and can only be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Note that the brackets are required even if no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1;i&lt;=10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=j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also return an expression list, i.e., more than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woretur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 return (1,2);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,j = tworetur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ype may even depend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ype_return 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 &gt; 0) @{return (i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@{return (list(i));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we need def type (or list) to colle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1 = type_retur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t2 = type_return(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ata typ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hile, ~ , return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hile (}boolean_expression@code{)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ve, conditional execution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boolean_expression is evaluated and if its value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gets executed. This is repeated until boolean_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.  The command @code{break} leaves the innermost @code{wh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9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// do something for i=9, 8, ...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i -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@dots{}   // do something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i == -5) // but leave the loop if i is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ntrol structure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oolean express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~, , while,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~ (break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~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 point. Whenever @sc{Singular} reaches the command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quence of commands it prompts for input. The user may n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@sc{Singular} commands. The line length cannot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proceeds with the execution of the command following @code{~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receives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=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i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0: called    from STD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local variables of the procedure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-- break point in 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Break poi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stem variables,  , Control structures, Functions and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ist of all system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cho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poly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Bound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th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leve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v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im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ic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gBound, echo, System variables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ed)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@code{deg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degBound} should not be used for a global ordering with in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deg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xact meaning of "degree" depends on the ring odering an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uses always the total degree with weight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} does so only for block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//options for 'std'-command: de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Bound = 0; //resets degree bound to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eg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cho, minpoly, deg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echoed if @code{echo} &gt;= @code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is a local setting for a procedure and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cho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is example cannot be a computed one - echo interferes with -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int i = ec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poly, multBound, echo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efficient field of the current bas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ic extension with the minimal polynomial equal to @code{minpol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@code{minpoly} should be the first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lynomial has to be specified in the syntax of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riable is not one of the ring variables, but the algebra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adjoi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extensions in @sc{singular} are only possible over th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r over Z/p, p a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*@strong{Warning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c{Singular} does not check whethe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irreducible! It can be checked in adv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@code{factorize} (@pxref{factoriz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(Q[i]/(i^2+1))[x,y,z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Cxyz=(0,i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oly=i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2;  //this is a number, not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actoriz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ultBound, noether, minpoly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s stopped if the ide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dimensional in a ring with loc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ultiplicity (@code{mult}) is lower than @code{multB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this bound by setting @code{multBound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7+y7+z6,x6+y8+z7,x7+y5+z8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y3+y2z3+x3z2,x3y2+y3z2+x2z3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Bound=0;  //disables mul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ul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ether, printlevel, multBound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asis computation in local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off  all monomial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ense of the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mial @code{noether} during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set @code{noether} by setting @code{noether}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2+y12,y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x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ther=0; //disables no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intlevel, short, noeth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int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debug level for @code{dbpr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} &gt;= @code{voice} then @code{dbprin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int}, otherwise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Procedures in a library}, for a small example about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evel=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prin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hort, timer, printlevel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monomials is done in the short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hort} is non-zero. A C-like notion is used, if shor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otations may be used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efault depends on the names of the 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if there are names of variables longer than 1 character, 1 otherwise)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basering sets @code{short} to the previous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ing. In other words, the value of the variable @code{sh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ng-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23,x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ave=sh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x2,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=save;  //resets short to the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imer, TRACE var, short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(i.e, user and system time) used for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f timer &gt;0 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bigger than a (customizable) minimal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printlevel+1 &gt;= voice} (which is by default tr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top level, but not true while procedures are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used CPU time since the start-up of @sc{Singular}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izable)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of @code{timer} is 0, the default minimal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seconds, and the default timer resolution is 1 (i.e., the defaul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is one second). The minimal time and tim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sing the command line options @code{--min-ti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-ticks-per-sec} and can b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stem("--min-time")} and @code{system("--ticks-per-sec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@code{timer} in order to measure the time for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 for Windows95/98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@code{timer} cannot be used (resp.@: trusted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run under Windows95/98 (this is due to the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s95/98 operating system). Use @ref{rtimer}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=1; // The time of each comman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=timer; // initialize t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=(x+2y+3z+4xy+5xz+6yz)^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imer as int_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=timer-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;  // yields the time in ticks-per-sec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nce t was initialized b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tps=system("--ticks-per-sec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/tps; // yields the time in seconds truncated to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Command line options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time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stem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o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RACE var, rtimer, 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level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bugging messag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3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bout entering and leaving of procedure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TRACE=4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echoed and the interpreta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ne is suspended until the user presses @code{RETU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is default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TRACE} does not affect the outpu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eneral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(1..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timer, voice, TRACE va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@code{timer} (@pxref{timer}), except that real ti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) times are reported, instead of CPU ti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ed on all operating systems (including Windows95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oice,, rtimer,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sting level 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xref{Guidelines for writing a library}, for an small example how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 of comments while procedure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</w:t>
      </w:r>
    </w:p>
    <w:p>
      <w:pPr>
        <w:pStyle w:val="PreformattedText"/>
        <w:bidi w:val="0"/>
        <w:spacing w:before="0" w:after="0"/>
        <w:jc w:val="left"/>
        <w:rPr/>
      </w:pPr>
      <w:r>
        <w:rPr/>
        <w:t>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};</w:t>
      </w:r>
    </w:p>
    <w:p>
      <w:pPr>
        <w:pStyle w:val="PreformattedText"/>
        <w:bidi w:val="0"/>
        <w:spacing w:before="0" w:after="0"/>
        <w:jc w:val="left"/>
        <w:rPr/>
      </w:pPr>
      <w:r>
        <w:rPr/>
        <w:t>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dbprin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stva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rintleve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