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tricks.doc,v 1.18 2008/03/18 15:58:00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"Tricks and pittfalls"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tricks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icks and pitfal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icks and pitfalls, Examples, Functions and system variab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dependent limit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jor differences to the C programming langu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oddit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er resolu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mitations,System dependent limitations,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 of a prime field must be less or equal than 214748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GF(p,n) must be less than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degree of a monomial must be less or equal 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 of any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allowed exponent of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ordering of the ring and is at least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BC -- number of ma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of long floating point numbers (for ground field @code{r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ess or equal  than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of type @code{int}) have the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(type @code{number} from field @code{real}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range which is machine dependent. A typical range is -1.0e-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0e+38.  The string representation of overflow and und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, as well. For example "@code{Inf}" on Linu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+.+00e+00}" on HP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token (in the input) must have 16383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(Tokens are strings, blocks of statements,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This does not apply to proc in libraries but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n identifier is unlimited but @code{lis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interpretation of text between a closing @code{@}} a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ine is undefined. (Therefore do not put anything bu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@}} and the end of the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ay not contain more than 1000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rma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-english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ecial character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put to Singular must be 7-bit clean, i.e. special charact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Umlaute (@"a, @"o, etc.), or the French accen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ppear as input to @sc{Singular}, nor in librarie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dependent limitations,Major differences to the C programming language,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depend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of @sc{Singular} to different systems do not always implem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arts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links are available only for 32bit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odules are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 with ELF format for executables (Linux, Sola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jor differences to the C programming language,Miscellaneous oddities,System dependent limitations,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constructs from @sc{Singular}'s programming language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rom the C programming language, there are som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Most not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rvalue of increments and assignmen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uation of logical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case or switch statem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comm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 of brack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havior of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 type of proced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index is 1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rvalue of increments and assignments, Evaluation of logical expressions,,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rvalue of increments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 operator @code{++} (resp.@: decrement operator @code{--}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rvalue, i.e., cannot be used on the right-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  So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i++; 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(which results in an error)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++; j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an assignment expression does not have a resul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assignments like @code{i = j = k;} are not allowed an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uation of logical expressions, No case or switch statement, No rvalue of increments and assignmen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uation of log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This piece of text partially exists also in the file typ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chapter "boolean expres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f you change something here, change it ther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ll} arguments of a logical expression are first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value of the logical expression is determin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 @code{(a || b)} is evaluated by first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} @emph{and} @code{b}, even though the value of @code{b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n the value of @code{(a || b)}, if @code{a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evaluation is different from the left-to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valuation of logical expressions (a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). For example, in these other languag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(1 || b)} is determined without ever evaluating @code{b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problems with boolean tests on variables, which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 evaluation time. For example, the following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if the variable @code{i} is un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 &amp;&amp; i &gt; 0) @{@} //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written instea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nd of duplica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everal short work-arounds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(say, @code{i}) is only to be used as a boolean fla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(value is TRUE) and undefine (value is FALSE) @code{i}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a value. Using this scheme, it is sufficient to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fined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eck whether @code{i} is TRUE. Use the command @code{k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fine a variable, i.e.@: to assign it a FALSE value (@pxref{kil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 can have more than two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, if necessary, before it is us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ollowing is used within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! defined(DEBUG)) @{ int DEBUG = 1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3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DEBUG == 2) 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 user of this procedure does not need to care about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code{DEBUG} variable -- this remain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However, if @code{DEBUG} exists globally, then its loc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verwritten by its glob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 case or switch statement,  Usage of commas, Evaluation of logical expression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 case or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does not offer a @code{case} (or @code{switc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However, it can be imita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1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choice == choice_n) @{ @dots{}; break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faul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commas, Usage of brackets, No case or switch statement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 comma separates list elements and the value of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ommas can not be used to combine several expres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expression. For example,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, j=5; i&lt;5 || j&lt;10; i++, j++) @{@dots{}@} // WRONG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one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,j = 1,5; i&lt;5 || j&lt;10; i++, j++) @{@dots{}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age of brackets, Behavior of continue, Usage of comma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sage of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curly brackets (@code{@{} @code{@}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statement body following such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@code{if}, @code{else}, @code{for}, or @code{while}, even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sists of only a single statement. Similarly, i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 procedure, parentheses (@code{(} @code{)}) @strong{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} be used to enclose the return value.  Even if there i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, parentheses have to be used after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@code{return();}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return i;    // WRO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indent results in an error. Instead, it must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== 1) @{ return (i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Behavior of continue, Return type of procedures, Usage of bracket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havior of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's @code{continue} construct is only valid ins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@code{for} or @code{while} construct. It skip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body and jumps to the beginning of the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nstruct @sc{Singular}'s @code{continue} @strong{does no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tatemen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 type of procedures,First index is 1,Behavior of continue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 type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a strongly typ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of a procedure does not need to be specifi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the return type of a procedure may vary, i.e.,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epend on the input. However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procedure may then only be assigned to a variab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{return (i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return (list(i)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t1); typeof(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t is mandatory to assign the return value of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of type @code{def}, if a procedure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using the @code{keepring} command (@pxref{keepring})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value (like a polynomial o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f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p = def_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ly p = def_return(); would be WRO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more than one value can be return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 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rst index is 1,,Return type of procedures, Major differences to the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rst index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@sc{Singular} language is C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es of all objects which may have an index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1,x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h=[x+y,x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[1]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scellaneous oddities, Identifier resolution, Major differences to the C programming language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iscellaneous odd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numerical constants (i.e., two sequences of digits)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code{/} operator, the surrounding whitespac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vision to use: if there is no space between the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/} operator (e.g., "3/2"), both numerical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of type @code{number} and the current ring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re is at least one space surrounding the @code{/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3 / 2"), both numerical constants are treated a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} and an integer division is performed. To avoid confus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code{div} operator instead of @code{/} for integer divis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type cast to @code{number} for ring division. Note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only occur for divisions of numeri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2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;    // ring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/ 2;  //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v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(3) / numbe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/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/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omials and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of a monomial has precedence over al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(2*x*y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y^2 == 2x*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*y^2 == 2*x * (y^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at formation no operator is involved: in the non-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 = SuperCommutati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 == y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 ==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*y, y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eaning of @code{m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bitrary ideal or module @code{i}, @code{mult(i)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 generated by the leading monom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@code{i}, hence depends on the monomial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mistake is to interpret @code{degree(i)} or @code{mult(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homogeneous ideal @code{i} as the degree of the homoge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something like the 'degree of the affine part'. For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p} (degree reverse lexicographical) the converse is tru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} is given by a standard basis, @code{mult(i)} is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ogeneous ideal obtained by homogenization of @code{i}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homogenizing variable to 0, hence it is the deg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t infinity (this can also be checked by looking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} counts the non-zero entries of an ideal or modul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} to determine the actual number of entries in the ideal 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computations in @code{q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 up computations in quotient rings,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es not reduce polynomials w.r.t.@: the quotient ideal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epresentative is used as long as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If it is necessary, reduction is done during standar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o reduce a polynomial @code{f} by hand w.r.t.@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otient ideal use the command @code{reduce(f,std(0)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redu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 of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hi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 unless a weight vec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gree is the total degree with weigh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use another weight vector see @ref{weightK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r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substrings from a @code{string}, square bracket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either two comma-separated @code{int}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. Although two comma-separated @code{int}s repre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vec}, they mean different things in substring access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enclosing two @code{int}s (e.g.@: @code{s[2,6]})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where the first integer denotes the starting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teger denotes the length of the substring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@code{string}. Square brackets enclosing an @code{intv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@: @code{s[intvec(2,6)]}) return the characters of the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given by the values of the @code{intvec}.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e, that this probl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not occur for square brackets enclosing a single @code{int}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two @code{int}s. Those always return an expression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 = "one-wor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2,6];     // a substring starting at the secon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 = 2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      // the second and the sixt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t = s[v];  // stick together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2,6,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[v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ckages and index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var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K::donotwo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K::i(1..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plevel does not contain i(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(1..3) are stored in Package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ntifier resolution,, Miscellaneous oddities, Trick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ntifi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, an identifier (i.e., a "word") is res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 and order: It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rved name (like @code{ring}, @code{std}, @dots{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 variable (w.r.t.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ring variable (w.r.t. the current basering locally set in a proced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ring variable (w.r.t. the current bas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local ring variables written without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consisting of global ring variables written withou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t is allowed to have general variables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ing  variables. However, the above identifier resolution or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in mind. Otherwise, surprising results may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x*y; // resolved product int*poly, i.e., 0*y</w:t>
      </w:r>
    </w:p>
    <w:p>
      <w:pPr>
        <w:pStyle w:val="PreformattedText"/>
        <w:bidi w:val="0"/>
        <w:spacing w:before="0" w:after="0"/>
        <w:jc w:val="left"/>
        <w:rPr/>
      </w:pPr>
      <w:r>
        <w:rPr/>
        <w:t>xy; // "xy" is one identifier and resolved to monomial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we strongly recommend not to us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(s) as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oever, we strongly recommend not to use ring variables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tained in (i.e., is a substring of) another name of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Otherwise, effects like the following migh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 x1),dp; // name x is substring of name x1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x;x1;   // resolved poly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=0; 2x1; // resolved to monomial 2*x^1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*x1; // resolved to product 2 times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