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gzip compressed postscrip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ProDSP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distribution of version 0.2 of ObjectProD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oriented tool for Digital Signal Processin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ProDSP is licensed for free use and distribu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f the Gnu General Public License. 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ProDSP is a trademark of Mountain Ma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Sum        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_front.ps.gz   34251   544  Overview and tur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_app.ps.gz     15063    57  Overview and turorial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man.ps.gz     47537   146  DSP n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n.ps.gz     51890   230  Us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man.ps.gz      30087   161  Develop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Overview and tutorial' is only 30 pages bu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gures from X-windows images. It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megabytes when uncompressed. You may want to pi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 using `gzip -d -c' if your disk space is lim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