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the steps involved in deleting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he examples were created using cut and paste,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what actually is printed to the user.  The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can't give you a feel for is how long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list or user.  If you let the client do all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ferences then deleting an average list or us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7 or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is, Anyon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list can be sucessfully deleted a number of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list may be a member of 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list may have member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list may be the ACL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MS server makes these checks internally we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ete the list, and only if this fails with SMS_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attempt to check and assist the user in dele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list has been deleted then some new lists that may b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 for deletion, these would be l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L of this list may now no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which this list was a member may now no longer have an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se cases the lists mentione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, and have implemented the following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st 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it is the Access Control Entity (ACE) for the following dat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conq-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lx-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for each of these items must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ki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changed, we try again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at you want to delete the list kit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it has 4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k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u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co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se members from list kit? 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it is a member of 2 other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ist kit from these lists? 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i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nused Access Control Entity (ACE) foo? 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ure that you want to delete the list foo [n]: 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mpty list xconq?  [n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  <w:tab/>
        <w:tab/>
        <w:tab/>
        <w:t>- ready for nex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continues until all dangling references a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must also be made before a us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's home filesystem should be deleted. (query firs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's group should be deleted. (query firs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user an ACL of any object in the datab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user a member of any lis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ince the SMS server makes these check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an attempt to delete the user, and only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S_IN_USE will the client attempt to check why i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user in delet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hecks are passed then another attemp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user.  This time there should be no way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_IN_USE error.  Now that the user has been sucessfully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heck is made to clean up dangling referenc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ny lists that are now empty due to the user being delet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stoffice and finger info are deleted automatically by the S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for delet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foo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at you want to delete this user? [n]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ystem named foo_bar (y/n)?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list named foo_bar, delete it? [n]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at you want to delete the list foo_bar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o_bar has 1 me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member from list foo_bar?  [n]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_bar is the ACE for the following dat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xco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for each of these items must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o_bar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 then we try again and 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_bar is a member of 2 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user foo_bar from these lists?  [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_ba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mpty list xconq?  [n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at you want to delete the list bar [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