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ess-237  install_doc : ronji@mars.elcom.nitech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%U%!%$%kFbM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&lt;B9T%U%!%$%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serv/Solaris1.1.1/mains/bin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ess, less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X%k%W%U%!%$%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serv/Solaris1.1.1/mains/lib/less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*%s%i%$%s%^%K%e%"%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serv/Solaris1.1.1/mains/man/man1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ss.1, lesskey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%$%s%9%H!&lt;%kJ}K!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less-237.tar.gz, less-237-iso2022-patch2, less-237-iso2022-patch2.p1 #$B$rF~&lt;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less-237.tar.gz #$B$rE83+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mv less-237/ les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patch -p &lt; less-237-iso2022-patc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patch -p &lt; less-237-iso2022-patch2.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cd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./configure --prefix=/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make instal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