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`1234567890-=.</w:t>
        <w:br/>
        <w:t>~!@#$%^&amp;*()_+.</w:t>
        <w:br/>
        <w:t>abcdefghijklm.</w:t>
        <w:br/>
        <w:t>nopqrstuvwxyz.</w:t>
        <w:br/>
        <w:t>ABCDEFGHIJKLM.</w:t>
        <w:br/>
        <w:t>NOPQRSTUVWXYZ.</w:t>
        <w:br/>
        <w:t>&lt;&gt;,./?;:'"\|..</w:t>
        <w:br/>
        <w:t>.#.#.#.#.#.#.#.#.#.</w:t>
        <w:tab/>
        <w:t>.</w:t>
        <w:br/>
        <w:t>.</w:t>
        <w:br/>
        <w:t>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#.#.#.#.#.#.#.#.#.#.#.#.</w:t>
        <w:br/>
        <w:t>.#.#.#.#. .</w:t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