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IP .nr IP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\\$2</w:t>
        <w:tab/>
        <w:t>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O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se Description of 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.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ode appears to be machine instructions for a stack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xecuted as such, however, but is translated in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your favori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will find in P-code some information to aid that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necessary if the instructions were simply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-code translator", as it is called, is expected to do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hole optimization, especially constant folding in addres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though some higher level optimization may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-code generated by the front end will not be opt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of P-co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move values between the stack an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operate on value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control the flow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eudo-instructions for storage allocation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will be empty at procedure entry, at labels, and betwee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chanisms exist for storing values that must span thes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of P-code is only loosely affiliated with other dia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tibility i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discuss, in order, the general format of P-co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-cod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and lay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of individual operations b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of a P-cod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g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declare global stat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one or more P-co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ate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which provide symbol table information for the debugg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dule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DBX debugging information is generated (-g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n will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-code procedure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and e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 statements must be inside some P-c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ode instructions have a fix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aster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-code instructio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tarting with a #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one or more tab or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does not start with a gap, the characters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i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which can occur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s letters, digits or 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rst gap is the three character P-cod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perands on the instruction, there is an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-code opcode followed by the list of operand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gaps between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9 17 25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-code instruction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001</w:t>
        <w:tab/>
        <w:t>ent</w:t>
        <w:tab/>
        <w:t>P,0,2,102,1,5,10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lank lin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-code instruction withou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</w:t>
        <w:tab/>
        <w:t>i,32,0,t,0,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ode labels and operands may be qu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rent VAX translator allows up to 5,000 characters per oper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ust be long enough to handle qualified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must be long enough to handle set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maximum number of operands (currently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opcode usually, but not always, has the same numb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may be characters, words,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may contain any printable character except comma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nds are quoted with double quotes 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tring, a backslash (\e) must precede a double quote or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characters (outside the range of space (40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lde (176 octal)) may be represented by a backslash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digits, e.g., linefeed is "\e01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ECWRL Modula-2 compiler, you can generate a set of 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by compiling with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inds of memory visible at the level of P-c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stack, stack sav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, and local (procedur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-code translator may use additional memory location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acilities, for example,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y are implementation dependent and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ode program, they will not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used for evaluat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-code instructions to comput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= b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are also load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in theory infinite but in practice 20 el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be operated on are always loaded onto the s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-code operation pops its operands off the stack and pu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hould then be stored in memory, removing i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s are usually mapped into registers by the P-cod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-code translator runs in one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-code programs that are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values should not be left on the stack (or in the sta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) across branch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or most languages, the stack will be empty betwee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al limits to how large an element may be load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most languages restrict the size of mo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or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guages permit larger values, for example, set expression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a dozen "registers" in the P-cod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sters are used to save values that are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r to provide storage with a non-stack discip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valuate a conditional expression, one might save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ack save register in the then and else parts, and us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registers are designed to be just like the stack elemen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a wor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moved or copied between the stack and the save regis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are identified by sm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statically allocated and accessible in separate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ode instruction, which specifies the name and the size of th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local index to be used for references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allocated on entry to the procedure, usually o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do not have individual identities, but are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lass into an activation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d by offset relative to the start of the particular memor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torage of each class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may be accessed by the procedure that defines them or b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are called while the procedur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r static links must be maintained to allow uplevel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structions that refer to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</w:t>
        <w:tab/>
        <w:t>T,S,M,O,N</w:t>
        <w:tab/>
        <w:t>Load variable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</w:t>
        <w:tab/>
        <w:t>T,S,M,O,N</w:t>
        <w:tab/>
        <w:t>Store top of stack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</w:t>
        <w:tab/>
        <w:t>S,M,O,N</w:t>
        <w:tab/>
        <w:t>Load address of variable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structions that refer to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</w:t>
        <w:tab/>
        <w:t>T,S,D,M,O,N</w:t>
        <w:tab/>
        <w:t>Load variable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  <w:tab/>
        <w:t>T,S,D,M,O,N</w:t>
        <w:tab/>
        <w:t>Store top of stack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</w:t>
        <w:tab/>
        <w:t>T,S,D,M,O,N</w:t>
        <w:tab/>
        <w:t>Copy top of stack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>S,D,M,O,N</w:t>
        <w:tab/>
        <w:t>Load address of variable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operands of each memory reference instruction i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nd (M) of the triple is a letter indicating the memory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O), an integer bit offset into that class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(N), a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variables, the memory clas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from the beginning of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ock number is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efining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variables, the memory cla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from the beginning of that memor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ock number is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the procedure containing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lasses allow the P-code translator to distinguis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mportan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lobal/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rameter li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General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Faster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Faster local memory fo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lass b is like t and is useful for machines with addre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in p memory are relative to the start of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 memory is placed so that it has shorter offs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ointer t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 will allocate loop indices and other single-wor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 memory in the hope that it can be accessed faster than 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for some of t memory to be allocated t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level (D) in the local variable instructions 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ative to the current procedure (0 = local, 1 = enclos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operands of the load and store instructions are the data typ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(S) in bit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address instruction specifies the size but not the typ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ata types specified in these and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roced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double wor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the sizes and the offsets of variables are specified in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front end to directly refer to packed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-code translator implementation will place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alignment requirements of variabl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though address constants and offset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 particular implementation may require them to b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o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give a brief description of the P-c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example instruction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pcd O1,O2 T1,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f(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pcd is the P-code op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1, O2 are the operands on the P-code in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 T2 are the types of values the instruction work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noted, the same conventions are used as in 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of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means the top o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means the next to top of the st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f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tack elements Si referenced in f are popped of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value placed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ssignment is made to S0, then no new value is push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[x] means the memory location addres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code that works fo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fo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code that works fo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fo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feren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move values between the stack an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nd T,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ao S,M,O,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address of static variable specified by M,O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da S,D,M,O,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address of procedure variable specified by D,M,O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do T,S,M,O,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value of static variable specified by M,O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od T,S,D,M,O,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value of procedure variable specified by D,M,O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ro T,S,M,O,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ariable specified by M,O,N :=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tn T,S,D,M,O,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specified by D,M,O,N := S0, leave S0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to T,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S0] := S1, pop both S0 and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tr T,S,D,M,O,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specified by D,M,O,N :=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manipulate value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a cheap hack to allow functions to return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can then be indexed or selected.  It indicates that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 should be considered to be the address of a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bs T 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absolute value of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dd T,S a,c,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0 +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d2 T,S a,c,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1] := [S1] +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nd T,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0 boolean and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bit 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 letter specifying the bitwise func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S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0 bitwise and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0 bitwise o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bitwise complement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S0 bitwise exclusive o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S1 shifted left logically S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S1 shifted right logically S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xtract S0 bits of S2 starting at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sert S3 into S0 starting at S2 for S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ap ""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capitalize S0; if S0 is a lower case letter, make i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hr "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character type S0; convert type from integer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dec T,V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0 - V; V is in bits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dif T,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1 set subtract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div T,S 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1 /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dv2 T,S 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1] := [S1] /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equ T,S a,b,c,i,q,r,s,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boolean result of S1 =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t T</w:t>
        <w:tab/>
        <w:t>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convert to float S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is r, flt converts longreal or integer to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is R, flt converts real or integer to long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geq T,S a,b,c,i,q,r,s,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boolean result of S1 &gt;=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grt T,S a,b,c,i,q,r,s,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boolean result of S1 &gt;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nc T,V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0 + V; V is in bits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nn T,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boolean result of S0 in set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nt T,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1 set intersection S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or T,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1 boolean or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ca T,S,value a,b,c,i,p,r,s,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address of constant specified by T,S,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Kind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ddress</w:t>
        <w:tab/>
        <w:t>integer;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oolean</w:t>
        <w:tab/>
        <w:t>integer; 1=true,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ar</w:t>
        <w:tab/>
        <w:t>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teger</w:t>
        <w:tab/>
        <w:t>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cardinal</w:t>
        <w:tab/>
        <w:t>card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address</w:t>
        <w:tab/>
        <w:t>omitted, ni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rocedure</w:t>
        <w:tab/>
        <w:t>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al</w:t>
        <w:tab/>
        <w:t>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longreal</w:t>
        <w:tab/>
        <w:t>long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tring</w:t>
        <w:tab/>
        <w:t>"xxx"; null padded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t</w:t>
        <w:tab/>
        <w:t>n,bbbb; n=number of b's, b=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dc T,S,value a,b,c,i,p,r,s,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value of constant specified by T,S,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ca for constant typ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eq T,S a,b,c,i,q,r,s,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boolean result of S1 &lt;=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es T,S a,b,c,i,q,r,s,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boolean result of S1 &lt;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max T 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maximum of S1 and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min T 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minimum of S1 and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mod T,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1 mod S0 (mod is modulus, not 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mp2 T,S a,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1] := [S1] *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mup T,S a,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1 *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eg T,S a,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- S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eq T,S a,b,c,i,q,r,s,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boolean result of S1 &lt;&gt;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t T,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boolean not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odd "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boolean result of S0 mod 2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ord T,S a,b,c,i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integer type S0; change type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r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:= round(S0); round real or longreal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av N,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0 in stack regis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c, the value is also left on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 is not in use, copy S0 into it.  This does not require that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move; if S0 is simple enough, you can copy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0 into N.  For example, the VAX doesn't copy S0 if it is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S0 is stored in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N is irrelevant.  Discard S0.  Use to pop the top element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N is not in use, move S0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N is in use, store value of S0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N is not in use, transfer S0 into it.  Even if S0 is simp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code to physically copy the data in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b2 T,S a,c,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1] := [S1] -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df T,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1 symmetric set difference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et T,S,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et on the stack and unions it with the exis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= 1, S0 := the set contains only element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= 2, S0 := the set contains elements S1 through S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ex T,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lement S0 from set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in T,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lement S0 to set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ml T,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index of smallest element in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ub T,S a,c,i,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1 -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trc 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integer result of truncating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typ T,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change type and size of S0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uni T,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1 set union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use N,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:= stack regist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= c, the stack register retains th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tack register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py value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ove value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Simply discard the sta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ffect the control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ep T,S,N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ternal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nd S describe the return value if name is a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P if name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umber of parameters passed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SN-1,SN-2,...,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hk T,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runtime check, aborting the program if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performed depends on the value of 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S0 is a 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0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performed depends on the type of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>Kind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Check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t found in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generated as the default else if one is not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rray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points to a dynamic array; check it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0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depends on the type of pointer, as in pointe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pen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is the subscript value, check that 0 &lt;= S1 &lt;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0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turn fr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generated at the end of a function that does no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ubrang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= T,N1,N2, where T is the type of value, N1 is the minimum 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2 is the maximum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N1 &lt;= S0 &lt;=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0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rmal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 with a diffe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arian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is the address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= O,S,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s the offset of the tag in bits from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the size of th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value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st starts with a ~, then the tag must not have any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ag must have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s either a single number or two numbers separated by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ubarray former on ope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is the size of the 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is the starting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is the number of elements to put in the sub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0 &lt;= S2 &lt;= S1+S2 &lt;=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0 and S1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including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ip T,S,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direct 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is the address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nd S describe the return value if the procedure is a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P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umber of parameters passed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SN,SN-1,...,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j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jump table entry for lab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a table for the XJ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up T,S,N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ternal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nd S describe the return value if name is a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P if name i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umber of parameters passed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SN-1,SN-2,...,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ent T,S,L,N,P,Line,F,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instruction has a label, which is the name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nd S are the type and size of the return value if the proced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P if the procedure is no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is the nesting level of the procedure; the main program and glob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block number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the number of parameters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line number of the start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a set of flags indicating things abou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1 if the procedure contains no nest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 is 1 if the internal calling sequence is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s the number of words of t memory (starting at offse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afely allocated t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j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0 is false, jump to lab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is popped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 T,S,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= limit value, S1 = increment, S2 = address of index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2] := [S2] + S1; if (S1 &gt; 0 and [S2] &lt;= S0) or (S1 &lt; 0 and [S2] &gt;= 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0, S1,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 instruction h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instruc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jp L,D,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out-of-block) jump (Pasca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a label in another procedure.  L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name, D is the distance between the current nesting level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, and N is the block number of the destin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rocedure must have executed an sst (Save state) op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m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marks the beginning of a procedure call. 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ords) passed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llowed by the parameter expressions, par instruction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pa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rgument N.  Move S0 into parameter argument N.  This may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0, push S0 onto the argument stack, or do whatever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ret T,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is a function, T and S are the type and size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is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is not a function, T =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te (Pasca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cedure has a label which is the destination of an ljp (Long ju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nstruction at the destination label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whatever state was saved with the sst (Save state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tate (Pasca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cedure has a label which is the destination of an ljp (Long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it includes an sst opcode as par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  This instruction saves the current display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restore state if an ljp instructions jump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tj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0 is true, jump to lab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is popped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uj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ab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xjp T,E,L,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(case)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estination based o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0 is not a value between L and U inclusive, jump to the lab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 is a label of a set of cj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ry number S0 - L and jump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instructions allocate memory and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bgn Language,N,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n instruction has a label, which is the nam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an be used to make unique global names in the P-cod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operand indicates the compiler that gener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procedure number of the main program, if it is in this compi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will be inserted at the beginning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a set of flags indicating options on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is 1, statement counting will be done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character is 1, gprof profiling will be done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m N,Name,S,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lobal/stat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block number assigned to the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 and st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global name to be used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the siz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type of storage to alloc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 is defined in another module.  Equivalent to 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 is defined here.  Equivalent to .glob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 and initialization is defined here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globl on Unix systems, and see the ini opcode for initializ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storage and initialization is defin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ts X,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tatement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ed depends on the value of 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ounter table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= N,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umber of counters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file name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= N,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statemen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s the line number corresponding to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p-code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code is used only for debugging p-code translators, not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def SP,ST,SM,N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ize of procedur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is the size of p memory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s the size of 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is the size of 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block number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ni O,S,T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portion of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ni opcod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single variable if it has a structured type.  O i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to the variables storage.  S is the size in bits.  T i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value is a constant the described storage should be initializ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or a variable is finished when the bit offset O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on the stack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is the address of a pointer that points to the value to be copi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point to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is the size of the area as an address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instruction is useful for copying value paramet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is the address of a pointer that is set to the beginning of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is the size of the area as an address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 instruction is useful for allocating variable siz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sym X,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bugger symbol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 instruction operands are designed around D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X determines the treatment of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used to generate the appropriate .stabd or .stab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tempting to think of P-code as a well-define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re are few hard and fas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operands on bgn and ent instructions often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lasses can be added to model the particular kinds of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on a particul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-code translator should be able to operate in one pass, generat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t parses P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ng assembly language, the P-code translator can avoid problem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s and activation record sizes are generally used wit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 usually knows for what kind of machine it is gener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zes and offsets are expressed in bits, a particula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some or all data types to have particular sizes or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necessary to align address values on particula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ont end allocates storage, it is responsible for roun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aligning data typ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