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 for adding a function to fn_misc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the function in fn_mis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a line in function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routine name to lookup_function in lookups.c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pointer (char *) and constant for parame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defined in prsdefs.h).  Increment the #define FKE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lookup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