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ubsection*{Scene 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es photo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plombier Morel !] le plombier: la personne qui constru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\'epare les installations d'eau et de g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os ennuis sont finis!] un ennui: un probl\`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depuis trois semaines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``vous m'attendez depuis trois semain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on message?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``vous avez eu mon message?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pour le ch\`eq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me SAINVILLE m'a pr\'evenu\label{sainville1}] EXPLANATION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ville est le nom de famille d'Elisa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\'evenir: dire \`a l'a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page \pageref{sainville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lle le laisserait] laisser: met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trop de probl\`emes avec le liquide] EXPLANATION FLAG: le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quide'' constitue un jeu de mots: un liquide=un fluide;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e=de l'argent comptant (in English==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``Nous, les plombiers, on a trop de prob\`emes avec le liquid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o\`u elle l'a laiss\'e] laisser: met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a voisine d'en-dessous] la voisine qui habite en dess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ous n'aurez qu'\`a y passer] vous n'aurez qu'\`a [faire]=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uffira de [fa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``vous n'aurez qu'\`a y passer apr\`es votre r\'ep\`aratio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e bonne fuite] une fuite: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{[il]} {[ne]} faut pas vous \'etonner] S'\'etonner [de]=\^etre surpris [d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otre \'evier] un \'evier: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``il ne faut pas vous \'etonner de boucher votre \'evier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i vous faites la vaisselle] faire la vaisselle: la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ettes, couverts, verres apr\`es un re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``si vous faites la vaisselle tous les six moi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d\'ej`a fait la remarque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``on m'a d\'ej\`a fait la remarque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je suis d\'esol\'e] \^etre d\'esol\'e: regr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je veux mon ch\`eque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je ne vous attendais p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\`a quoi \c ca sert les r\'epondeurs\ldots ?] servir [\`a]: \^etre utile [\`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 r\'epondeur]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s de cr\'ed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s libre]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: ``je [ne] suis pas libre avant trois moi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et la fuite?] une fuite: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bonjour l'inondation!] une inondation: DES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jour l'inondation==l'inondation est in\'ev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FLAG: l'expression ``bonjour l'inondation'' est calqu\'e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ression ``bonjour les d\'eg\^ats,'' un slogan rendu populai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par une publicit\'e de la t\'el\'evision en 1984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