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shared data between objects !!! may communicate and stor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'environment' variables, declared outside any objec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 course static var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'common' variables and functions within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can be local to objects or 'global' (part of th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are declared outside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-stuff goes into the environment, not individual object-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global def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lobal c-decla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lobal variables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Global functions&gt;</w:t>
        <w:tab/>
        <w:t>/* language built-ins go here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ll the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n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on objec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ommon objec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essage handlers for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name[MAXSTR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name[MAXSTR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DECL_PTR</w:t>
        <w:tab/>
        <w:t>c_declist;</w:t>
        <w:tab/>
        <w:t>/* funcs and vars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TablePtr</w:t>
        <w:tab/>
        <w:t>C_links;</w:t>
        <w:tab/>
        <w:t>/* address table for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PTR</w:t>
        <w:tab/>
        <w:tab/>
        <w:t>global_vars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_PTR</w:t>
        <w:tab/>
        <w:t>global_fun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CODE_PTR</w:t>
        <w:tab/>
        <w:t>objlist;</w:t>
        <w:tab/>
        <w:t>/* list of all objects in the en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PARM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magic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name[MAXSTR];</w:t>
        <w:tab/>
        <w:t>/* name of code seg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type;</w:t>
        <w:tab/>
        <w:tab/>
        <w:t>/* func, handler, or Cfun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nparms;</w:t>
        <w:tab/>
        <w:tab/>
        <w:t>/* constant; number it nee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PTR</w:t>
        <w:tab/>
        <w:tab/>
        <w:t>parms[MAXPARMS];/* array where passed values are 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ptype[MAXPARMS];/* the EXPECTED type of each pa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used for C-func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ollowing is for non-C codese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PTR</w:t>
        <w:tab/>
        <w:tab/>
        <w:t>varlist;</w:t>
        <w:tab/>
        <w:t>/* list of all variables, this pr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pc;</w:t>
        <w:tab/>
        <w:tab/>
        <w:t>/* program counter; index into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*</w:t>
        <w:tab/>
        <w:t>code;</w:t>
        <w:tab/>
        <w:tab/>
        <w:t>/* dynamic size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_cnode *</w:t>
        <w:tab/>
        <w:t>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DE, *COD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ollowing gets inserted into the code stream when a function is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fcal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mag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nparms;</w:t>
        <w:tab/>
        <w:tab/>
        <w:t>/* number in this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_PTR</w:t>
        <w:tab/>
        <w:tab/>
        <w:t xml:space="preserve">varlist; </w:t>
        <w:tab/>
        <w:t>/* POINTERS to each variable/const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_PTR</w:t>
        <w:tab/>
        <w:t>func;</w:t>
        <w:tab/>
        <w:tab/>
        <w:t>/* the thing to c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CALL, *FCALL_PTR;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