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-&gt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&gt; scree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&gt; elemen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&gt; dimensio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&gt;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&gt;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  -&gt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&gt;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 -&gt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&gt;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&gt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&gt; map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&gt;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 </w:t>
        <w:tab/>
        <w:t xml:space="preserve">   -&gt; in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&gt; out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&gt;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&gt;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  -&gt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&gt;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&gt;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&gt;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&gt;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mandatory; all other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parameters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needs no value, just put the word active in.  If the word a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n the display or element will be ac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