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k, ok, this is not an executive summary.  It’s an excerpt from Neal Stephenson’s novel Cryptonomicon, describing a start-up’s business plan.  Read it if you need a laugh.  It’s a little long, but it is very good towards the end.  –Phil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xcerpt from _Cryptonomicon_, by Neal Stephenson, 1999, Avon Books, 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SBN 0-380-97346-4, starting on page 238: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…]</w:t>
      </w:r>
    </w:p>
    <w:p>
      <w:pPr>
        <w:pStyle w:val="HTMLPreformatted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actual contents of the business plan hews to a logical structure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raight out of the _Principia Mathematica_.  Lesser entrepreneurs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rchase business-plan-writing software: packages of boilerplate text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spreadsheets, craftily linked together so that you need only go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rough and fill in a few blanks.  Avi and Beryl have written enough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siness plans between the two of them that they can smash them out from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rute memory.  Avi's business plans tend to go something like this: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SSION:  At [name of company], it is our conviction that [to do the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uff we want to do] and to increase shareholder value are not merely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plementary activities -- they are inextricably linked.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RPOSE:  To increase shareholder value by [doing stuff].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TREMELY SERIOUS WARNING (printed out on a separate page, in red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tters on a yellow background):  Unless you are as smart as Johann Karl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iedrich Gauss, savvy as a half-blind Calcutta bootblack, tough as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neral William Tecumseh Sherman, rich as the Queen of England,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otionally resilient as a Red Sox fan, and as generally able to take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re of yourself as the average nuclear submarine commander, you should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ver have been allowed near this document.  Please dispose of it as you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uld any piece of high-level radioactive waste and then arrange with a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lified surgeon to amputate your arms at the elbows and gouge your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yes from their sockets.  This warning is necessary because once, a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undred years ago, a little old lady in Kentucky put a hundred dollars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to a dry goods company that went belly-up and returned her only 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nety-nine dollars.  Ever since, the government has been on our asses.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f you ignore this warning, read on at your peril -- you are dead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rtain to lose everything you've got and live out your final decades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ating back waves of termites in a Mississippi Delta leper colony.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ill reading?  Great.  Now that we've scared off the lightweights,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t's get down to business.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ECUTIVE SUMMARY:  We will raise [some money], then [do some stuff] and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crease shareholder value.  Want details?  Read on.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RODUCTION:  [This trend], which everyone knows about, and [that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end], which is so incredibly arcane that you probably didn't know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out it until just now, and [this other trend over here] which might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em, at first blush, to be completely unrelated, when all taken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gether, lead us to the (proprietary, secret, heavily patented,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demarked, and NDAed) insight that we could increase shareholder value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[doing stuff].  We will need $ [a large number] and after [not too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ng] we will be able to realize an increase in value to $ [an even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rger number], unless [hell freezes over in midsummer].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TAILS: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hase 1:  After taking vows of celibacy and abstinence and foregoing all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our material possessions for homespun robes, we (viz. appended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umes) will move into a modest complex of scavenged refrigerator boxes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the central Gobi Desert, where real estate is so cheap that we are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tually being paid to occupy it, thereby enhancing shareholder value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ven before we have actually done anything.  On a daily ration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sisting of a handful of uncooked rice and a ladleful of water, we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ll [begin to do stuff].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hase 2, 3, 4, . . . , n - 1:  We will [do more stuff, steadily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hancing shareholder value in the process] unless [the earth is struck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an asteroid a thousand miles in diameter, in which case certain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umptions will have to be readjusted; refer to Spreadsheets 397-413 ].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hase n:  Before the ink on our Nobel Prize certificates is dry, we will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fiscate the property of our competitors, including anyone foolish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ough to have invested in their pathetic companies.  We will sell all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these people into slavery.  All proceeds will be redistributed among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r shareholders, who will hardly notice, since Spreadsheet 265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monstrates that, by this time, the company will be larger than the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ritish Empire at its zenith.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READSHEETS:  [Pages and pages of numbers in tiny print, conveniently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mmarized by graphs that all seem to be exponential curves screaming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avenward, albeit with enough pseudo-random noise in them to lend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usibility.]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UMES:  Just recall the opening reel of "The Magnificent Seven", and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 won't have to bother with this part; you should crawl to us on hands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knees, and beg us for the privilege of paying our salaries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00:28:00Z</dcterms:created>
  <dc:creator>Phil Lapsley</dc:creator>
  <dc:description/>
  <dc:language>en-US</dc:language>
  <cp:lastModifiedBy>Phil Lapsley</cp:lastModifiedBy>
  <dcterms:modified xsi:type="dcterms:W3CDTF">2003-02-25T00:33:00Z</dcterms:modified>
  <cp:revision>1</cp:revision>
  <dc:subject/>
  <dc:title>Ok, ok, this is not an executive summary</dc:title>
</cp:coreProperties>
</file>