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ireless Broadband to the Ex-Urban and Outer Suburban Markets</w:t>
      </w:r>
    </w:p>
    <w:p>
      <w:pPr>
        <w:pStyle w:val="Normal"/>
        <w:jc w:val="center"/>
        <w:rPr>
          <w:b/>
          <w:b/>
        </w:rPr>
      </w:pPr>
      <w:r>
        <w:rPr>
          <w:b/>
        </w:rPr>
        <w:t>Yong Kang</w:t>
      </w:r>
    </w:p>
    <w:p>
      <w:pPr>
        <w:pStyle w:val="Normal"/>
        <w:jc w:val="center"/>
        <w:rPr>
          <w:b/>
          <w:b/>
        </w:rPr>
      </w:pPr>
      <w:r>
        <w:rPr>
          <w:b/>
        </w:rPr>
      </w:r>
    </w:p>
    <w:p>
      <w:pPr>
        <w:pStyle w:val="Normal"/>
        <w:jc w:val="center"/>
        <w:rPr>
          <w:b/>
          <w:b/>
        </w:rPr>
      </w:pPr>
      <w:r>
        <w:rPr>
          <w:b/>
        </w:rPr>
      </w:r>
    </w:p>
    <w:p>
      <w:pPr>
        <w:pStyle w:val="Normal"/>
        <w:rPr/>
      </w:pPr>
      <w:r>
        <w:rPr/>
        <w:t xml:space="preserve">The wireless broadband market is exploding within the major urban and suburban markets across the globe.  Several large, well-capitalized companies are building infrastructure in these market segments to take advantage of the growing opportunities created by the inevitable shift to wireless Internet access.  </w:t>
      </w:r>
    </w:p>
    <w:p>
      <w:pPr>
        <w:pStyle w:val="Normal"/>
        <w:rPr/>
      </w:pPr>
      <w:r>
        <w:rPr/>
      </w:r>
    </w:p>
    <w:p>
      <w:pPr>
        <w:pStyle w:val="Normal"/>
        <w:rPr/>
      </w:pPr>
      <w:r>
        <w:rPr/>
        <w:t xml:space="preserve">My idea is to be the first wireless broadband company that can build a sales and marketing presence to areas whose customers are currently underserved and largely ignored by the major service providers.  The ex-urban market is defined as the area located beyond the suburban ring and urban circle.  The demographics of these markets are categorized as middle income, low education and limited disposable spending.  The ex-urban market was the final penetration frontier for the cable industry, but turned out to be the highest margin and most loyal customers for MSO’s.  The economics for offering this service beyond urban and suburban centers makes it prohibitive for large service providers to invest in this market at this time.  However, as price point decreases and computer and Internet penetration increases over time, we will be well-positioned to take advantage of the final frontier of the wireless Internet market.  This new company can provide the last mile of wireless Internet by either reselling the bandwidth to end users or partnering up with infrastructure companies to jointly offer the service when it becomes economically viable.  </w:t>
      </w:r>
    </w:p>
    <w:p>
      <w:pPr>
        <w:pStyle w:val="Normal"/>
        <w:rPr/>
      </w:pPr>
      <w:r>
        <w:rPr/>
      </w:r>
    </w:p>
    <w:p>
      <w:pPr>
        <w:pStyle w:val="Normal"/>
        <w:rPr/>
      </w:pPr>
      <w:r>
        <w:rPr/>
        <w:t xml:space="preserve">The technology behind this idea exists and is currently utilized to service many markets.  This company will take this technology and provide and sales and marketing face and strategy to penetrate markets that have been ignored, but will eventually flourish.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30:00Z</dcterms:created>
  <dc:creator>Yong Kang</dc:creator>
  <dc:description/>
  <dc:language>en-US</dc:language>
  <cp:lastModifiedBy>Phil Lapsley</cp:lastModifiedBy>
  <dcterms:modified xsi:type="dcterms:W3CDTF">2003-02-08T14:30:00Z</dcterms:modified>
  <cp:revision>2</cp:revision>
  <dc:subject/>
  <dc:title>Wireless Broadband to the Ex-Urban Market</dc:title>
</cp:coreProperties>
</file>