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uan Xu</w:t>
      </w:r>
    </w:p>
    <w:p>
      <w:pPr>
        <w:pStyle w:val="Normal"/>
        <w:rPr/>
      </w:pPr>
      <w:r>
        <w:rPr/>
        <w:t>15.390A - Spring 2003</w:t>
      </w:r>
    </w:p>
    <w:p>
      <w:pPr>
        <w:pStyle w:val="Normal"/>
        <w:rPr/>
      </w:pPr>
      <w:r>
        <w:rPr/>
        <w:t>Business Idea</w:t>
      </w:r>
    </w:p>
    <w:p>
      <w:pPr>
        <w:pStyle w:val="Normal"/>
        <w:jc w:val="center"/>
        <w:rPr/>
      </w:pPr>
      <w:r>
        <w:rPr/>
      </w:r>
    </w:p>
    <w:p>
      <w:pPr>
        <w:pStyle w:val="Normal"/>
        <w:jc w:val="center"/>
        <w:rPr/>
      </w:pPr>
      <w:r>
        <w:rPr/>
      </w:r>
    </w:p>
    <w:p>
      <w:pPr>
        <w:pStyle w:val="Normal"/>
        <w:jc w:val="center"/>
        <w:rPr>
          <w:b/>
          <w:b/>
          <w:sz w:val="32"/>
        </w:rPr>
      </w:pPr>
      <w:r>
        <w:rPr>
          <w:b/>
          <w:sz w:val="32"/>
        </w:rPr>
        <w:t>Visions360</w:t>
      </w:r>
    </w:p>
    <w:p>
      <w:pPr>
        <w:pStyle w:val="Normal"/>
        <w:rPr>
          <w:b/>
          <w:b/>
          <w:sz w:val="32"/>
        </w:rPr>
      </w:pPr>
      <w:r>
        <w:rPr>
          <w:b/>
          <w:sz w:val="32"/>
        </w:rPr>
      </w:r>
    </w:p>
    <w:p>
      <w:pPr>
        <w:pStyle w:val="Normal"/>
        <w:rPr>
          <w:b/>
          <w:b/>
        </w:rPr>
      </w:pPr>
      <w:r>
        <w:rPr>
          <w:b/>
        </w:rPr>
        <w:t>Motivation</w:t>
      </w:r>
    </w:p>
    <w:p>
      <w:pPr>
        <w:pStyle w:val="Normal"/>
        <w:rPr/>
      </w:pPr>
      <w:r>
        <w:rPr/>
        <w:t xml:space="preserve">Each year in the United States, thousands of lives are lost due to automobile accidents.  In the year 1999, there were an estimated 6,242,000 car accidents in the U.S. which led to 3,236,000 persons injured and 41,717 persons killed.  In the year 2000, there were an estimated 6,356,000 car accidents which led to 3,189,000 persons injured and 41,821 persons killed.  As a result of these morbid statistics, automobile safety has been a major concern for the government as well as the general public. </w:t>
      </w:r>
    </w:p>
    <w:p>
      <w:pPr>
        <w:pStyle w:val="Normal"/>
        <w:rPr/>
      </w:pPr>
      <w:r>
        <w:rPr/>
      </w:r>
    </w:p>
    <w:p>
      <w:pPr>
        <w:pStyle w:val="Normal"/>
        <w:rPr/>
      </w:pPr>
      <w:r>
        <w:rPr/>
        <w:t xml:space="preserve">The high automobile fatality rate is the due in part to the limitations of a driver's range of visibility.  A driver is limited by his blind spots and the imperfect view of the sides and rear of his vehicle provided by the side- and rear-view mirrors.  These limitations elevate as the size of the vehicle increases.  Operators of buses and tractor trailers must deal with a large number of blind spots and a less comfortable view of region behind the vehicle.  This requires drivers to stay very alert to keep safe.  Often times, drivers get lazy (perhaps during long drives or after a tough day of work) and forget to perform routine tasks such as turn their heads to check all of their blind spots before switching lanes.  Such acts of carelessness can often lead to accidents.  </w:t>
      </w:r>
    </w:p>
    <w:p>
      <w:pPr>
        <w:pStyle w:val="Normal"/>
        <w:rPr/>
      </w:pPr>
      <w:r>
        <w:rPr/>
      </w:r>
    </w:p>
    <w:p>
      <w:pPr>
        <w:pStyle w:val="Normal"/>
        <w:rPr>
          <w:b/>
          <w:b/>
        </w:rPr>
      </w:pPr>
      <w:r>
        <w:rPr>
          <w:b/>
        </w:rPr>
        <w:t>Idea</w:t>
      </w:r>
    </w:p>
    <w:p>
      <w:pPr>
        <w:pStyle w:val="Normal"/>
        <w:rPr/>
      </w:pPr>
      <w:r>
        <w:rPr/>
        <w:t>My idea for a new business venture involves installing a video system within automobiles supplementing the side- and rear-view mirrors to improve the driver's range of visibility.  This system includes several cameras which will be installed on the underside of a vehicle lining the perimeter of its sides and its rear.  The images taken by these cameras will be sampled in real-time by the system's image processing unit which will be internal to the vehicle.  The image processing unit will use the snapshots sampled from the cameras and generate a complete side-rear view (as if the camera providing the view hovered a few feet in front of the car facing the car) and a top-down aerial view of the car and its surroundings.  The sequence of generated images will be displayed in real-time as 2 motion pictures on a video screen which will be installed near the steering wheel of the vehicle.  Drivers can use this video display to get a complete view of the sides and rear of their vehicles without having to avert their eyes far from looking straight ahead.</w:t>
      </w:r>
    </w:p>
    <w:p>
      <w:pPr>
        <w:pStyle w:val="Normal"/>
        <w:rPr/>
      </w:pPr>
      <w:r>
        <w:rPr/>
      </w:r>
    </w:p>
    <w:p>
      <w:pPr>
        <w:pStyle w:val="Normal"/>
        <w:rPr>
          <w:b/>
          <w:b/>
        </w:rPr>
      </w:pPr>
      <w:r>
        <w:rPr>
          <w:b/>
        </w:rPr>
        <w:t>Technological Notes</w:t>
      </w:r>
    </w:p>
    <w:p>
      <w:pPr>
        <w:pStyle w:val="Normal"/>
        <w:rPr/>
      </w:pPr>
      <w:r>
        <w:rPr/>
        <w:t>The number of cameras installed on a particular vehicle will depend on the size of the vehicle.  The rate at which the image processing unit produces generates complete views for display need to be fast so the motion picture does not appear choppy.  The minimum rate necessary to fool the eye into seeing animation is 12 frames-per-second.  The speed of the algorithm and the rate at which the camera snapshots are sampled will need to be fast enough to provide this speed of 12fp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14:47:00Z</dcterms:created>
  <dc:creator>Keyuan Xu</dc:creator>
  <dc:description/>
  <dc:language>en-US</dc:language>
  <cp:lastModifiedBy>Phil Lapsley</cp:lastModifiedBy>
  <dcterms:modified xsi:type="dcterms:W3CDTF">2003-02-08T14:47:00Z</dcterms:modified>
  <cp:revision>2</cp:revision>
  <dc:subject/>
  <dc:title>Keyuan Xu</dc:title>
</cp:coreProperties>
</file>