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One Page Summary of a Business Idea (“Infinite Corridor”)</w:t>
      </w:r>
    </w:p>
    <w:p>
      <w:pPr>
        <w:pStyle w:val="Normal"/>
        <w:jc w:val="both"/>
        <w:rPr>
          <w:b/>
          <w:b/>
          <w:u w:val="single"/>
        </w:rPr>
      </w:pPr>
      <w:r>
        <w:rPr>
          <w:b/>
          <w:u w:val="single"/>
        </w:rPr>
      </w:r>
    </w:p>
    <w:p>
      <w:pPr>
        <w:pStyle w:val="Normal"/>
        <w:jc w:val="both"/>
        <w:rPr/>
      </w:pPr>
      <w:r>
        <w:rPr/>
        <w:t xml:space="preserve">For administrators of newly formed state-sponsored fund-to-fund vehicles who are fresh to the private equity arena, performing systematic due diligence to pick the appropriate fund managers can be a daunting task.  These administrators are often retirees, teachers, or recent university graduates without prior training or exposure to private equity. </w:t>
      </w:r>
    </w:p>
    <w:p>
      <w:pPr>
        <w:pStyle w:val="Normal"/>
        <w:jc w:val="both"/>
        <w:rPr/>
      </w:pPr>
      <w:r>
        <w:rPr/>
      </w:r>
    </w:p>
    <w:p>
      <w:pPr>
        <w:pStyle w:val="Normal"/>
        <w:jc w:val="both"/>
        <w:rPr/>
      </w:pPr>
      <w:r>
        <w:rPr/>
        <w:t xml:space="preserve">For VCs and early-stage investors lacking deep ties to major centers of university research and corporate R&amp;D efforts, gaining timely access to appropriate technical experts for technical due diligence on potential investments has not been an easy task.  These VCs and early-stage investors are thus more limited in their investment scope to sectors where they already have contacts.  They either pass on deals because they cannot assess the viability of the technology, or are confined to follow the leads of other investors who can, if at all.  </w:t>
      </w:r>
    </w:p>
    <w:p>
      <w:pPr>
        <w:pStyle w:val="Normal"/>
        <w:jc w:val="both"/>
        <w:rPr/>
      </w:pPr>
      <w:r>
        <w:rPr/>
      </w:r>
    </w:p>
    <w:p>
      <w:pPr>
        <w:pStyle w:val="Normal"/>
        <w:jc w:val="both"/>
        <w:rPr/>
      </w:pPr>
      <w:r>
        <w:rPr/>
        <w:t xml:space="preserve">Moreover, start-ups with innovative technologies, they also have a more limited pool of VCs from which to seek funds – i.e. only those who can afford and attract strong boards of technical advisors to provide due diligence support.  These VCs tend to be confined to major R&amp;D centers such as Boston, Silicon Valley, Austin, Durham…etc.  </w:t>
      </w:r>
    </w:p>
    <w:p>
      <w:pPr>
        <w:pStyle w:val="Normal"/>
        <w:jc w:val="both"/>
        <w:rPr/>
      </w:pPr>
      <w:r>
        <w:rPr/>
      </w:r>
    </w:p>
    <w:p>
      <w:pPr>
        <w:pStyle w:val="Normal"/>
        <w:jc w:val="both"/>
        <w:rPr/>
      </w:pPr>
      <w:r>
        <w:rPr/>
        <w:t xml:space="preserve">For technically minded research fellows and graduate students at leading research labs and universities who lack the requisite VC networks to offer their technical knowledge, their expertise remains unused and untapped.  On the flip side, eager MBA students at leading programs in the country willing to work with VCs lack the requisite technical background to offer differentiated services beyond market study and financial analysis. </w:t>
      </w:r>
    </w:p>
    <w:p>
      <w:pPr>
        <w:pStyle w:val="Normal"/>
        <w:jc w:val="both"/>
        <w:rPr/>
      </w:pPr>
      <w:r>
        <w:rPr/>
      </w:r>
    </w:p>
    <w:p>
      <w:pPr>
        <w:pStyle w:val="Normal"/>
        <w:jc w:val="both"/>
        <w:rPr/>
      </w:pPr>
      <w:r>
        <w:rPr/>
        <w:t xml:space="preserve">Infinite Corridor aims to address this situation by offering an integrated business and technical support to (i) state sponsored fund-to-fund vehicles on selection of private equity fund managers; (ii) VCs on due diligence; (iii) start-ups on business and technical concept validation; and (iv) investors with packaged technical primers and presentations.  Potential clients of Infinite Corridor thus span fund-of-funds, VCs, angel investors, other would-be early-stage investors, and equity research departments.  On selected basis, Infinite Corridor can help certain VCs to improve the attractiveness of those investment opportunities that narrowly missed investment committee approval (the “near-misses”).  </w:t>
      </w:r>
    </w:p>
    <w:p>
      <w:pPr>
        <w:pStyle w:val="Normal"/>
        <w:jc w:val="both"/>
        <w:rPr/>
      </w:pPr>
      <w:r>
        <w:rPr/>
      </w:r>
    </w:p>
    <w:p>
      <w:pPr>
        <w:pStyle w:val="Normal"/>
        <w:jc w:val="both"/>
        <w:rPr/>
      </w:pPr>
      <w:r>
        <w:rPr/>
        <w:t>Infinite Corridor will develop exclusive ties initially with the VCPI Club of MIT Sloan and SEBC of the MIT Main Campus to tap into a pool of selected business and engineering/sciences graduate students and senior research fellows.  The Company will subsequently evaluate and pursue opportunities to incorporate technical experts from other leading research institutions and graduate schools.  The Company will also develop exclusive ties with MIT Enterprise Forum to improve attractiveness of the near-misses.</w:t>
      </w:r>
    </w:p>
    <w:p>
      <w:pPr>
        <w:pStyle w:val="Normal"/>
        <w:jc w:val="both"/>
        <w:rPr/>
      </w:pPr>
      <w:r>
        <w:rPr/>
      </w:r>
    </w:p>
    <w:p>
      <w:pPr>
        <w:pStyle w:val="Normal"/>
        <w:jc w:val="both"/>
        <w:rPr/>
      </w:pPr>
      <w:r>
        <w:rPr/>
        <w:t xml:space="preserve">Utilizing its proprietary relationship database of contacts, Infinite Corridor will match and oversee the process of putting together teams of business &amp; engineering students and research fellows who can provide the relevant business and technical support on all assignments.  </w:t>
      </w:r>
    </w:p>
    <w:p>
      <w:pPr>
        <w:pStyle w:val="Normal"/>
        <w:jc w:val="both"/>
        <w:rPr/>
      </w:pPr>
      <w:r>
        <w:rPr/>
        <w:t>All interested business and engineering students are contracted to exclusively work with Infinite Corridor and customers who have signed up for Infinite Corridor’s services.  Infinite Corridor can charge interested customers on a variety of bases, including membership fees for premium service packages, pre-negotiated percentage of the undertaken project, or fixed rate per man-hour.  The Company plans to offer a three or six-month free trial period to selected “anchor” customers to generate a strong buzz for its offerings.</w:t>
      </w:r>
    </w:p>
    <w:p>
      <w:pPr>
        <w:pStyle w:val="Normal"/>
        <w:jc w:val="both"/>
        <w:rPr/>
      </w:pPr>
      <w:r>
        <w:rPr/>
      </w:r>
    </w:p>
    <w:p>
      <w:pPr>
        <w:pStyle w:val="Normal"/>
        <w:jc w:val="both"/>
        <w:rPr/>
      </w:pPr>
      <w:r>
        <w:rPr/>
        <w:t xml:space="preserve">Infinite Corridor will initially offer only phone and email support.  For selected customers who have good standing in the business community, see the value of the Company’s offering and are willing to become a corporate member, premium service packages such as automated search services can be provided over the Internet for an additional annual membership fee.  Such corporate customers can enjoy faster turn-around time for responses and support from Infinite Corrid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7:32:00Z</dcterms:created>
  <dc:creator>Yong Kang</dc:creator>
  <dc:description/>
  <dc:language>en-US</dc:language>
  <cp:lastModifiedBy>Phil Lapsley</cp:lastModifiedBy>
  <cp:lastPrinted>2003-02-09T09:59:00Z</cp:lastPrinted>
  <dcterms:modified xsi:type="dcterms:W3CDTF">2003-02-10T17:32:00Z</dcterms:modified>
  <cp:revision>3</cp:revision>
  <dc:subject/>
  <dc:title>One Page Summary of a Business Id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7174</vt:r8>
  </property>
  <property fmtid="{D5CDD505-2E9C-101B-9397-08002B2CF9AE}" pid="3" name="_AuthorEmail">
    <vt:lpwstr>hanstung@mit.edu</vt:lpwstr>
  </property>
  <property fmtid="{D5CDD505-2E9C-101B-9397-08002B2CF9AE}" pid="4" name="_AuthorEmailDisplayName">
    <vt:lpwstr>Hans Tung</vt:lpwstr>
  </property>
  <property fmtid="{D5CDD505-2E9C-101B-9397-08002B2CF9AE}" pid="5" name="_EmailSubject">
    <vt:lpwstr>Infinite Corridor - draft 2</vt:lpwstr>
  </property>
  <property fmtid="{D5CDD505-2E9C-101B-9397-08002B2CF9AE}" pid="6" name="_ReviewingToolsShownOnce">
    <vt:lpwstr/>
  </property>
</Properties>
</file>