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INEshield</w:t>
      </w:r>
    </w:p>
    <w:p>
      <w:pPr>
        <w:pStyle w:val="Normal"/>
        <w:jc w:val="both"/>
        <w:rPr>
          <w:b/>
          <w:b/>
          <w:sz w:val="32"/>
          <w:szCs w:val="32"/>
          <w:lang w:val="en-GB"/>
        </w:rPr>
      </w:pPr>
      <w:r>
        <w:rPr>
          <w:b/>
          <w:sz w:val="32"/>
          <w:szCs w:val="3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During t</w:t>
      </w:r>
      <w:r>
        <w:rPr>
          <w:sz w:val="22"/>
          <w:szCs w:val="22"/>
          <w:lang w:val="en-US"/>
        </w:rPr>
        <w:t>he last decades we’ve faced a big change in global climate. Weather is unpredictable more than ever and this has brought to the industry lots of problems, especially in the agricultural sector that depends mainly on favourable weather conditions and periodic and regular seasonal change. As this conditions become more unpredictable some sectors, like the wine-making sector, have to face much more risks, like the loss of whole crops, that means loss of work during the two or three years that follow the harves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Loss of crops is due mainly to severe hailstorms or exceptional freezing. There’s no way to prevent these natural events from happening and sometimes for many companies there’s not even a way of being refunded since some of these events are considered by insurance companies as disasters that aren’t likely to get any covera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nyway, the risk remains, the risk of loosing in one night the work of an entire year and to severely compromise revenues of years to com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WINEshield is the solution to this problem.  </w:t>
      </w:r>
    </w:p>
    <w:p>
      <w:pPr>
        <w:pStyle w:val="Normal"/>
        <w:jc w:val="both"/>
        <w:rPr>
          <w:sz w:val="22"/>
          <w:szCs w:val="22"/>
          <w:lang w:val="en-US"/>
        </w:rPr>
      </w:pPr>
      <w:r>
        <w:rPr>
          <w:sz w:val="22"/>
          <w:szCs w:val="22"/>
          <w:lang w:val="en-US"/>
        </w:rPr>
        <w:t xml:space="preserve">It is a removable cover that has the pattern of a close net made by heatable material that can be mounted one foot over the vine rows: the net structure makes air and sun filter, but, when heated, melts the hailstones before they reach and damage the grapes.  </w:t>
      </w:r>
    </w:p>
    <w:p>
      <w:pPr>
        <w:pStyle w:val="Normal"/>
        <w:jc w:val="both"/>
        <w:rPr>
          <w:sz w:val="22"/>
          <w:szCs w:val="22"/>
          <w:lang w:val="en-US"/>
        </w:rPr>
      </w:pPr>
      <w:r>
        <w:rPr>
          <w:sz w:val="22"/>
          <w:szCs w:val="22"/>
          <w:lang w:val="en-US"/>
        </w:rPr>
        <w:t>The net can be heated at the occurence in order to melt the biggest hailstones or the snowflakes or it can provide some heat to the plants in case of exceptional freeze. It’s designed in order to resist to the heaviest hailstorms.</w:t>
      </w:r>
    </w:p>
    <w:p>
      <w:pPr>
        <w:pStyle w:val="Normal"/>
        <w:jc w:val="both"/>
        <w:rPr>
          <w:sz w:val="22"/>
          <w:szCs w:val="22"/>
          <w:lang w:val="en-US"/>
        </w:rPr>
      </w:pPr>
      <w:r>
        <w:rPr>
          <w:sz w:val="22"/>
          <w:szCs w:val="22"/>
          <w:lang w:val="en-US"/>
        </w:rPr>
        <w:t>The net is heated using electricity. However, heating the net should be something exceptional and not done periodically but only for emergency. The WINEshield is not conceived as a tool to provide a controlled environment for plants to grow (like for example a greenhouse) but it is mainly thought to  prevent damages occurring from  unexpected and severe weather changes. The WINEshield could be unwound over the vineyard using two tractors in an easy and fast way whenever needed. It can be even left over the vineyard because the net structure makes air, sun and rain filter normal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WINEshield should initially target the biggest and most prestigious wine producers, the ones that have the highest margins on wine or champagne sales, or the cooperatives of wine makers (in markets where the production is fragmented). It should be sold as an effective form of insurance against entire crops damage, and its cost should be defined taking into consideration the cost of a lost harvest for the producer.</w:t>
      </w:r>
    </w:p>
    <w:p>
      <w:pPr>
        <w:pStyle w:val="Normal"/>
        <w:jc w:val="both"/>
        <w:rPr>
          <w:sz w:val="22"/>
          <w:szCs w:val="22"/>
          <w:lang w:val="en-US"/>
        </w:rPr>
      </w:pPr>
      <w:r>
        <w:rPr>
          <w:sz w:val="22"/>
          <w:szCs w:val="22"/>
          <w:lang w:val="en-US"/>
        </w:rPr>
        <w:t xml:space="preserve"> </w:t>
      </w:r>
    </w:p>
    <w:p>
      <w:pPr>
        <w:pStyle w:val="Normal"/>
        <w:jc w:val="both"/>
        <w:rPr>
          <w:sz w:val="22"/>
          <w:szCs w:val="22"/>
          <w:lang w:val="en-US"/>
        </w:rPr>
      </w:pPr>
      <w:r>
        <w:rPr>
          <w:sz w:val="22"/>
          <w:szCs w:val="22"/>
          <w:lang w:val="en-US"/>
        </w:rPr>
        <w:t xml:space="preserve">It could be sold in States where winemaking is crucial for the economy, like Italy, France, California, Australia.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ine consuption is raising everywhere and especially demand for high quality wine is increasing: from 2000 to 2001, in the US the expenditure for imported table wine is raised by more than 7 percent, in the UK by more than 8 percent and everywhere (even Asia) high-quality wine consumption is expected to grow in the years to come. Loosing market shares because of bad weather could be a problem many producers could be interested in avoiding.</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5:08:00Z</dcterms:created>
  <dc:creator>cristina stocchi</dc:creator>
  <dc:description/>
  <dc:language>en-US</dc:language>
  <cp:lastModifiedBy>Phil Lapsley</cp:lastModifiedBy>
  <dcterms:modified xsi:type="dcterms:W3CDTF">2003-02-08T15:08:00Z</dcterms:modified>
  <cp:revision>2</cp:revision>
  <dc:subject/>
  <dc:title>WINEshield</dc:title>
</cp:coreProperties>
</file>