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KeyVideo</w:t>
      </w:r>
      <w:r>
        <w:rPr/>
        <w:t xml:space="preserve"> - Ben Aylor.  aylorb@sloan.mit.edu</w:t>
      </w:r>
    </w:p>
    <w:p>
      <w:pPr>
        <w:pStyle w:val="Normal"/>
        <w:rPr/>
      </w:pPr>
      <w:r>
        <w:rPr/>
      </w:r>
    </w:p>
    <w:p>
      <w:pPr>
        <w:pStyle w:val="Normal"/>
        <w:rPr/>
      </w:pPr>
      <w:r>
        <w:rPr/>
        <w:t>KeyVideo is a media delivery company that will initially compete in the home video rental business.  It will allow consumers to quickly and easily rent the movie they want without having to worry about if it is out of stock, if they forget to return it on time, or having to drive to the local video store.  KeyVideo is aimed at the $25B US home video industry and would compete most against traditional video rental chains such as Blockbuster, independent video stores, and new entrants such as Netflix.</w:t>
      </w:r>
    </w:p>
    <w:p>
      <w:pPr>
        <w:pStyle w:val="Heading2"/>
        <w:rPr/>
      </w:pPr>
      <w:r>
        <w:rPr/>
        <w:t>The Product</w:t>
      </w:r>
    </w:p>
    <w:p>
      <w:pPr>
        <w:pStyle w:val="Normal"/>
        <w:rPr/>
      </w:pPr>
      <w:r>
        <w:rPr/>
        <w:t>KeyVideo will store movies on a small device that will attach to the customer’s keychain.  This device, similar to one currently offered by CyberKey, would have enough storage to hold a full-length, DVD quality video.  The KeyVideo device would be reusable for an unlimited number of videos.</w:t>
      </w:r>
    </w:p>
    <w:p>
      <w:pPr>
        <w:pStyle w:val="Heading2"/>
        <w:rPr/>
      </w:pPr>
      <w:r>
        <w:rPr/>
        <w:t>The Process</w:t>
      </w:r>
    </w:p>
    <w:p>
      <w:pPr>
        <w:pStyle w:val="Normal"/>
        <w:rPr/>
      </w:pPr>
      <w:r>
        <w:rPr/>
        <w:t xml:space="preserve">The customer would be able to access videos from KeyVideo kiosks.  The customer would be able to scroll through a list of all movies available, insert their KeyVideo device, and in a brief moment download the movie to their device.  Once home, the customer would display the video on either their TV or computer by inserting the KeyVideo device either directly into the computer or into the TV by a KeyVideo player TBD.  </w:t>
      </w:r>
    </w:p>
    <w:p>
      <w:pPr>
        <w:pStyle w:val="Heading2"/>
        <w:rPr/>
      </w:pPr>
      <w:r>
        <w:rPr/>
        <w:t>The Pros</w:t>
      </w:r>
    </w:p>
    <w:p>
      <w:pPr>
        <w:pStyle w:val="Normal"/>
        <w:rPr/>
      </w:pPr>
      <w:r>
        <w:rPr/>
        <w:t>The storage technology needed for this company is here, or close.  Partnering with or licensing from existing storage vendors may be a viable option.  The movie rental business in the US is huge, and even if initially focusing on relatively wealthy urban areas we could reach valuation targets.  We would operate with a much more attractive variable cost structure (no labor, inventory, large real estate leases) than current video stores and could price competitively, if not below.  The best aspect of the business is the product placement.  The kiosks would be located in high-traffic areas.  For example, T-stations, dorm or apartment building lobbies, fast-food chains, etc.  Because such little real-estate is needed we could provide one thing lacking in traditional video store offerings- convenience.  Impulse purchases (on the way home from work/school) would fit well with the convenience and be an advantage over other alternative offerings such as Netflix.  The nature of the business allows us unlimited flexibility in pricing strategies.  The movies could be one-time viewing, 3 day rentals, or up to three weeks.  The KeyVideo device would enforce whatever time period is appropriate.</w:t>
      </w:r>
    </w:p>
    <w:p>
      <w:pPr>
        <w:pStyle w:val="Heading2"/>
        <w:rPr/>
      </w:pPr>
      <w:r>
        <w:rPr/>
        <w:t>The Problems (Opportunities)</w:t>
      </w:r>
    </w:p>
    <w:p>
      <w:pPr>
        <w:pStyle w:val="Normal"/>
        <w:rPr/>
      </w:pPr>
      <w:r>
        <w:rPr/>
        <w:t>The technology would have to be secure in order to get the media companies comfortable with the process.  Also, it is unknown how the media would get from the device to the computer or TV.  Some potentials are to the computer via USB (like CyberKey), by selling/loaning a KeyVideo reader that went to the TV through standard video inputs, or plenty of others.  There is also an upfront cost to the user for the device and reader which may have to be subsidized to speed adoption.</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8:00Z</dcterms:created>
  <dc:creator>Aylor</dc:creator>
  <dc:description/>
  <dc:language>en-US</dc:language>
  <cp:lastModifiedBy>Phil Lapsley</cp:lastModifiedBy>
  <dcterms:modified xsi:type="dcterms:W3CDTF">2003-02-08T14:18:00Z</dcterms:modified>
  <cp:revision>2</cp:revision>
  <dc:subject/>
  <dc:title>KeyVideo - Ben Aylor</dc:title>
</cp:coreProperties>
</file>