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fe Drinking Water for the Developing World – Mark Kinse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  <w:bCs/>
          <w:sz w:val="25"/>
        </w:rPr>
      </w:pPr>
      <w:r>
        <w:rPr>
          <w:b/>
          <w:bCs/>
          <w:sz w:val="25"/>
        </w:rPr>
        <w:t>The plan</w:t>
      </w:r>
    </w:p>
    <w:p>
      <w:pPr>
        <w:pStyle w:val="Normal"/>
        <w:jc w:val="both"/>
        <w:rPr>
          <w:b/>
          <w:b/>
          <w:bCs/>
          <w:sz w:val="25"/>
          <w:lang w:val="en-US" w:eastAsia="en-US"/>
        </w:rPr>
      </w:pPr>
      <w:r>
        <w:rPr>
          <w:b/>
          <w:bCs/>
          <w:sz w:val="25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9525</wp:posOffset>
            </wp:positionV>
            <wp:extent cx="1108710" cy="1898650"/>
            <wp:effectExtent l="0" t="0" r="0" b="0"/>
            <wp:wrapSquare wrapText="bothSides"/>
            <wp:docPr id="1" name="filort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orti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Sell a water filter in the developing world, initially in North America. Target the home market with attractive designs and promise the security of safe and good-tasting drinking water. The possibility of using the filter to introduce further minerals into the water should increase customer interest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8990</wp:posOffset>
            </wp:positionH>
            <wp:positionV relativeFrom="paragraph">
              <wp:posOffset>331470</wp:posOffset>
            </wp:positionV>
            <wp:extent cx="1083945" cy="1441450"/>
            <wp:effectExtent l="0" t="0" r="0" b="0"/>
            <wp:wrapSquare wrapText="bothSides"/>
            <wp:docPr id="2" name="filtronplast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tronplastic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y marketing the filter as somewhat of a novelty item, considerable profits could be mad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se profits are then used in part to fund and subsidize filter factories in the developing world, possibly through a charity or sister organization. These filters would be sold at the </w:t>
      </w:r>
      <w:r>
        <w:rPr>
          <w:i/>
          <w:iCs/>
        </w:rPr>
        <w:t>minimum</w:t>
      </w:r>
      <w:r>
        <w:rPr/>
        <w:t xml:space="preserve"> price possible, to individuals and NGOs. In America, customers would be told of these efforts in order to boost sales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he ne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World Health Organization estimates that 1.1 billion people do not have access to safe drinking water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828800" cy="1196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91440</wp:posOffset>
            </wp:positionV>
            <wp:extent cx="1828800" cy="12007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harts show the problem is worst in the developing world, and on average rural areas have the lowest access to safe drinking water. This is a problem the world must address. Also in the case of natural disaster, safe drinking water is often hard to find. 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he technolo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5605</wp:posOffset>
            </wp:positionV>
            <wp:extent cx="1372235" cy="14681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t is a simple filter that costs under $8 to make including basic receptacle, and has been scientifically proven to filter even very contaminated sources of water. This filter is being produced in factories in a few developing world countries. The technology would be licensed from the charity that has helped set up these factories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The element is pressed from a clay and sawdust mix and resembles a flowerpot. Upon firing the sawdust burns, creating the pores that allow it to act as a filter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3:58:00Z</dcterms:created>
  <dc:creator>Student House</dc:creator>
  <dc:description/>
  <dc:language>en-US</dc:language>
  <cp:lastModifiedBy>Phil Lapsley</cp:lastModifiedBy>
  <cp:lastPrinted>2003-02-07T18:28:00Z</cp:lastPrinted>
  <dcterms:modified xsi:type="dcterms:W3CDTF">2003-02-08T13:58:00Z</dcterms:modified>
  <cp:revision>2</cp:revision>
  <dc:subject/>
  <dc:title>Drinking water for the disadvantaged </dc:title>
</cp:coreProperties>
</file>