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u w:val="single"/>
        </w:rPr>
      </w:pPr>
      <w:r>
        <w:rPr>
          <w:b/>
          <w:smallCaps/>
          <w:sz w:val="32"/>
          <w:szCs w:val="32"/>
          <w:u w:val="single"/>
        </w:rPr>
        <w:t>Videox</w:t>
      </w:r>
    </w:p>
    <w:p>
      <w:pPr>
        <w:pStyle w:val="Normal"/>
        <w:jc w:val="center"/>
        <w:rPr>
          <w:b/>
          <w:b/>
        </w:rPr>
      </w:pPr>
      <w:r>
        <w:rPr>
          <w:b/>
        </w:rPr>
        <w:t>Broadband Video Communications</w:t>
      </w:r>
    </w:p>
    <w:p>
      <w:pPr>
        <w:pStyle w:val="Normal"/>
        <w:pBdr>
          <w:bottom w:val="single" w:sz="6" w:space="1" w:color="000000"/>
        </w:pBdr>
        <w:jc w:val="center"/>
        <w:rPr>
          <w:b/>
          <w:b/>
        </w:rPr>
      </w:pPr>
      <w:r>
        <w:rPr>
          <w:b/>
        </w:rPr>
      </w:r>
    </w:p>
    <w:p>
      <w:pPr>
        <w:pStyle w:val="Normal"/>
        <w:pBdr>
          <w:bottom w:val="single" w:sz="6" w:space="1" w:color="000000"/>
        </w:pBdr>
        <w:jc w:val="center"/>
        <w:rPr>
          <w:b/>
          <w:b/>
        </w:rPr>
      </w:pPr>
      <w:r>
        <w:rPr/>
        <w:t>Chris Wurts</w:t>
        <w:tab/>
        <w:t>cwurts@mit.edu</w:t>
        <w:tab/>
        <w:t>15.390a Company Idea</w:t>
        <w:tab/>
        <w:t>February 7, 2002</w:t>
      </w:r>
    </w:p>
    <w:p>
      <w:pPr>
        <w:pStyle w:val="Normal"/>
        <w:jc w:val="center"/>
        <w:rPr>
          <w:b/>
          <w:b/>
        </w:rPr>
      </w:pPr>
      <w:r>
        <w:rPr>
          <w:b/>
        </w:rPr>
      </w:r>
    </w:p>
    <w:p>
      <w:pPr>
        <w:pStyle w:val="Normal"/>
        <w:rPr/>
      </w:pPr>
      <w:r>
        <w:rPr/>
      </w:r>
    </w:p>
    <w:p>
      <w:pPr>
        <w:pStyle w:val="Normal"/>
        <w:rPr/>
      </w:pPr>
      <w:r>
        <w:rPr/>
        <w:t>Remember the dream of a video phone?  A decade ago, remember the promise that “in the future” we would be able to talk on the phone and see the face of the person to whom we are talking?  What ever happened to the dream of a video phone?  In the world today, there exists no simple appliance that allows non-technical laypeople use a video phone or video conference.  Video conferencing exists in a form on personal computers, but software is typically clumsy and difficult to use;  certainly today’s videoconferencing software is no replacement for the video phone envisioned a decade ago.</w:t>
      </w:r>
    </w:p>
    <w:p>
      <w:pPr>
        <w:pStyle w:val="Normal"/>
        <w:rPr/>
      </w:pPr>
      <w:r>
        <w:rPr/>
      </w:r>
    </w:p>
    <w:p>
      <w:pPr>
        <w:pStyle w:val="Normal"/>
        <w:rPr/>
      </w:pPr>
      <w:r>
        <w:rPr/>
        <w:t xml:space="preserve">People and businesses alike suffer from the lack of an integrated easy-to-use video-conferencing appliance.  The need for such a device for businesses is clear—“phone meetings” would be enormously more productive if the people meeting were face-to-face.  Consumers’ need for videoconferencing is less glaring, but still present.  Parents with children in college across the country would invest in a video phone to keep in touch with their kids.  Similarly, divorced parents separated from their children and anyone in a long-distance relationship would benefit from an easy-to-use video phone.  </w:t>
      </w:r>
    </w:p>
    <w:p>
      <w:pPr>
        <w:pStyle w:val="Normal"/>
        <w:rPr/>
      </w:pPr>
      <w:r>
        <w:rPr/>
      </w:r>
    </w:p>
    <w:p>
      <w:pPr>
        <w:pStyle w:val="Normal"/>
        <w:rPr/>
      </w:pPr>
      <w:r>
        <w:rPr/>
        <w:t xml:space="preserve">Widespread videoconferencing is something that people inherently expect from the future.  Many people (myself included) have tried to video conference using their PCs with existing software, but current systems are simply inadequate.  Often there are delays in video and audio, and furthermore the audio is often of such poor quality that a separate phone call is necessary to carry on a coherent conversation.   In addition, a true video phone device needs to be a separate piece of hardware from one’s PC and must take advantage of the existing phone system.  Currently, if a video “call” is received, one’s computer rings.  Of what use is a ringing computer?  The video phone hardware/system should ring the phone of the call recipient and notify him of his incoming video call so he may receive it on the video thingy..  </w:t>
      </w:r>
    </w:p>
    <w:p>
      <w:pPr>
        <w:pStyle w:val="Normal"/>
        <w:rPr/>
      </w:pPr>
      <w:r>
        <w:rPr/>
      </w:r>
    </w:p>
    <w:p>
      <w:pPr>
        <w:pStyle w:val="Normal"/>
        <w:rPr/>
      </w:pPr>
      <w:r>
        <w:rPr/>
        <w:t xml:space="preserve">The video phone hardware will be composed primarily of existing technology.  The box would house a camera, LCD display, microphone and speaker, and would connect directly to a home broadband Ethernet internet connection.  The built-in software would allow the user to place and receive calls over the internet.  An online database would keep track of users’ IP addresses so the unit could be used with broadband connections with dynamic IP addresses.  When placing a call the sender would have the option of ringing the recipient’s phone with a recorded message saying that he/she is receiving a video call.  Video and audio compression could be done in hardware for efficiency and speed, or in software for flexibility.  The result is a device the size of a small shoe box—a network videophon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48:00Z</dcterms:created>
  <dc:creator>Chris Wurts</dc:creator>
  <dc:description/>
  <dc:language>en-US</dc:language>
  <cp:lastModifiedBy>Phil Lapsley</cp:lastModifiedBy>
  <dcterms:modified xsi:type="dcterms:W3CDTF">2003-02-08T14:48:00Z</dcterms:modified>
  <cp:revision>2</cp:revision>
  <dc:subject/>
  <dc:title>What is the problem</dc:title>
</cp:coreProperties>
</file>