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rago</w:t>
      </w:r>
    </w:p>
    <w:p>
      <w:pPr>
        <w:pStyle w:val="Normal"/>
        <w:rPr/>
      </w:pPr>
      <w:r>
        <w:rPr/>
        <w:t>Graham Schena</w:t>
      </w:r>
    </w:p>
    <w:p>
      <w:pPr>
        <w:pStyle w:val="Normal"/>
        <w:rPr/>
      </w:pPr>
      <w:r>
        <w:rPr/>
        <w:t>Graham_schena@sloan.mit.edu</w:t>
      </w:r>
    </w:p>
    <w:p>
      <w:pPr>
        <w:pStyle w:val="Heading2"/>
        <w:rPr/>
      </w:pPr>
      <w:r>
        <w:rPr/>
        <w:t>Introduction</w:t>
      </w:r>
    </w:p>
    <w:p>
      <w:pPr>
        <w:pStyle w:val="Normal"/>
        <w:rPr/>
      </w:pPr>
      <w:r>
        <w:rPr/>
        <w:t xml:space="preserve">Terago is a fixed wireless, broadband service provider using both licensed and unlicesenced frequencies to provide access up to 100MB to small and medium sized businesses in Tier II US cities.  </w:t>
      </w:r>
    </w:p>
    <w:p>
      <w:pPr>
        <w:pStyle w:val="Heading2"/>
        <w:rPr/>
      </w:pPr>
      <w:r>
        <w:rPr/>
        <w:t>How It Works</w:t>
      </w:r>
    </w:p>
    <w:p>
      <w:pPr>
        <w:pStyle w:val="Normal"/>
        <w:rPr/>
      </w:pPr>
      <w:r>
        <w:rPr/>
        <w:t xml:space="preserve">Terago will build a local loop using point to point radios and provide broadband access to customers by using point to multi-point radios.  The company’s objective is to target small businesses who are currently using T1 lines or who are looking to upgrade from slower technologies such as DSL or cable modems.  The target businesses will be the 90% of buildings in these cities that house small businesses and are not currently served by a direct fiber line.  </w:t>
      </w:r>
    </w:p>
    <w:p>
      <w:pPr>
        <w:pStyle w:val="Normal"/>
        <w:rPr/>
      </w:pPr>
      <w:r>
        <w:rPr/>
      </w:r>
    </w:p>
    <w:p>
      <w:pPr>
        <w:pStyle w:val="Normal"/>
        <w:rPr/>
      </w:pPr>
      <w:r>
        <w:rPr/>
        <w:t xml:space="preserve">The company’s business model relies on efficient capex spending due to demand-generated build-out.  Terago will focus on two key markets that are geographically close and will remain in these markets until the balance sheet is sufficiently strong.  At this time the company will grow into two new markets and repeat this process into more Tier II cities.  This gradual growth plan will allow the company to not incur the dangerously high debt levels that have plagued previous fixed wireless carriers.  The company expects a less than 12 month payback on customer acquisition and capex outlay while signing customers to 2-3 year contracts.  Terago also differs from previous providers in the buildings being targeted, and will not pursue buildings currently served by fiber.  Terago will not market itself to residential customers as the revenue levels do not justify the capex.  </w:t>
      </w:r>
    </w:p>
    <w:p>
      <w:pPr>
        <w:pStyle w:val="Normal"/>
        <w:rPr/>
      </w:pPr>
      <w:r>
        <w:rPr/>
      </w:r>
    </w:p>
    <w:p>
      <w:pPr>
        <w:pStyle w:val="Normal"/>
        <w:rPr/>
      </w:pPr>
      <w:r>
        <w:rPr/>
        <w:t xml:space="preserve">The company will use state of the art radios provided by vendors such as Aperto Networks and Cerragon.  The company will hire sales personnel who are a mix of experienced salespeople (prior sales experience with IP or broadband services) and young, energetic salespeople.  The company seeks to raise up to $20MM with an initial round of $5MM and future rounds as needed to roll out additional areas and expands its business.  The company believes that the initial $5MM will allow the company to perfect its service offering in the two initial cities.  </w:t>
      </w:r>
    </w:p>
    <w:p>
      <w:pPr>
        <w:pStyle w:val="Heading2"/>
        <w:rPr/>
      </w:pPr>
      <w:r>
        <w:rPr/>
        <w:t>Why Terago Will Succeed</w:t>
      </w:r>
    </w:p>
    <w:p>
      <w:pPr>
        <w:pStyle w:val="Normal"/>
        <w:rPr/>
      </w:pPr>
      <w:r>
        <w:rPr/>
        <w:t>The company will use a proven, solid technology.  There will not be an extended R&amp;D ramp up period.  The company’s offering will be attractive to customers because we can provide service levels equal to or greater than a T1 at a third of the cost.  Fixed wireless has been found to have 99.99% reliability in current deployments and is expected to behave similarly for Terago.  The slow rollout will allow the company to minimize the outside financing needed and reduce the chances of overcapacity in the net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19:00Z</dcterms:created>
  <dc:creator>Aylor</dc:creator>
  <dc:description/>
  <dc:language>en-US</dc:language>
  <cp:lastModifiedBy>Phil Lapsley</cp:lastModifiedBy>
  <dcterms:modified xsi:type="dcterms:W3CDTF">2003-02-08T14:19:00Z</dcterms:modified>
  <cp:revision>2</cp:revision>
  <dc:subject/>
  <dc:title>Terago</dc:title>
</cp:coreProperties>
</file>