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rick Lay</w:t>
      </w:r>
    </w:p>
    <w:p>
      <w:pPr>
        <w:pStyle w:val="Normal"/>
        <w:rPr/>
      </w:pPr>
      <w:r>
        <w:rPr/>
        <w:t>New Enterprises</w:t>
      </w:r>
    </w:p>
    <w:p>
      <w:pPr>
        <w:pStyle w:val="Normal"/>
        <w:rPr/>
      </w:pPr>
      <w:r>
        <w:rPr/>
        <w:t>Assignment #1</w:t>
      </w:r>
    </w:p>
    <w:p>
      <w:pPr>
        <w:pStyle w:val="Normal"/>
        <w:rPr/>
      </w:pPr>
      <w:r>
        <w:rPr/>
      </w:r>
    </w:p>
    <w:p>
      <w:pPr>
        <w:pStyle w:val="Normal"/>
        <w:rPr/>
      </w:pPr>
      <w:r>
        <w:rPr/>
        <w:t>The business idea that I propose is to build a Silicon-Germanium (SiGe) Foundary that can rival that of Taiwan Semiconductor Manufacturing Corporation (TSMC) and other traditional silicon foundries.</w:t>
      </w:r>
    </w:p>
    <w:p>
      <w:pPr>
        <w:pStyle w:val="Normal"/>
        <w:rPr/>
      </w:pPr>
      <w:r>
        <w:rPr/>
      </w:r>
    </w:p>
    <w:p>
      <w:pPr>
        <w:pStyle w:val="Normal"/>
        <w:rPr/>
      </w:pPr>
      <w:r>
        <w:rPr/>
        <w:t>SiGe technology is the driving force behind the explosion in low-cost, lightweight, personal communications devices like digital wireless handsets, as well as other entertainment and information technologies like digital set-top boxes, Direct Broadcast Satellite (DBS), automobile collision avoidance systems, and personal digital assistants. SiGe extends the life of wireless phone batteries, and allows smaller and more durable communication devices. Products combining the capabilities of cellular phones, global positioning, and Internet access in one package, are being designed using SiGe technology. These multifunction, low-cost, mobile client devices capable of communicating over voice and data networks represent a key element of the future of computing.</w:t>
      </w:r>
    </w:p>
    <w:p>
      <w:pPr>
        <w:pStyle w:val="Normal"/>
        <w:rPr/>
      </w:pPr>
      <w:r>
        <w:rPr/>
      </w:r>
    </w:p>
    <w:p>
      <w:pPr>
        <w:pStyle w:val="Normal"/>
        <w:rPr/>
      </w:pPr>
      <w:r>
        <w:rPr/>
        <w:t>Not only is SiGE revolutionizing the communications industries, but it will soon find its way to becoming the CPU for desktop computers or servers.  At a speed of 2.5GHz using today’s silicon chips, we are quickly reaching the electron mobility limit of silicon. This will become the main obstacle for the increase in processing speed of CPU’s.  SiGe chips will break this barrier and reach limits of 50+ GHz processing speed.</w:t>
      </w:r>
    </w:p>
    <w:p>
      <w:pPr>
        <w:pStyle w:val="Normal"/>
        <w:rPr/>
      </w:pPr>
      <w:r>
        <w:rPr/>
      </w:r>
    </w:p>
    <w:p>
      <w:pPr>
        <w:pStyle w:val="Normal"/>
        <w:rPr/>
      </w:pPr>
      <w:r>
        <w:rPr/>
        <w:t xml:space="preserve">The heart of SiGe technology is a SiGe heterojunction bipolar transistor (HBT), which offers advantages over both conventional silicon bipolar and silicon CMOS for implementation in communications circuits. Currently, with low power dissipation, high integration levels, good noise immunity, high cost-effectiveness and reliability, silicon CMOS (Complementary Metal-Oxide-Semiconductor) technology occupies a dominant position in microelectronics. However, because of the low electron mobility mentioned above limits its application to relatively low frequenc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5:05:00Z</dcterms:created>
  <dc:creator>Derrick</dc:creator>
  <dc:description/>
  <dc:language>en-US</dc:language>
  <cp:lastModifiedBy>Phil Lapsley</cp:lastModifiedBy>
  <cp:lastPrinted>2003-02-07T19:07:00Z</cp:lastPrinted>
  <dcterms:modified xsi:type="dcterms:W3CDTF">2003-02-08T15:05:00Z</dcterms:modified>
  <cp:revision>2</cp:revision>
  <dc:subject/>
  <dc:title>Derrick 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7789457</vt:r8>
  </property>
  <property fmtid="{D5CDD505-2E9C-101B-9397-08002B2CF9AE}" pid="3" name="_AuthorEmail">
    <vt:lpwstr>delay@mit.edu</vt:lpwstr>
  </property>
  <property fmtid="{D5CDD505-2E9C-101B-9397-08002B2CF9AE}" pid="4" name="_AuthorEmailDisplayName">
    <vt:lpwstr>Derrick</vt:lpwstr>
  </property>
  <property fmtid="{D5CDD505-2E9C-101B-9397-08002B2CF9AE}" pid="5" name="_EmailSubject">
    <vt:lpwstr>[15.390a New Enterprises Spring 2003] [15.390a] Reminder: Assignment #1 due tonight (Fri) at 8 pm</vt:lpwstr>
  </property>
</Properties>
</file>