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chell Martin – New Product Idea: “Workout Tablet”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mzmartin@sloan.mit.ed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uct Summary:</w:t>
      </w:r>
      <w:r>
        <w:rPr/>
        <w:t xml:space="preserve">  Durable, low-cost digital tablet that will allow the user to view and interact with content while exercis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Need addressed:</w:t>
      </w:r>
      <w:r>
        <w:rPr/>
        <w:t xml:space="preserve"> Like many people, I start my day every morning by going to the gym and spending some time on the treadmill or exercise bike.  I think this is important for general fitness and I feel like I have more energy throughout the day after I have finished.  However, while I enjoy listening to my MP3 player and exercising, I sometimes feel that I am wasting time (5-10 hours a week) that could be spent reading or studying.  In fact, I often skip workouts for this reas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tried studying a case or article while on the stationary bike, but it is awkward.  When I am moving, the print is very hard to read and it is impossible to make any meaningful notes or notations.  Also, the content is generally from my computer or the web and I need to spend a significant amount of time printing it before hand.  Finally, I have tried listening to audio recordings of lectures and notes that I want to memorize, but I have found that I need to listen to music in order to stay motivated through the workout.  Just as I download play lists to my MP3 player every morning before I exercise, it would be nice to download and review visual information in the same ma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ersonally have a fantastic need for is an inexpensive tablet that I could download my calendar, task list, news summaries, web articles, etc. onto and review these in the morning while I am exercising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ential Product Specifications:</w:t>
      </w:r>
    </w:p>
    <w:p>
      <w:pPr>
        <w:pStyle w:val="Normal"/>
        <w:rPr/>
      </w:pPr>
      <w:r>
        <w:rPr/>
        <w:t xml:space="preserve">There are certainly a lot of products that perform the tasks listed above.  However, as far as I can tell, </w:t>
      </w:r>
      <w:r>
        <w:rPr>
          <w:b/>
          <w:i/>
        </w:rPr>
        <w:t>none are suitable for the gym or using in conjunction with exercise</w:t>
      </w:r>
      <w:r>
        <w:rPr/>
        <w:t>.  I think that this “workout tablet” might have the following features/characteristics:</w:t>
      </w:r>
    </w:p>
    <w:p>
      <w:pPr>
        <w:pStyle w:val="Normal"/>
        <w:numPr>
          <w:ilvl w:val="0"/>
          <w:numId w:val="1"/>
        </w:numPr>
        <w:rPr/>
      </w:pPr>
      <w:r>
        <w:rPr/>
        <w:t>Extremely durable and relatively inexpensive ($200) so that people are comfortable taking it to the gym.</w:t>
      </w:r>
    </w:p>
    <w:p>
      <w:pPr>
        <w:pStyle w:val="Normal"/>
        <w:numPr>
          <w:ilvl w:val="0"/>
          <w:numId w:val="1"/>
        </w:numPr>
        <w:rPr/>
      </w:pPr>
      <w:r>
        <w:rPr/>
        <w:t>Able to download content from a computer through a USB connection (process would be similar to downloading music to an MP3 player or synching a Palm)</w:t>
      </w:r>
    </w:p>
    <w:p>
      <w:pPr>
        <w:pStyle w:val="Normal"/>
        <w:numPr>
          <w:ilvl w:val="0"/>
          <w:numId w:val="1"/>
        </w:numPr>
        <w:rPr/>
      </w:pPr>
      <w:r>
        <w:rPr/>
        <w:t>It would have a large screen (8”x11”) and present content in large font.</w:t>
      </w:r>
    </w:p>
    <w:p>
      <w:pPr>
        <w:pStyle w:val="Normal"/>
        <w:numPr>
          <w:ilvl w:val="0"/>
          <w:numId w:val="1"/>
        </w:numPr>
        <w:rPr/>
      </w:pPr>
      <w:r>
        <w:rPr/>
        <w:t>Voice recognition and/or a series of large buttons might be used to manipulate the cont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uld be thought of as an “under-engineered” tablet PC or even </w:t>
      </w:r>
      <w:r>
        <w:rPr>
          <w:b/>
          <w:i/>
        </w:rPr>
        <w:t xml:space="preserve">a peripheral device used in conjunction with a Palm or a Pocket PC </w:t>
      </w:r>
      <w:r>
        <w:rPr>
          <w:rFonts w:eastAsia="Wingdings" w:cs="Wingdings" w:ascii="Wingdings" w:hAnsi="Wingdings"/>
          <w:b/>
          <w:i/>
        </w:rPr>
        <w:t></w:t>
      </w:r>
      <w:r>
        <w:rPr>
          <w:b/>
          <w:i/>
        </w:rPr>
        <w:t>most likely for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ssues to Address:</w:t>
      </w:r>
    </w:p>
    <w:p>
      <w:pPr>
        <w:pStyle w:val="Normal"/>
        <w:rPr/>
      </w:pPr>
      <w:r>
        <w:rPr/>
        <w:t xml:space="preserve">I have not spent a lot of time researching this idea yet and do not have a feel for the market or for competing/substitute products.  Also, I do not know if there is anything new in this idea that could be protected under patents or IP laws.  The inexpensive price is extremely important and I do not know that it is realistic.  Finally, I think that the $50MM/3 yrs constraint for 15.390 might be extremely optimistic for this produc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martin@sloan.mi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4:23:00Z</dcterms:created>
  <dc:creator>mitch martin</dc:creator>
  <dc:description/>
  <dc:language>en-US</dc:language>
  <cp:lastModifiedBy>Phil Lapsley</cp:lastModifiedBy>
  <dcterms:modified xsi:type="dcterms:W3CDTF">2003-02-08T14:23:00Z</dcterms:modified>
  <cp:revision>2</cp:revision>
  <dc:subject/>
  <dc:title>Mitchell Martin – New Product Idea: “Workout Tablet”</dc:title>
</cp:coreProperties>
</file>