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TruTaste</w:t>
      </w:r>
    </w:p>
    <w:p>
      <w:pPr>
        <w:pStyle w:val="Normal"/>
        <w:jc w:val="center"/>
        <w:rPr/>
      </w:pPr>
      <w:r>
        <w:rPr/>
      </w:r>
    </w:p>
    <w:p>
      <w:pPr>
        <w:pStyle w:val="Normal"/>
        <w:ind w:firstLine="720"/>
        <w:rPr/>
      </w:pPr>
      <w:r>
        <w:rPr/>
        <w:t xml:space="preserve">Elimination of food borne pathogens such as E. Coli, Botulism and Salmonella remains desired, but has yet to become commercially feasible. The Center for Disease control reports that 9,000 Americans die a year from bacteria found in beef and thousands more are sickened. The problem is by no means restricted to the United States: recent press has revealed Britain suffers greatly from the problem of tainted meat, forcing them to slaughter millions of cattle and making them unable to export beef to the United States. </w:t>
      </w:r>
    </w:p>
    <w:p>
      <w:pPr>
        <w:pStyle w:val="Normal"/>
        <w:rPr/>
      </w:pPr>
      <w:r>
        <w:rPr/>
        <w:tab/>
        <w:t xml:space="preserve">Certainly it is possible to kill these pathogens. Doing so while preserving the flavor and quality of beef, however, lies the problem. The leading method of pasteurization is irradiation: passing gamma rays through beef to destroy harmful bacteria. Also known as “cold pasteurization,” irradiation uses an average gamma level of 2.2 kGy to attack the bacteria, because levels any higher tend to produce a wet dog smell in beef and a near total loss in flavor. The 2.2 kGy level is not, however, high enough to totally eliminate these bacteria. Further storage of beef at 8°C is required to prevent beef contamination. The shelf life is greatly shortened, even in cold storage, from a lack of effective pasteurization. </w:t>
      </w:r>
    </w:p>
    <w:p>
      <w:pPr>
        <w:pStyle w:val="Normal"/>
        <w:rPr/>
      </w:pPr>
      <w:r>
        <w:rPr/>
        <w:tab/>
        <w:t>A technology capable of performing irradiation at levels comparable to 50 kGy, but without suffering the sacrifice in beef quality, would virtually eliminate costly refrigeration in production and allow beef to be more marketable. Significantly increasing beef’s shelf life and drastically cutting down on risk of illness would be attractive to producers worldwide.</w:t>
      </w:r>
    </w:p>
    <w:p>
      <w:pPr>
        <w:pStyle w:val="Normal"/>
        <w:rPr/>
      </w:pPr>
      <w:r>
        <w:rPr/>
        <w:tab/>
        <w:t xml:space="preserve">The American Meat Institute estimates total US beef consumption at 25 billion pounds annually, including 8 billion pounds of ground beef. Furthermore, statistics from Iowa State University estimate worldwide beef production at just under 100 billion pounds. </w:t>
      </w:r>
    </w:p>
    <w:p>
      <w:pPr>
        <w:pStyle w:val="Normal"/>
        <w:rPr/>
      </w:pPr>
      <w:r>
        <w:rPr/>
        <w:tab/>
        <w:t xml:space="preserve">TruTaste provides a solution to producers looking to eliminate food borne pathogens. TruTaste is a patentable pasteurization system combining current irradiation techniques with enzyme treatments. Beef is treated with enzymes attaching themselves to common pathogens. These enzymes catalyze the reactions to gamma rays, effectively magnifying irradiation treatment to levels comparable to 50kGy, while allowing the beef to be exposed to no more than 2.2 kGy.  </w:t>
      </w:r>
    </w:p>
    <w:p>
      <w:pPr>
        <w:pStyle w:val="Normal"/>
        <w:rPr/>
      </w:pPr>
      <w:r>
        <w:rPr/>
        <w:tab/>
        <w:t xml:space="preserve">The FDA currently approves of irradiation at levels of 2.2 kGy. Furthermore, enzyme treatments are a currently accepted, so FDA approval should be expected, if not assumed. </w:t>
      </w:r>
    </w:p>
    <w:p>
      <w:pPr>
        <w:pStyle w:val="Normal"/>
        <w:rPr/>
      </w:pPr>
      <w:r>
        <w:rPr/>
        <w:tab/>
        <w:t>The most formidable competitors for this market are current irradiation technology providers. While these firms cannot claim to eliminate food borne pathogens to the degree possible by TruTaste, they will certainly have economies of scale on irradiation production in the short run. Fortunately, a beef producer can use their existing irradiation facilities with the TruTaste system. Thus, TruTaste could limit its initial capital expenditures to producing the enzymes, a practice for which other irradiation providers do not necessary have superior resources.</w:t>
      </w:r>
    </w:p>
    <w:p>
      <w:pPr>
        <w:pStyle w:val="Normal"/>
        <w:rPr/>
      </w:pPr>
      <w:r>
        <w:rPr/>
        <w:tab/>
        <w:t xml:space="preserve">In the long run, TruTaste can market the entire cold pasteurization system to beef producers worldwide. TruTaste can even operate pasteurization centers, appealing to the fragmented market of smaller beef producers as well.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8T14:00:00Z</dcterms:created>
  <dc:creator>James Dana Moran</dc:creator>
  <dc:description/>
  <dc:language>en-US</dc:language>
  <cp:lastModifiedBy>Phil Lapsley</cp:lastModifiedBy>
  <dcterms:modified xsi:type="dcterms:W3CDTF">2003-02-08T14:00:00Z</dcterms:modified>
  <cp:revision>2</cp:revision>
  <dc:subject/>
  <dc:title>TruTaste</dc:title>
</cp:coreProperties>
</file>