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agerial Work: Analysis From Observ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ague objectives of a manager’s work are to plan, organize, coordinate and control. However managers do a lot more than this. Describing these things in these 4 terms is often stretching it a lot. Some try to describe managerial activities in terms of social contact. This doesn’t work either. So how do manager’s work???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Use “structured observation” method and observe managers of big corporations for 1-week periods. Structure and unstructured data collected – chronology record (activity patterns), mail record (mail processed and analyzed), contact record (interpersonal contacts were recorded)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onclusion #1: Deals with characteristics of managerial work as they appear from analysis of numerical data. </w:t>
      </w:r>
    </w:p>
    <w:p>
      <w:pPr>
        <w:pStyle w:val="Normal"/>
        <w:rPr>
          <w:sz w:val="20"/>
        </w:rPr>
      </w:pPr>
      <w:r>
        <w:rPr>
          <w:sz w:val="20"/>
        </w:rPr>
        <w:t xml:space="preserve">Hrs spent on doing stuff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onclusion #2: Deals with 10 basic roles of a manager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manager performs a great quantity of work at an unrelenting pace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No free time. They spend it networking or working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Managerial activity is characterized by variety, fragmentation, and brevity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Managers prefer issues that are current, specific, and ad hoc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manager sits between his organization and a network of contacts.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They know lots of people that tell them things that they need to do their job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The manager demonstrates a strong preference for the verbal media. 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Mail – most mail sent out is in reply, managers hate sending mail 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Telephone and unscheduled meetings – less formal means of communication, usually short 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Scheduled meetings – main opportunities to interact with large groups and to leave the confines of their own office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Tours – powerful tool for gaining information in an informal way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Despite the preponderance of obligations, the manger appears to be able to control his own affairs. 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They initiate 32% of verbal contact. 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All managers appear to be puppets. Some decide who will pull the stings and how, they then take advantage of each move that they are forced to make. </w:t>
      </w:r>
    </w:p>
    <w:p>
      <w:pPr>
        <w:pStyle w:val="Normal"/>
        <w:rPr>
          <w:sz w:val="20"/>
        </w:rPr>
      </w:pP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The Managers work role</w:t>
      </w:r>
    </w:p>
    <w:p>
      <w:pPr>
        <w:pStyle w:val="Normal"/>
        <w:rPr>
          <w:sz w:val="20"/>
        </w:rPr>
      </w:pPr>
      <w:r>
        <w:rPr>
          <w:sz w:val="20"/>
        </w:rPr>
        <w:tab/>
        <w:t>Interpersonal roles</w:t>
        <w:tab/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Figurehead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Leader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Liason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Informational roles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Nerve Center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isseminator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Spokesman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Decisional rol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Entrepreneur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isturbance Handler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Resource Allocator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Negotiat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vidence suggests no science can be used to describe managerial work. Managers do not work according to any procedure. A lot of intuition is used. Therefore defining a scientific basis for management is difficult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In order to improve a manager’s effectiveness 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schedule time more efficiently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find better means of disseminating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improve his ability to make decision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6:35:00Z</dcterms:created>
  <dc:creator>Hai Nhu Nguyen</dc:creator>
  <dc:description/>
  <dc:language>en-US</dc:language>
  <cp:lastModifiedBy>Hai Nhu Nguyen</cp:lastModifiedBy>
  <dcterms:modified xsi:type="dcterms:W3CDTF">2002-05-05T17:38:00Z</dcterms:modified>
  <cp:revision>1</cp:revision>
  <dc:subject/>
  <dc:title>Managerial Work: Analysis From Observation</dc:title>
</cp:coreProperties>
</file>