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2/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expire in setpos.c: unmap TEXT windows as well as TK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ctivate package needs to expire any current occup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n structs.h:  add Element *occupant to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tivate in main.c: expire occupa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expire in setpos.c: remove occu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activate in main.c:  assign occupant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in structs.h:  add Screen * to Element in addition to e-&gt;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resolve_names in resolve.c:  assign Screen to e-&gt;scre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ug: wrong element init 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update_element in setpos:  remove init_activ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activate in main.c:  add init_active check on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hing doesn't work right yet:  now the switch_to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neccessarily wake up the el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