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bug reading in a symbol table.  The .xs file is called neuro.x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K normally, but for some reason when I run it with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 data file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in symbol tab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fault in exit.o at 0x80001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1d60  cmpb  (r1)+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x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o(0xe0720, 0x14) at 0x80001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.printf(0x49f8c, 0x316c67) at 0x3c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g_link(CvtPixelToPixmap = 1) at 0x1b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_MakeCBinding(0x316c67) at 0x15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0x1, 0x7fffe360, 0x7fffe368) at 0x32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sense to me why a data file of mine should affect what goes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