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making widgets with the visual courseware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September 11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map of typ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lare all the general and specific attributes about the widget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time in and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>-wid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-header label fo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- x location of upper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- y location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clare the entry fields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dialog_entry: 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entry: 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_entry: fie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clare the command buttons. Currently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utton,&lt;button label&gt;, &lt;callback function&gt;, &lt;paramet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You're finish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ex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care a map of type t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t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eclare the text widg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options</w:t>
        <w:tab/>
        <w:t>-wordbreak, scroll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zeWidth, resiz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_pos  </w:t>
        <w:tab/>
        <w:t>-Byte offset of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_pos</w:t>
        <w:tab/>
        <w:t>-Byte offset of ursor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Margin</w:t>
        <w:tab/>
        <w:t>-Left Margin in Pixels /*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convert to characte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enlin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-file sourc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-string sourc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</w:t>
        <w:tab/>
        <w:tab/>
        <w:t>-lenght of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Bindings   -Translations bind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