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cedure for adding a function to fn_misc.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Write the function in fn_misc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Add a line in function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Add the routine name to lookup_function in lookups.c,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tine pointer (char *) and constant for parameter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#defined in prsdefs.h).  Increment the #define FKEY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ve the lookup_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or adding a parser routine for a MAP TYPE, such as button, etc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: add the file to the OBJ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 Getmap.c:  add the call in the type switc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kups.h: x  add the type definition to lookup_map_typ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</w:t>
        <w:tab/>
        <w:t>arg list for TK look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.c: x add the type definition to lookup_map_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x  check the args against the TKlookups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_Xtk.c:  add a case to the make_widget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dgets.h:  x  add structs and definitions</w:t>
        <w:tab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