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c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ystem-manager-conformant clock application for the HP-95 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big analog or digital clock on the screen, and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ckoo sound or beep on the hour, every quarter or second. 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py it on any directory and add a line like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\_dat\apna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\clock.exm,b300,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clock.exm is in the c:\b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clock accessible using the ALT-AP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You need to reboot the machine (using CTRL-ALT-DEL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odified (or newly created) apname.lst.  Use the MENU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arious program menus and F1 for help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ormat from 12 to 24 hours by using the system settin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clock, you can send me a postcard at Myrsinis 1, GR-145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issia, 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clock usef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midis Spinellis &lt;dds@doc.ic.ac.uk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