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setups that the program recognizes are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om database.h, enumeration type "setup_kind"), ea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with a map giving the person numb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x1         |  0  |                    (4 way sym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x2         |  0  |  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_____|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 _____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x3         |  0  |  1  |  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_____|_____|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 _____ _____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x4         |  0  |  1  |  3  |  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_____|_____|_____|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 _____ _____ _____ _____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|     |     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x6         |  0  |  1  |  2  |  5  |  4  |  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_____|_____|_____|_____|_____|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 _____ _____ _____ _____ _____ _____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|     |     |     |     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x8         |  0  |  1  |  3  |  2  |  6  |  7  |  5  |  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_____|_____|_____|_____|_____|_____|_____|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 _____ _____ _____ _____ _____ _____ ___________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|     |     |     |     |     |     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x10        |  0  |  1  |  2  |  3  |  4  |  9  |  8  |  7  |  6  |  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_____|_____|_____|_____|_____|_____|_____|_____|_____|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 _____ _____ _____ _____ _____ _____ ___________ _____ _____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|     |     |     |     |     |     |     |     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x12        |  0  |  1  |  2  |  3  |  4  |  5  | 11  | 10  |  9  |  8  |  7  |  6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_____|_____|_____|_____|_____|_____|_____|_____|_____|_____|_____|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 _____ _____ _____ _____ _____ _____ ___________ _____ _____ _____ _____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|     |     |     |     |     |     |     |     |     |     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x14        |  0  |  1  |  2  |  3  |  4  |  5  |  6  | 13  | 12  | 11  | 10  |  9  |  8  |  7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_____|_____|_____|_____|_____|_____|_____|_____|_____|_____|_____|_____|_____|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 _____ _____ _____ _____ _____ _____ ___________ _____ _____ _____ _____ _____ _____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|     |     |     |     |     |     |     |     |     |     |     |     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x16        |  0  |  1  |  2  |  3  |  4  |  5  |  6  |  7  | 15  | 14  | 13  | 12  | 11  | 10  |  9  |  8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_____|_____|_____|_____|_____|_____|_____|_____|_____|_____|_____|_____|_____|_____|_____|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 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|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0  |  1  |</w:t>
      </w:r>
    </w:p>
    <w:p>
      <w:pPr>
        <w:pStyle w:val="PreformattedText"/>
        <w:bidi w:val="0"/>
        <w:jc w:val="left"/>
        <w:rPr/>
      </w:pPr>
      <w:r>
        <w:rPr/>
        <w:t>2x2         |_____|_____|              (4 way symmetr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|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3  |  2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_____|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 _____ 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|     |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0  |  1  |  2  |</w:t>
      </w:r>
    </w:p>
    <w:p>
      <w:pPr>
        <w:pStyle w:val="PreformattedText"/>
        <w:bidi w:val="0"/>
        <w:jc w:val="left"/>
        <w:rPr/>
      </w:pPr>
      <w:r>
        <w:rPr/>
        <w:t>2x3         |_____|_____|_____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|     |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5  |  4  |  3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_____|_____|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 _____ _____ 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|     |     |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0  |  1  |  2  |  3  |</w:t>
      </w:r>
    </w:p>
    <w:p>
      <w:pPr>
        <w:pStyle w:val="PreformattedText"/>
        <w:bidi w:val="0"/>
        <w:jc w:val="left"/>
        <w:rPr/>
      </w:pPr>
      <w:r>
        <w:rPr/>
        <w:t>2x4         |_____|_____|_____|_____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|     |     |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7  |  6  |  5  |  4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_____|_____|_____|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 _____ _____ _____ _____ 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|     |     |     |     |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0  |  1  |  2  |  3  |  4  |  5  |</w:t>
      </w:r>
    </w:p>
    <w:p>
      <w:pPr>
        <w:pStyle w:val="PreformattedText"/>
        <w:bidi w:val="0"/>
        <w:jc w:val="left"/>
        <w:rPr/>
      </w:pPr>
      <w:r>
        <w:rPr/>
        <w:t>2x6         |_____|_____|_____|_____|_____|_____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|     |     |     |     |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11  | 10  |  9  |  8  |  7  |  6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_____|_____|_____|_____|_____|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 _____ _____ _____ _____ _____ _____ 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|     |     |     |     |     |     |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0  |  1  |  2  |  3  |  4  |  5  |  6  |  7  |</w:t>
      </w:r>
    </w:p>
    <w:p>
      <w:pPr>
        <w:pStyle w:val="PreformattedText"/>
        <w:bidi w:val="0"/>
        <w:jc w:val="left"/>
        <w:rPr/>
      </w:pPr>
      <w:r>
        <w:rPr/>
        <w:t>2x8         |_____|_____|_____|_____|_____|_____|_____|_____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|     |     |     |     |     |     |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15  | 14  | 13  | 12  | 11  | 10  |  9  |  8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_____|_____|_____|_____|_____|_____|_____|_____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|     |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|  1  |     |</w:t>
      </w:r>
    </w:p>
    <w:p>
      <w:pPr>
        <w:pStyle w:val="PreformattedText"/>
        <w:bidi w:val="0"/>
        <w:jc w:val="left"/>
        <w:rPr/>
      </w:pPr>
      <w:r>
        <w:rPr/>
        <w:t>dmd         |  0  |_____|  2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_____|     |_____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3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1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|_____|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|     |     |</w:t>
      </w:r>
    </w:p>
    <w:p>
      <w:pPr>
        <w:pStyle w:val="PreformattedText"/>
        <w:bidi w:val="0"/>
        <w:jc w:val="left"/>
        <w:rPr/>
      </w:pPr>
      <w:r>
        <w:rPr/>
        <w:t>star        |  0  |     |  2  |        (4 way symmetr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_____|_____|_____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3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             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|_____ _____|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0  |     |     |  1  |</w:t>
      </w:r>
    </w:p>
    <w:p>
      <w:pPr>
        <w:pStyle w:val="PreformattedText"/>
        <w:bidi w:val="0"/>
        <w:jc w:val="left"/>
        <w:rPr/>
      </w:pPr>
      <w:r>
        <w:rPr/>
        <w:t>bone6       |_____|  5  |  2  |_____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|_____|_____|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4  |           |  3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_____|           |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1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|__ __|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|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0  |  2  |</w:t>
      </w:r>
    </w:p>
    <w:p>
      <w:pPr>
        <w:pStyle w:val="PreformattedText"/>
        <w:bidi w:val="0"/>
        <w:jc w:val="left"/>
        <w:rPr/>
      </w:pPr>
      <w:r>
        <w:rPr/>
        <w:t>short6      |_____|_____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|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5  |  3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_____|_____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4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 ____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0  |  1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|_____|_____|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|     |     |     |</w:t>
      </w:r>
    </w:p>
    <w:p>
      <w:pPr>
        <w:pStyle w:val="PreformattedText"/>
        <w:bidi w:val="0"/>
        <w:jc w:val="left"/>
        <w:rPr/>
      </w:pPr>
      <w:r>
        <w:rPr/>
        <w:t>qtag        |  6  |  7  |  3  |  2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_____|_____|_____|_____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5  |  4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_____|_____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                         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|_____ _____ _____ _____|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0  |     |     |     |     |  1  |</w:t>
      </w:r>
    </w:p>
    <w:p>
      <w:pPr>
        <w:pStyle w:val="PreformattedText"/>
        <w:bidi w:val="0"/>
        <w:jc w:val="left"/>
        <w:rPr/>
      </w:pPr>
      <w:r>
        <w:rPr/>
        <w:t>bone        |_____|  6  |  7  |  3  |  2  |_____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|_____|_____|_____|_____|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5  |                       |  4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_____|                       |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___ 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 _____|     |     |_____ 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|     |  0  |  1  |     |     |</w:t>
      </w:r>
    </w:p>
    <w:p>
      <w:pPr>
        <w:pStyle w:val="PreformattedText"/>
        <w:bidi w:val="0"/>
        <w:jc w:val="left"/>
        <w:rPr/>
      </w:pPr>
      <w:r>
        <w:rPr/>
        <w:t>rigger      |  6  |  7  |_____|_____|  3  |  2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_____|_____|     |     |_____|_____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5  |  4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_____|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 _____ 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|     |     |     |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|  0  |  1  |  2  |     |</w:t>
      </w:r>
    </w:p>
    <w:p>
      <w:pPr>
        <w:pStyle w:val="PreformattedText"/>
        <w:bidi w:val="0"/>
        <w:jc w:val="left"/>
        <w:rPr/>
      </w:pPr>
      <w:r>
        <w:rPr/>
        <w:t>spindle     |  7  |_____|_____|_____|  3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_____|     |     |     |_____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6  |  5  |  4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_____|_____|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 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|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0  |  1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_____|_____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|     |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|  3  |     |</w:t>
      </w:r>
    </w:p>
    <w:p>
      <w:pPr>
        <w:pStyle w:val="PreformattedText"/>
        <w:bidi w:val="0"/>
        <w:jc w:val="left"/>
        <w:rPr/>
      </w:pPr>
      <w:r>
        <w:rPr/>
        <w:t>hrglass     |  6  |_____|  2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_____|     |_____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7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|__ __|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|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5  |  4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_____|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2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_____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 _____     |     |     _____ 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|     |    |  3  |    |     |     |</w:t>
      </w:r>
    </w:p>
    <w:p>
      <w:pPr>
        <w:pStyle w:val="PreformattedText"/>
        <w:bidi w:val="0"/>
        <w:jc w:val="left"/>
        <w:rPr/>
      </w:pPr>
      <w:r>
        <w:rPr/>
        <w:t>crosswave   |  0  |  1  |    |_____|    |  5  |  4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_____|_____|    |     |    |_____|_____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7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_____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6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_____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 _____ _____ 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|     |     |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0  |  1  |  2  |  3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_____|_____|_____|_____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|     |     |     |</w:t>
      </w:r>
    </w:p>
    <w:p>
      <w:pPr>
        <w:pStyle w:val="PreformattedText"/>
        <w:bidi w:val="0"/>
        <w:jc w:val="left"/>
        <w:rPr/>
      </w:pPr>
      <w:r>
        <w:rPr/>
        <w:t>3x4         | 10  | 11  |  5  |  4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_____|_____|_____|_____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|     |     |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9  |  8  |  7  |  6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_____|_____|_____|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 _____ _____ 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|     |     |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12  | 13  | 14  |  0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_____|_____|_____|_____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|     |     |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10  | 15  |  3  |  1  |</w:t>
      </w:r>
    </w:p>
    <w:p>
      <w:pPr>
        <w:pStyle w:val="PreformattedText"/>
        <w:bidi w:val="0"/>
        <w:jc w:val="left"/>
        <w:rPr/>
      </w:pPr>
      <w:r>
        <w:rPr/>
        <w:t>4x4         |_____|_____|_____|_____|            (4 way symmetr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|     |     |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9  | 11  |  7  |  2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_____|_____|_____|_____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|     |     |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8  |  6  |  5  |  4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_____|_____|_____|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 _____ _____ _____ _____ 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|     |     |     |     |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0  |  1  |  2  |  3  |  4  |  5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_____|_____|_____|_____|_____|_____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|     |     |     |     |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11  | 10  |  9  |  8  |  7  |  6  |</w:t>
      </w:r>
    </w:p>
    <w:p>
      <w:pPr>
        <w:pStyle w:val="PreformattedText"/>
        <w:bidi w:val="0"/>
        <w:jc w:val="left"/>
        <w:rPr/>
      </w:pPr>
      <w:r>
        <w:rPr/>
        <w:t>4x6         |_____|_____|_____|_____|_____|_____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|     |     |     |     |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18  | 19  | 20  | 21  | 22  | 23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_____|_____|_____|_____|_____|_____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|     |     |     |     |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17  | 16  | 15  | 14  | 13  | 12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_____|_____|_____|_____|_____|_____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             ____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|     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1  |           |  4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|_____|_____ _____|_____|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|     |     |     |     |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0  |     |  2  |  7  |     |  5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_____|_____|_____|_____|_____|_____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|     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3  |           |  6  |</w:t>
      </w:r>
    </w:p>
    <w:p>
      <w:pPr>
        <w:pStyle w:val="PreformattedText"/>
        <w:bidi w:val="0"/>
        <w:jc w:val="left"/>
        <w:rPr/>
      </w:pPr>
      <w:r>
        <w:rPr/>
        <w:t>c1phan            |_____|           |_____|         (4 way symmetry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|     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14  |           | 11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|_____|___________|_____|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|     |     |     |     |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13  |     | 15  | 10  |     |  8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_____|_____|_____|_____|_____|_____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|     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12  |           |  9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_____|           |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___ 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0  |  1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|_____|_____|____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|     |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21  | 22  |  2  |  3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|_____|_____|_____|_____|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|     |     |     |     |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19  | 20  | 23  |  5  |  4  |  6  |</w:t>
      </w:r>
    </w:p>
    <w:p>
      <w:pPr>
        <w:pStyle w:val="PreformattedText"/>
        <w:bidi w:val="0"/>
        <w:jc w:val="left"/>
        <w:rPr/>
      </w:pPr>
      <w:r>
        <w:rPr/>
        <w:t>bigblob     |_____|_____|_____|_____|_____|_____|      (4 way symmetr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|     |     |     |     |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18  | 16  | 17  | 11  |  8  |  7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_____|_____|_____|_____|_____|_____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|     |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15  | 14  | 10  |  9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_____|_____|_____|_____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13  | 12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_____|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2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|__ __|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|     |     |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|  1  |  3  |     |</w:t>
      </w:r>
    </w:p>
    <w:p>
      <w:pPr>
        <w:pStyle w:val="PreformattedText"/>
        <w:bidi w:val="0"/>
        <w:jc w:val="left"/>
        <w:rPr/>
      </w:pPr>
      <w:r>
        <w:rPr/>
        <w:t>galaxy      |  0  |_____|_____|  4  |     (4 way symmetr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_____|     |     |_____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7  |  5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_____|_____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6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_____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             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|     |_____ _____|     |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|  1  |     |     |  7  |     |</w:t>
      </w:r>
    </w:p>
    <w:p>
      <w:pPr>
        <w:pStyle w:val="PreformattedText"/>
        <w:bidi w:val="0"/>
        <w:jc w:val="left"/>
        <w:rPr/>
      </w:pPr>
      <w:r>
        <w:rPr/>
        <w:t>ptpd        |  0  |_____|  2  |  6  |_____|  4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_____|     |_____|_____|     |_____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3  |           |  5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_____|           |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3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 _____ __|__ __|__ _____ 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|     |     |     |     |     |</w:t>
      </w:r>
    </w:p>
    <w:p>
      <w:pPr>
        <w:pStyle w:val="PreformattedText"/>
        <w:bidi w:val="0"/>
        <w:jc w:val="left"/>
        <w:rPr/>
      </w:pPr>
      <w:r>
        <w:rPr/>
        <w:t>3x1dmd      |  0  |  1  |  2  |  6  |  5  |  4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_____|_____|_____|_____|_____|_____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7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       _____       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|     |     |     |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0  |     |  1  |     |  2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|__ __|__ __|__ __|__ __|__ __|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|     |     |     |     |     |</w:t>
      </w:r>
    </w:p>
    <w:p>
      <w:pPr>
        <w:pStyle w:val="PreformattedText"/>
        <w:bidi w:val="0"/>
        <w:jc w:val="left"/>
        <w:rPr/>
      </w:pPr>
      <w:r>
        <w:rPr/>
        <w:t>3dmd        |  9  | 10  | 11  |  5  |  4  |  3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_____|_____|_____|_____|_____|_____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|     |     |     |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8  |     |  7  |     |  6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_____|     |_____|     |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       _____       _____       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|     |     |     |     |     |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0  |     |  1  |     |  2  |     |  3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|__ __|__ __|__ __|__ __|__ __|__ __|__ __|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|     |     |     |     |     |     |     |</w:t>
      </w:r>
    </w:p>
    <w:p>
      <w:pPr>
        <w:pStyle w:val="PreformattedText"/>
        <w:bidi w:val="0"/>
        <w:jc w:val="left"/>
        <w:rPr/>
      </w:pPr>
      <w:r>
        <w:rPr/>
        <w:t>4dmd        | 12  | 13  | 14  | 15  |  7  |  6  |  5  |  4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_____|_____|_____|_____|_____|_____|_____|_____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|     |     |     |     |     |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11  |     | 10  |     |  9  |     |  8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_____|     |_____|     |_____|     |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3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 _____ _____|     |_____ _____ 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|     |      \   /      |     |     |</w:t>
      </w:r>
    </w:p>
    <w:p>
      <w:pPr>
        <w:pStyle w:val="PreformattedText"/>
        <w:bidi w:val="0"/>
        <w:jc w:val="left"/>
        <w:rPr/>
      </w:pPr>
      <w:r>
        <w:rPr/>
        <w:t>wingedstar  |  0  |  1  |  2           6  |  5  |  4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_____|_____|_____ /   \ _____|_____|_____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7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    |     |    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|   |  3  |   |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2  |   |_____|   |  5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_____|   |     |   |_____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4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 _____|     |_____ 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|      \   /      |     |</w:t>
      </w:r>
    </w:p>
    <w:p>
      <w:pPr>
        <w:pStyle w:val="PreformattedText"/>
        <w:bidi w:val="0"/>
        <w:jc w:val="left"/>
        <w:rPr/>
      </w:pPr>
      <w:r>
        <w:rPr/>
        <w:t>hyperglass  |  0  |  1           7  |  6  |      (4 way symmetr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_____|_____ /   \ _____|_____|    (internal use only!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    | 10  |    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|   |_____|   |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11  |   |     |   |  8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_____|   |  9  |   |_____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 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|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1  |  2  |</w:t>
      </w:r>
    </w:p>
    <w:p>
      <w:pPr>
        <w:pStyle w:val="PreformattedText"/>
        <w:bidi w:val="0"/>
        <w:jc w:val="left"/>
        <w:rPr/>
      </w:pPr>
      <w:r>
        <w:rPr/>
        <w:t>trngl       |_____|_____|      (1 way symmetry -- leads to str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|         requirements in call description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0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r</w:t>
      </w:r>
    </w:p>
    <w:p>
      <w:pPr>
        <w:pStyle w:val="PreformattedText"/>
        <w:bidi w:val="0"/>
        <w:jc w:val="left"/>
        <w:rPr/>
      </w:pPr>
      <w:r>
        <w:rPr/>
        <w:t>nothing            ??????</w:t>
      </w:r>
    </w:p>
    <w:p>
      <w:pPr>
        <w:pStyle w:val="PreformattedText"/>
        <w:bidi w:val="0"/>
        <w:jc w:val="left"/>
        <w:rPr/>
      </w:pPr>
      <w:r>
        <w:rPr/>
        <w:t>normal_concentric  ????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mportant property of these setups, used extensively by the program,</w:t>
      </w:r>
    </w:p>
    <w:p>
      <w:pPr>
        <w:pStyle w:val="PreformattedText"/>
        <w:bidi w:val="0"/>
        <w:jc w:val="left"/>
        <w:rPr/>
      </w:pPr>
      <w:r>
        <w:rPr/>
        <w:t>is that any person's diagonal opposite can be found by adding half the</w:t>
      </w:r>
    </w:p>
    <w:p>
      <w:pPr>
        <w:pStyle w:val="PreformattedText"/>
        <w:bidi w:val="0"/>
        <w:jc w:val="left"/>
        <w:rPr/>
      </w:pPr>
      <w:r>
        <w:rPr/>
        <w:t>setup size modulo the setup size.  Additionally, for setups that have</w:t>
      </w:r>
    </w:p>
    <w:p>
      <w:pPr>
        <w:pStyle w:val="PreformattedText"/>
        <w:bidi w:val="0"/>
        <w:jc w:val="left"/>
        <w:rPr/>
      </w:pPr>
      <w:r>
        <w:rPr/>
        <w:t>4 way symmetry, the person 90 degrees clockwise from a given person can</w:t>
      </w:r>
    </w:p>
    <w:p>
      <w:pPr>
        <w:pStyle w:val="PreformattedText"/>
        <w:bidi w:val="0"/>
        <w:jc w:val="left"/>
        <w:rPr/>
      </w:pPr>
      <w:r>
        <w:rPr/>
        <w:t>be found by adding one quarter of the setup size modulo the setup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going further, we must distinguish between</w:t>
      </w:r>
    </w:p>
    <w:p>
      <w:pPr>
        <w:pStyle w:val="PreformattedText"/>
        <w:bidi w:val="0"/>
        <w:jc w:val="left"/>
        <w:rPr/>
      </w:pPr>
      <w:r>
        <w:rPr/>
        <w:t>a "beginning setup kind" and an "ending setup kind".</w:t>
      </w:r>
    </w:p>
    <w:p>
      <w:pPr>
        <w:pStyle w:val="PreformattedText"/>
        <w:bidi w:val="0"/>
        <w:jc w:val="left"/>
        <w:rPr/>
      </w:pPr>
      <w:r>
        <w:rPr/>
        <w:t>These are described internally by the enumerations "begin_kind" and</w:t>
      </w:r>
    </w:p>
    <w:p>
      <w:pPr>
        <w:pStyle w:val="PreformattedText"/>
        <w:bidi w:val="0"/>
        <w:jc w:val="left"/>
        <w:rPr/>
      </w:pPr>
      <w:r>
        <w:rPr/>
        <w:t>"setup_kind", respectively, in the file database.h, by th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ing setup kinds correspond to the diagrams shown earlier.  They do</w:t>
      </w:r>
    </w:p>
    <w:p>
      <w:pPr>
        <w:pStyle w:val="PreformattedText"/>
        <w:bidi w:val="0"/>
        <w:jc w:val="left"/>
        <w:rPr/>
      </w:pPr>
      <w:r>
        <w:rPr/>
        <w:t>not distinguish between 90 degree rotated versions of the same setup.</w:t>
      </w:r>
    </w:p>
    <w:p>
      <w:pPr>
        <w:pStyle w:val="PreformattedText"/>
        <w:bidi w:val="0"/>
        <w:jc w:val="left"/>
        <w:rPr/>
      </w:pPr>
      <w:r>
        <w:rPr/>
        <w:t>Beginning setup kinds are more numerous because they DO distinguish</w:t>
      </w:r>
    </w:p>
    <w:p>
      <w:pPr>
        <w:pStyle w:val="PreformattedText"/>
        <w:bidi w:val="0"/>
        <w:jc w:val="left"/>
        <w:rPr/>
      </w:pPr>
      <w:r>
        <w:rPr/>
        <w:t>between the 90 degree rotated versions of those setups that do not</w:t>
      </w:r>
    </w:p>
    <w:p>
      <w:pPr>
        <w:pStyle w:val="PreformattedText"/>
        <w:bidi w:val="0"/>
        <w:jc w:val="left"/>
        <w:rPr/>
      </w:pPr>
      <w:r>
        <w:rPr/>
        <w:t>have 4 way symmetry.  That is, they take into account the difference</w:t>
      </w:r>
    </w:p>
    <w:p>
      <w:pPr>
        <w:pStyle w:val="PreformattedText"/>
        <w:bidi w:val="0"/>
        <w:jc w:val="left"/>
        <w:rPr/>
      </w:pPr>
      <w:r>
        <w:rPr/>
        <w:t>between lines and columns, so that a call definition can indicate</w:t>
      </w:r>
    </w:p>
    <w:p>
      <w:pPr>
        <w:pStyle w:val="PreformattedText"/>
        <w:bidi w:val="0"/>
        <w:jc w:val="left"/>
        <w:rPr/>
      </w:pPr>
      <w:r>
        <w:rPr/>
        <w:t>separate actions for people in lines vs. people in columns in the</w:t>
      </w:r>
    </w:p>
    <w:p>
      <w:pPr>
        <w:pStyle w:val="PreformattedText"/>
        <w:bidi w:val="0"/>
        <w:jc w:val="left"/>
        <w:rPr/>
      </w:pPr>
      <w:r>
        <w:rPr/>
        <w:t>same 2x4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of beginning setup kinds is just the set of ending setup kinds</w:t>
      </w:r>
    </w:p>
    <w:p>
      <w:pPr>
        <w:pStyle w:val="PreformattedText"/>
        <w:bidi w:val="0"/>
        <w:jc w:val="left"/>
        <w:rPr/>
      </w:pPr>
      <w:r>
        <w:rPr/>
        <w:t>(that is, the diagrams above) augmented by 90 degree rotated versions</w:t>
      </w:r>
    </w:p>
    <w:p>
      <w:pPr>
        <w:pStyle w:val="PreformattedText"/>
        <w:bidi w:val="0"/>
        <w:jc w:val="left"/>
        <w:rPr/>
      </w:pPr>
      <w:r>
        <w:rPr/>
        <w:t>of those setups that don't have 4 way symmetry.  The names of these</w:t>
      </w:r>
    </w:p>
    <w:p>
      <w:pPr>
        <w:pStyle w:val="PreformattedText"/>
        <w:bidi w:val="0"/>
        <w:jc w:val="left"/>
        <w:rPr/>
      </w:pPr>
      <w:r>
        <w:rPr/>
        <w:t>extra setups (called "PU" setups) are typically formed by reversing</w:t>
      </w:r>
    </w:p>
    <w:p>
      <w:pPr>
        <w:pStyle w:val="PreformattedText"/>
        <w:bidi w:val="0"/>
        <w:jc w:val="left"/>
        <w:rPr/>
      </w:pPr>
      <w:r>
        <w:rPr/>
        <w:t>the matrix size numbers (1x4 vs. 4x1, for example) or by putting</w:t>
      </w:r>
    </w:p>
    <w:p>
      <w:pPr>
        <w:pStyle w:val="PreformattedText"/>
        <w:bidi w:val="0"/>
        <w:jc w:val="left"/>
        <w:rPr/>
      </w:pPr>
      <w:r>
        <w:rPr/>
        <w:t>the letter "p" in front, as in "pqta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tra beginning setup kind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mal setup           "PU"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x2                  2x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md                  pm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ngl                ptrng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ne6                pbone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rt6               pshort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tag                 pqta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g                 p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indle              pspind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rglass              phrgla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x4                  4x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x8                  8x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x10                 10x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x12                 12x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x14                 14x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x16                 16x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x4                  4x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x3                  3x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x6                  6x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x4                  4x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x6                  6x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x8                  8x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tpd                 pptp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x1dmd               p3x1dm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dmd                 p3dm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dmd                 p4d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rrespondence is embodied in the program by means of the table</w:t>
      </w:r>
    </w:p>
    <w:p>
      <w:pPr>
        <w:pStyle w:val="PreformattedText"/>
        <w:bidi w:val="0"/>
        <w:jc w:val="left"/>
        <w:rPr/>
      </w:pPr>
      <w:r>
        <w:rPr/>
        <w:t>"keytab" in the file sdtables.c, by th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all definition by array consists of one or more descriptors that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up &lt;beginning setup kind&gt; &lt;ending setup kind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ray [&lt;person action&gt; &lt;person action&gt;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, for example, the description of the call "drift apart" look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2x4 2x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ay [M6S M4S M7S M5S L2S L0S R3S R1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4x2 2x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ay [R6S M4N 3LS M5S M2S R4S M3N L1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descriptor tells people who think they are in lines what to do,</w:t>
      </w:r>
    </w:p>
    <w:p>
      <w:pPr>
        <w:pStyle w:val="PreformattedText"/>
        <w:bidi w:val="0"/>
        <w:jc w:val="left"/>
        <w:rPr/>
      </w:pPr>
      <w:r>
        <w:rPr/>
        <w:t>and the second descriptor addresses people in columns.  For calls that start</w:t>
      </w:r>
    </w:p>
    <w:p>
      <w:pPr>
        <w:pStyle w:val="PreformattedText"/>
        <w:bidi w:val="0"/>
        <w:jc w:val="left"/>
        <w:rPr/>
      </w:pPr>
      <w:r>
        <w:rPr/>
        <w:t>in a setup with 4 way symmetry, there is only one descriptor as in the</w:t>
      </w:r>
    </w:p>
    <w:p>
      <w:pPr>
        <w:pStyle w:val="PreformattedText"/>
        <w:bidi w:val="0"/>
        <w:jc w:val="left"/>
        <w:rPr/>
      </w:pPr>
      <w:r>
        <w:rPr/>
        <w:t>following definition of "reach out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2x2 1x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ay [M3S M1S R2S L0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never appropriate for a PU setup, such as "4x2", to</w:t>
      </w:r>
    </w:p>
    <w:p>
      <w:pPr>
        <w:pStyle w:val="PreformattedText"/>
        <w:bidi w:val="0"/>
        <w:jc w:val="left"/>
        <w:rPr/>
      </w:pPr>
      <w:r>
        <w:rPr/>
        <w:t>appear as the SECOND token after the word "setup".  Only the FIRST token</w:t>
      </w:r>
    </w:p>
    <w:p>
      <w:pPr>
        <w:pStyle w:val="PreformattedText"/>
        <w:bidi w:val="0"/>
        <w:jc w:val="left"/>
        <w:rPr/>
      </w:pPr>
      <w:r>
        <w:rPr/>
        <w:t>may be such a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ntry of zero in the array means that the call would be illegal for</w:t>
      </w:r>
    </w:p>
    <w:p>
      <w:pPr>
        <w:pStyle w:val="PreformattedText"/>
        <w:bidi w:val="0"/>
        <w:jc w:val="left"/>
        <w:rPr/>
      </w:pPr>
      <w:r>
        <w:rPr/>
        <w:t>anyone in that position, e.g. the leaders in the call "right and left thr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can now show the interpretation of a call descriptor for a very simple case,</w:t>
      </w:r>
    </w:p>
    <w:p>
      <w:pPr>
        <w:pStyle w:val="PreformattedText"/>
        <w:bidi w:val="0"/>
        <w:jc w:val="left"/>
        <w:rPr/>
      </w:pPr>
      <w:r>
        <w:rPr/>
        <w:t>when the beginning and ending formations are both in normal orientation,</w:t>
      </w:r>
    </w:p>
    <w:p>
      <w:pPr>
        <w:pStyle w:val="PreformattedText"/>
        <w:bidi w:val="0"/>
        <w:jc w:val="left"/>
        <w:rPr/>
      </w:pPr>
      <w:r>
        <w:rPr/>
        <w:t>as shown in diagrams above.  In this case the beginning setup will have the</w:t>
      </w:r>
    </w:p>
    <w:p>
      <w:pPr>
        <w:pStyle w:val="PreformattedText"/>
        <w:bidi w:val="0"/>
        <w:jc w:val="left"/>
        <w:rPr/>
      </w:pPr>
      <w:r>
        <w:rPr/>
        <w:t>same name as an ending setup.  The list in brackets will have as many items</w:t>
      </w:r>
    </w:p>
    <w:p>
      <w:pPr>
        <w:pStyle w:val="PreformattedText"/>
        <w:bidi w:val="0"/>
        <w:jc w:val="left"/>
        <w:rPr/>
      </w:pPr>
      <w:r>
        <w:rPr/>
        <w:t>as there are people in the beginning setup.  Each person finds his position</w:t>
      </w:r>
    </w:p>
    <w:p>
      <w:pPr>
        <w:pStyle w:val="PreformattedText"/>
        <w:bidi w:val="0"/>
        <w:jc w:val="left"/>
        <w:rPr/>
      </w:pPr>
      <w:r>
        <w:rPr/>
        <w:t>number in that setup, assuming he is facing north.  It is as though everyone</w:t>
      </w:r>
    </w:p>
    <w:p>
      <w:pPr>
        <w:pStyle w:val="PreformattedText"/>
        <w:bidi w:val="0"/>
        <w:jc w:val="left"/>
        <w:rPr/>
      </w:pPr>
      <w:r>
        <w:rPr/>
        <w:t>were given the diagrams listed above, and held the diagram in front of him</w:t>
      </w:r>
    </w:p>
    <w:p>
      <w:pPr>
        <w:pStyle w:val="PreformattedText"/>
        <w:bidi w:val="0"/>
        <w:jc w:val="left"/>
        <w:rPr/>
      </w:pPr>
      <w:r>
        <w:rPr/>
        <w:t>to determine his position.  Once he determines his position, he looks at that</w:t>
      </w:r>
    </w:p>
    <w:p>
      <w:pPr>
        <w:pStyle w:val="PreformattedText"/>
        <w:bidi w:val="0"/>
        <w:jc w:val="left"/>
        <w:rPr/>
      </w:pPr>
      <w:r>
        <w:rPr/>
        <w:t>item in the bracketed array (starting with zero, of course) to determine</w:t>
      </w:r>
    </w:p>
    <w:p>
      <w:pPr>
        <w:pStyle w:val="PreformattedText"/>
        <w:bidi w:val="0"/>
        <w:jc w:val="left"/>
        <w:rPr/>
      </w:pPr>
      <w:r>
        <w:rPr/>
        <w:t>what to do.  The number says what position in the ending setup that person</w:t>
      </w:r>
    </w:p>
    <w:p>
      <w:pPr>
        <w:pStyle w:val="PreformattedText"/>
        <w:bidi w:val="0"/>
        <w:jc w:val="left"/>
        <w:rPr/>
      </w:pPr>
      <w:r>
        <w:rPr/>
        <w:t>should move to.  The letter (N, E, S, or W) after the number tells what</w:t>
      </w:r>
    </w:p>
    <w:p>
      <w:pPr>
        <w:pStyle w:val="PreformattedText"/>
        <w:bidi w:val="0"/>
        <w:jc w:val="left"/>
        <w:rPr/>
      </w:pPr>
      <w:r>
        <w:rPr/>
        <w:t>facing direction to take (north, east, south, or west).  Both of these are</w:t>
      </w:r>
    </w:p>
    <w:p>
      <w:pPr>
        <w:pStyle w:val="PreformattedText"/>
        <w:bidi w:val="0"/>
        <w:jc w:val="left"/>
        <w:rPr/>
      </w:pPr>
      <w:r>
        <w:rPr/>
        <w:t>interpreted relative to the diagram that the person is holding in front of him.</w:t>
      </w:r>
    </w:p>
    <w:p>
      <w:pPr>
        <w:pStyle w:val="PreformattedText"/>
        <w:bidi w:val="0"/>
        <w:jc w:val="left"/>
        <w:rPr/>
      </w:pPr>
      <w:r>
        <w:rPr/>
        <w:t>So, for example, a direction of north indicates that that person does not</w:t>
      </w:r>
    </w:p>
    <w:p>
      <w:pPr>
        <w:pStyle w:val="PreformattedText"/>
        <w:bidi w:val="0"/>
        <w:jc w:val="left"/>
        <w:rPr/>
      </w:pPr>
      <w:r>
        <w:rPr/>
        <w:t>change facing direction, east indicates that that person finishes 90 degrees</w:t>
      </w:r>
    </w:p>
    <w:p>
      <w:pPr>
        <w:pStyle w:val="PreformattedText"/>
        <w:bidi w:val="0"/>
        <w:jc w:val="left"/>
        <w:rPr/>
      </w:pPr>
      <w:r>
        <w:rPr/>
        <w:t>clockwise from his starting orientation, and so on.  Note that all directions</w:t>
      </w:r>
    </w:p>
    <w:p>
      <w:pPr>
        <w:pStyle w:val="PreformattedText"/>
        <w:bidi w:val="0"/>
        <w:jc w:val="left"/>
        <w:rPr/>
      </w:pPr>
      <w:r>
        <w:rPr/>
        <w:t>are north for the call "walk and dodge", and are south for the call "reach</w:t>
      </w:r>
    </w:p>
    <w:p>
      <w:pPr>
        <w:pStyle w:val="PreformattedText"/>
        <w:bidi w:val="0"/>
        <w:jc w:val="left"/>
        <w:rPr/>
      </w:pPr>
      <w:r>
        <w:rPr/>
        <w:t>out".  This is so even if the calls are done from T-boned form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the optional letter before the number tells that person's roll</w:t>
      </w:r>
    </w:p>
    <w:p>
      <w:pPr>
        <w:pStyle w:val="PreformattedText"/>
        <w:bidi w:val="0"/>
        <w:jc w:val="left"/>
        <w:rPr/>
      </w:pPr>
      <w:r>
        <w:rPr/>
        <w:t>direction.  "L" and "R" indicate that the person will quarter left or</w:t>
      </w:r>
    </w:p>
    <w:p>
      <w:pPr>
        <w:pStyle w:val="PreformattedText"/>
        <w:bidi w:val="0"/>
        <w:jc w:val="left"/>
        <w:rPr/>
      </w:pPr>
      <w:r>
        <w:rPr/>
        <w:t>right if told to roll after the call.  "M" ("middle") says that the</w:t>
      </w:r>
    </w:p>
    <w:p>
      <w:pPr>
        <w:pStyle w:val="PreformattedText"/>
        <w:bidi w:val="0"/>
        <w:jc w:val="left"/>
        <w:rPr/>
      </w:pPr>
      <w:r>
        <w:rPr/>
        <w:t>person knows that he can't roll, and will stay facing the same direction.</w:t>
      </w:r>
    </w:p>
    <w:p>
      <w:pPr>
        <w:pStyle w:val="PreformattedText"/>
        <w:bidi w:val="0"/>
        <w:jc w:val="left"/>
        <w:rPr/>
      </w:pPr>
      <w:r>
        <w:rPr/>
        <w:t>No letter means that the person's roll direction is undefined</w:t>
      </w:r>
    </w:p>
    <w:p>
      <w:pPr>
        <w:pStyle w:val="PreformattedText"/>
        <w:bidi w:val="0"/>
        <w:jc w:val="left"/>
        <w:rPr/>
      </w:pPr>
      <w:r>
        <w:rPr/>
        <w:t>(or controversial, or not implemented yet) and an error will be given if</w:t>
      </w:r>
    </w:p>
    <w:p>
      <w:pPr>
        <w:pStyle w:val="PreformattedText"/>
        <w:bidi w:val="0"/>
        <w:jc w:val="left"/>
        <w:rPr/>
      </w:pPr>
      <w:r>
        <w:rPr/>
        <w:t>that person is told to roll.  For example, roll is considered illegal</w:t>
      </w:r>
    </w:p>
    <w:p>
      <w:pPr>
        <w:pStyle w:val="PreformattedText"/>
        <w:bidi w:val="0"/>
        <w:jc w:val="left"/>
        <w:rPr/>
      </w:pPr>
      <w:r>
        <w:rPr/>
        <w:t>after "wheel fan and cross thr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reach out", the first array item, which is "M3S", says that any</w:t>
      </w:r>
    </w:p>
    <w:p>
      <w:pPr>
        <w:pStyle w:val="PreformattedText"/>
        <w:bidi w:val="0"/>
        <w:jc w:val="left"/>
        <w:rPr/>
      </w:pPr>
      <w:r>
        <w:rPr/>
        <w:t>person in the starting 2x2 box who is a lead beau (position 0 in the</w:t>
      </w:r>
    </w:p>
    <w:p>
      <w:pPr>
        <w:pStyle w:val="PreformattedText"/>
        <w:bidi w:val="0"/>
        <w:jc w:val="left"/>
        <w:rPr/>
      </w:pPr>
      <w:r>
        <w:rPr/>
        <w:t>diagram) should think of a 1x4 line elongated laterally relative to himself,</w:t>
      </w:r>
    </w:p>
    <w:p>
      <w:pPr>
        <w:pStyle w:val="PreformattedText"/>
        <w:bidi w:val="0"/>
        <w:jc w:val="left"/>
        <w:rPr/>
      </w:pPr>
      <w:r>
        <w:rPr/>
        <w:t>and should go to the second spot from the right end (position 3), turn 180</w:t>
      </w:r>
    </w:p>
    <w:p>
      <w:pPr>
        <w:pStyle w:val="PreformattedText"/>
        <w:bidi w:val="0"/>
        <w:jc w:val="left"/>
        <w:rPr/>
      </w:pPr>
      <w:r>
        <w:rPr/>
        <w:t>degrees, and refuse to 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erson ---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V__ ____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0  |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_____|_____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_____|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es here 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 _____ __V__ 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|     |     |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|     |  3  |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_____|_____|_____|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people are T-boned, the application of these rules could result in</w:t>
      </w:r>
    </w:p>
    <w:p>
      <w:pPr>
        <w:pStyle w:val="PreformattedText"/>
        <w:bidi w:val="0"/>
        <w:jc w:val="left"/>
        <w:rPr/>
      </w:pPr>
      <w:r>
        <w:rPr/>
        <w:t>people fighting over which way the resulting 1x4 should be oriented.</w:t>
      </w:r>
    </w:p>
    <w:p>
      <w:pPr>
        <w:pStyle w:val="PreformattedText"/>
        <w:bidi w:val="0"/>
        <w:jc w:val="left"/>
        <w:rPr/>
      </w:pPr>
      <w:r>
        <w:rPr/>
        <w:t>The program will resolve this by turning the result into a diamond if</w:t>
      </w:r>
    </w:p>
    <w:p>
      <w:pPr>
        <w:pStyle w:val="PreformattedText"/>
        <w:bidi w:val="0"/>
        <w:jc w:val="left"/>
        <w:rPr/>
      </w:pPr>
      <w:r>
        <w:rPr/>
        <w:t>it can, or giving an error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ill now go through all the cases in a somewhat methodical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NING AND ENDING SETUPS DO NOT HAVE 4 WAY SYMMETR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IS NON-ROTA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consider a call to be non-rotating if the starting and ending setu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consistent orientation relative to the diagrams above.  That i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beginning setup is oriented as shown in one of the diagram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nding setup will also be as shown in one of the diagrams. 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non-shape-changer" is such a call.  Switch to a diamond is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rotating.  Reverse flip the diamond i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case, each person holds the diagram in front of him, in normal</w:t>
      </w:r>
    </w:p>
    <w:p>
      <w:pPr>
        <w:pStyle w:val="PreformattedText"/>
        <w:bidi w:val="0"/>
        <w:jc w:val="left"/>
        <w:rPr/>
      </w:pPr>
      <w:r>
        <w:rPr/>
        <w:t>orientation if possible, so that he is facing north, and reads his</w:t>
      </w:r>
    </w:p>
    <w:p>
      <w:pPr>
        <w:pStyle w:val="PreformattedText"/>
        <w:bidi w:val="0"/>
        <w:jc w:val="left"/>
        <w:rPr/>
      </w:pPr>
      <w:r>
        <w:rPr/>
        <w:t>position number from it.  He then looks that the correspondingly numbered</w:t>
      </w:r>
    </w:p>
    <w:p>
      <w:pPr>
        <w:pStyle w:val="PreformattedText"/>
        <w:bidi w:val="0"/>
        <w:jc w:val="left"/>
        <w:rPr/>
      </w:pPr>
      <w:r>
        <w:rPr/>
        <w:t>element of the array describing the call in the database, and goes to</w:t>
      </w:r>
    </w:p>
    <w:p>
      <w:pPr>
        <w:pStyle w:val="PreformattedText"/>
        <w:bidi w:val="0"/>
        <w:jc w:val="left"/>
        <w:rPr/>
      </w:pPr>
      <w:r>
        <w:rPr/>
        <w:t>the indicated spot in the result setup, using the same orientation</w:t>
      </w:r>
    </w:p>
    <w:p>
      <w:pPr>
        <w:pStyle w:val="PreformattedText"/>
        <w:bidi w:val="0"/>
        <w:jc w:val="left"/>
        <w:rPr/>
      </w:pPr>
      <w:r>
        <w:rPr/>
        <w:t>of the set of diagrams.  For example, on the call "circulate" from a 2x4,</w:t>
      </w:r>
    </w:p>
    <w:p>
      <w:pPr>
        <w:pStyle w:val="PreformattedText"/>
        <w:bidi w:val="0"/>
        <w:jc w:val="left"/>
        <w:rPr/>
      </w:pPr>
      <w:r>
        <w:rPr/>
        <w:t>anyone who thinks he is in lines and is the second from the left looking</w:t>
      </w:r>
    </w:p>
    <w:p>
      <w:pPr>
        <w:pStyle w:val="PreformattedText"/>
        <w:bidi w:val="0"/>
        <w:jc w:val="left"/>
        <w:rPr/>
      </w:pPr>
      <w:r>
        <w:rPr/>
        <w:t>out, will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erson ---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 __V__ _____ 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|     |     |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|  1  |     |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_____|_____|_____|_____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|     |     |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|     |     |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_____|_____|_____|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ks at item number 1 in the call definition array, which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up 2x4 2x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ray [R3S R2S L1S L0S M3N M2N M1N M0N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em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so goes here 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 _____ __V__ 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|     |     |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|     |  2  |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_____|_____|_____|_____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|     |     |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|     |     |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_____|_____|_____|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faces south, ready to roll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cedure just described only works for people who are facing north</w:t>
      </w:r>
    </w:p>
    <w:p>
      <w:pPr>
        <w:pStyle w:val="PreformattedText"/>
        <w:bidi w:val="0"/>
        <w:jc w:val="left"/>
        <w:rPr/>
      </w:pPr>
      <w:r>
        <w:rPr/>
        <w:t>or south in the diagram of the beginning setup.  People facing east</w:t>
      </w:r>
    </w:p>
    <w:p>
      <w:pPr>
        <w:pStyle w:val="PreformattedText"/>
        <w:bidi w:val="0"/>
        <w:jc w:val="left"/>
        <w:rPr/>
      </w:pPr>
      <w:r>
        <w:rPr/>
        <w:t>or west do the following:  Change the name of the beginning setup to</w:t>
      </w:r>
    </w:p>
    <w:p>
      <w:pPr>
        <w:pStyle w:val="PreformattedText"/>
        <w:bidi w:val="0"/>
        <w:jc w:val="left"/>
        <w:rPr/>
      </w:pPr>
      <w:r>
        <w:rPr/>
        <w:t>its PU name (in this case 4x2) when looking it up in the database</w:t>
      </w:r>
    </w:p>
    <w:p>
      <w:pPr>
        <w:pStyle w:val="PreformattedText"/>
        <w:bidi w:val="0"/>
        <w:jc w:val="left"/>
        <w:rPr/>
      </w:pPr>
      <w:r>
        <w:rPr/>
        <w:t>specification, and turn all the diagrams 90 degrees counterclock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 version of the 2x4 setup looks like thi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 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|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3  |  4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_____|_____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|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2  |  5  |</w:t>
      </w:r>
    </w:p>
    <w:p>
      <w:pPr>
        <w:pStyle w:val="PreformattedText"/>
        <w:bidi w:val="0"/>
        <w:jc w:val="left"/>
        <w:rPr/>
      </w:pPr>
      <w:r>
        <w:rPr/>
        <w:t>4x2         |_____|_____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|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1  |  6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_____|_____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|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0  |  7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_____|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omeone is last in a right-hand column, he will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___ 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_____|_____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_____|_____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_____|_____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|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erson -----&gt;|  0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_____|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ks at item number 0 in the call definition array, which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up 4x2 2x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ray [M1N M2N M3N R4S L3S M4N M5N M6N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Note that the beginning setup is now 4x2, but the ending set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still 2x4.  PU names are never used in ending setup nam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_____ 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_____|_____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_____|_____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   |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so goes here ---&gt;|  1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_____|_____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_____|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faces north, ready to refuse to 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s that can handle arbitrary facing directions from beginning setups that</w:t>
      </w:r>
    </w:p>
    <w:p>
      <w:pPr>
        <w:pStyle w:val="PreformattedText"/>
        <w:bidi w:val="0"/>
        <w:jc w:val="left"/>
        <w:rPr/>
      </w:pPr>
      <w:r>
        <w:rPr/>
        <w:t>do not have 4 way symmetry must have 2 entries in the database: a "normal"</w:t>
      </w:r>
    </w:p>
    <w:p>
      <w:pPr>
        <w:pStyle w:val="PreformattedText"/>
        <w:bidi w:val="0"/>
        <w:jc w:val="left"/>
        <w:rPr/>
      </w:pPr>
      <w:r>
        <w:rPr/>
        <w:t>one for people who are facing north or south in the diagrams shown above,</w:t>
      </w:r>
    </w:p>
    <w:p>
      <w:pPr>
        <w:pStyle w:val="PreformattedText"/>
        <w:bidi w:val="0"/>
        <w:jc w:val="left"/>
        <w:rPr/>
      </w:pPr>
      <w:r>
        <w:rPr/>
        <w:t>and a "PU" one for people who are facing east or west.  The full</w:t>
      </w:r>
    </w:p>
    <w:p>
      <w:pPr>
        <w:pStyle w:val="PreformattedText"/>
        <w:bidi w:val="0"/>
        <w:jc w:val="left"/>
        <w:rPr/>
      </w:pPr>
      <w:r>
        <w:rPr/>
        <w:t>definition for circulate from arbitrary 2x4's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2x4 2x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ay [R3S R2S L1S L0S M3N M2N M1N M0N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4x2 2x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ay [M1N M2N M3N R4S L3S M4N M5N M6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the PU definition, both the beginning and ending diagrams</w:t>
      </w:r>
    </w:p>
    <w:p>
      <w:pPr>
        <w:pStyle w:val="PreformattedText"/>
        <w:bidi w:val="0"/>
        <w:jc w:val="left"/>
        <w:rPr/>
      </w:pPr>
      <w:r>
        <w:rPr/>
        <w:t>are rotated 90 degrees counterclockwise relative to the above diagrams,</w:t>
      </w:r>
    </w:p>
    <w:p>
      <w:pPr>
        <w:pStyle w:val="PreformattedText"/>
        <w:bidi w:val="0"/>
        <w:jc w:val="left"/>
        <w:rPr/>
      </w:pPr>
      <w:r>
        <w:rPr/>
        <w:t>whether they are the same setup or different set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monds always have people T-boned.  The points use the normal</w:t>
      </w:r>
    </w:p>
    <w:p>
      <w:pPr>
        <w:pStyle w:val="PreformattedText"/>
        <w:bidi w:val="0"/>
        <w:jc w:val="left"/>
        <w:rPr/>
      </w:pPr>
      <w:r>
        <w:rPr/>
        <w:t>definitions and the centers use the PU definitions.  The call</w:t>
      </w:r>
    </w:p>
    <w:p>
      <w:pPr>
        <w:pStyle w:val="PreformattedText"/>
        <w:bidi w:val="0"/>
        <w:jc w:val="left"/>
        <w:rPr/>
      </w:pPr>
      <w:r>
        <w:rPr/>
        <w:t>"diamond circulate" is defin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dmd dm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ay [R1E 0 L1W 0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pmd dm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ay [0 R2E 0 L2W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zero entries mean that the call is illegal for people who</w:t>
      </w:r>
    </w:p>
    <w:p>
      <w:pPr>
        <w:pStyle w:val="PreformattedText"/>
        <w:bidi w:val="0"/>
        <w:jc w:val="left"/>
        <w:rPr/>
      </w:pPr>
      <w:r>
        <w:rPr/>
        <w:t>are facing directly into or out of the diamond.  The legal starting</w:t>
      </w:r>
    </w:p>
    <w:p>
      <w:pPr>
        <w:pStyle w:val="PreformattedText"/>
        <w:bidi w:val="0"/>
        <w:jc w:val="left"/>
        <w:rPr/>
      </w:pPr>
      <w:r>
        <w:rPr/>
        <w:t>positions for the call "diamond single rotate" are the other way arou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dmd dm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ay [0 L0S 0 L2N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pmd dm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ay [L3N 0 L1S 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agram that people use for the PU definition i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2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|__ __|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|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1  |  3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_____|_____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0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example:</w:t>
      </w:r>
    </w:p>
    <w:p>
      <w:pPr>
        <w:pStyle w:val="PreformattedText"/>
        <w:bidi w:val="0"/>
        <w:jc w:val="left"/>
        <w:rPr/>
      </w:pPr>
      <w:r>
        <w:rPr/>
        <w:t>The call "flip the diamond" is defin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dmd 1x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ay [R1S 0 L3S 0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pmd 1x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ay [0 R2E 0 L2W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enters of the diamond use the PU definition.  They</w:t>
      </w:r>
    </w:p>
    <w:p>
      <w:pPr>
        <w:pStyle w:val="PreformattedText"/>
        <w:bidi w:val="0"/>
        <w:jc w:val="left"/>
        <w:rPr/>
      </w:pPr>
      <w:r>
        <w:rPr/>
        <w:t>rotate the ending diagram 90 degrees counterclockwise also,</w:t>
      </w:r>
    </w:p>
    <w:p>
      <w:pPr>
        <w:pStyle w:val="PreformattedText"/>
        <w:bidi w:val="0"/>
        <w:jc w:val="left"/>
        <w:rPr/>
      </w:pPr>
      <w:r>
        <w:rPr/>
        <w:t>so the ending setup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2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_____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3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_____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1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_____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0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NING AND ENDING SETUPS DO NOT HAVE 4 WAY SYMMETR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IS *ROTATING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beginning and ending setups do not both appear in the above diagrams</w:t>
      </w:r>
    </w:p>
    <w:p>
      <w:pPr>
        <w:pStyle w:val="PreformattedText"/>
        <w:bidi w:val="0"/>
        <w:jc w:val="left"/>
        <w:rPr/>
      </w:pPr>
      <w:r>
        <w:rPr/>
        <w:t>with consistent orientation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ent a new call whose action is the desired call follow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omplete rotation of the final poition 90 degrees counterclockwi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at new call in the database as described abo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t the word "rotate" after the two setup names in each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ord "rotate" tells the program to rotate the setup resulting from the</w:t>
      </w:r>
    </w:p>
    <w:p>
      <w:pPr>
        <w:pStyle w:val="PreformattedText"/>
        <w:bidi w:val="0"/>
        <w:jc w:val="left"/>
        <w:rPr/>
      </w:pPr>
      <w:r>
        <w:rPr/>
        <w:t>use of that specification clockwise after completion of the call.  The call</w:t>
      </w:r>
    </w:p>
    <w:p>
      <w:pPr>
        <w:pStyle w:val="PreformattedText"/>
        <w:bidi w:val="0"/>
        <w:jc w:val="left"/>
        <w:rPr/>
      </w:pPr>
      <w:r>
        <w:rPr/>
        <w:t>"counter rotate"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2x4 2x4 rot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ay [R0N R1N L6S L7S L0S L1S R6N R7N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4x2 2x4 rot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ay [R0N R1N R2N R3N L0S L1S L2S L3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Lockit" is ano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1x4 1x4 rot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ay [R0N R1N L0S L1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ingle strut right" is ano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4x1 1x4 rot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ay [3W 2E 0 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tating call definitions are confusing to write!  The facing direction</w:t>
      </w:r>
    </w:p>
    <w:p>
      <w:pPr>
        <w:pStyle w:val="PreformattedText"/>
        <w:bidi w:val="0"/>
        <w:jc w:val="left"/>
        <w:rPr/>
      </w:pPr>
      <w:r>
        <w:rPr/>
        <w:t>given in the call specification does NOT include the final clockwise</w:t>
      </w:r>
    </w:p>
    <w:p>
      <w:pPr>
        <w:pStyle w:val="PreformattedText"/>
        <w:bidi w:val="0"/>
        <w:jc w:val="left"/>
        <w:rPr/>
      </w:pPr>
      <w:r>
        <w:rPr/>
        <w:t>rotation that the program will perform.  In "lockit" person #0 is shown</w:t>
      </w:r>
    </w:p>
    <w:p>
      <w:pPr>
        <w:pStyle w:val="PreformattedText"/>
        <w:bidi w:val="0"/>
        <w:jc w:val="left"/>
        <w:rPr/>
      </w:pPr>
      <w:r>
        <w:rPr/>
        <w:t>not changing his facing direction at all ("N") even though his roll direction</w:t>
      </w:r>
    </w:p>
    <w:p>
      <w:pPr>
        <w:pStyle w:val="PreformattedText"/>
        <w:bidi w:val="0"/>
        <w:jc w:val="left"/>
        <w:rPr/>
      </w:pPr>
      <w:r>
        <w:rPr/>
        <w:t>is "R".  This is because his actual 90 degree clockwise turn is entirely</w:t>
      </w:r>
    </w:p>
    <w:p>
      <w:pPr>
        <w:pStyle w:val="PreformattedText"/>
        <w:bidi w:val="0"/>
        <w:jc w:val="left"/>
        <w:rPr/>
      </w:pPr>
      <w:r>
        <w:rPr/>
        <w:t>a consequence of the hidden final rotation.  Person #2 is show turning</w:t>
      </w:r>
    </w:p>
    <w:p>
      <w:pPr>
        <w:pStyle w:val="PreformattedText"/>
        <w:bidi w:val="0"/>
        <w:jc w:val="left"/>
        <w:rPr/>
      </w:pPr>
      <w:r>
        <w:rPr/>
        <w:t>180 degrees.  That, plus the final rotation, gives a 90 degree</w:t>
      </w:r>
    </w:p>
    <w:p>
      <w:pPr>
        <w:pStyle w:val="PreformattedText"/>
        <w:bidi w:val="0"/>
        <w:jc w:val="left"/>
        <w:rPr/>
      </w:pPr>
      <w:r>
        <w:rPr/>
        <w:t>counterclockwise 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happens if one of the specifications has the word "rotate" and the</w:t>
      </w:r>
    </w:p>
    <w:p>
      <w:pPr>
        <w:pStyle w:val="PreformattedText"/>
        <w:bidi w:val="0"/>
        <w:jc w:val="left"/>
        <w:rPr/>
      </w:pPr>
      <w:r>
        <w:rPr/>
        <w:t>other does not?  If people are not T-boned, there is no problem.  Only</w:t>
      </w:r>
    </w:p>
    <w:p>
      <w:pPr>
        <w:pStyle w:val="PreformattedText"/>
        <w:bidi w:val="0"/>
        <w:jc w:val="left"/>
        <w:rPr/>
      </w:pPr>
      <w:r>
        <w:rPr/>
        <w:t>one of the specifications is used.  In this case, whether the call is a</w:t>
      </w:r>
    </w:p>
    <w:p>
      <w:pPr>
        <w:pStyle w:val="PreformattedText"/>
        <w:bidi w:val="0"/>
        <w:jc w:val="left"/>
        <w:rPr/>
      </w:pPr>
      <w:r>
        <w:rPr/>
        <w:t>shape-changer would depend on people's facing direction.  (The call "change</w:t>
      </w:r>
    </w:p>
    <w:p>
      <w:pPr>
        <w:pStyle w:val="PreformattedText"/>
        <w:bidi w:val="0"/>
        <w:jc w:val="left"/>
        <w:rPr/>
      </w:pPr>
      <w:r>
        <w:rPr/>
        <w:t>your image" comes to mind.)  If people are T-boned, the call will be illegal</w:t>
      </w:r>
    </w:p>
    <w:p>
      <w:pPr>
        <w:pStyle w:val="PreformattedText"/>
        <w:bidi w:val="0"/>
        <w:jc w:val="left"/>
        <w:rPr/>
      </w:pPr>
      <w:r>
        <w:rPr/>
        <w:t>with this definition.  "Change your image" used to be definied this way,</w:t>
      </w:r>
    </w:p>
    <w:p>
      <w:pPr>
        <w:pStyle w:val="PreformattedText"/>
        <w:bidi w:val="0"/>
        <w:jc w:val="left"/>
        <w:rPr/>
      </w:pPr>
      <w:r>
        <w:rPr/>
        <w:t>and was illegal from T-boned setups.  It now uses a different trick, to</w:t>
      </w:r>
    </w:p>
    <w:p>
      <w:pPr>
        <w:pStyle w:val="PreformattedText"/>
        <w:bidi w:val="0"/>
        <w:jc w:val="left"/>
        <w:rPr/>
      </w:pPr>
      <w:r>
        <w:rPr/>
        <w:t>be described much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NING AND ENDING SETUPS BOTH HAVE 4 WAY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straightforward.  The word "rotate" is never used with such</w:t>
      </w:r>
    </w:p>
    <w:p>
      <w:pPr>
        <w:pStyle w:val="PreformattedText"/>
        <w:bidi w:val="0"/>
        <w:jc w:val="left"/>
        <w:rPr/>
      </w:pPr>
      <w:r>
        <w:rPr/>
        <w:t>calls, and only one descriptor is required.  If people are T-boned when</w:t>
      </w:r>
    </w:p>
    <w:p>
      <w:pPr>
        <w:pStyle w:val="PreformattedText"/>
        <w:bidi w:val="0"/>
        <w:jc w:val="left"/>
        <w:rPr/>
      </w:pPr>
      <w:r>
        <w:rPr/>
        <w:t>the call is executed, the program does what it can.  Here is the definition</w:t>
      </w:r>
    </w:p>
    <w:p>
      <w:pPr>
        <w:pStyle w:val="PreformattedText"/>
        <w:bidi w:val="0"/>
        <w:jc w:val="left"/>
        <w:rPr/>
      </w:pPr>
      <w:r>
        <w:rPr/>
        <w:t>of "ripoff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2x2 2x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ay [R1S R2N M3N M0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NING SETUP HAS 4 WAY SYMMETRY, ENDING SETUP DOES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ending setup, relative to people who are facing north when the call</w:t>
      </w:r>
    </w:p>
    <w:p>
      <w:pPr>
        <w:pStyle w:val="PreformattedText"/>
        <w:bidi w:val="0"/>
        <w:jc w:val="left"/>
        <w:rPr/>
      </w:pPr>
      <w:r>
        <w:rPr/>
        <w:t>begins, is oriented as in one of the diagrams above, the situation is</w:t>
      </w:r>
    </w:p>
    <w:p>
      <w:pPr>
        <w:pStyle w:val="PreformattedText"/>
        <w:bidi w:val="0"/>
        <w:jc w:val="left"/>
        <w:rPr/>
      </w:pPr>
      <w:r>
        <w:rPr/>
        <w:t>straightforward, as in "reach out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2x2 1x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ay [M3S M1S R2S L0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wise, we must use a rotating definition.  As above, we define</w:t>
      </w:r>
    </w:p>
    <w:p>
      <w:pPr>
        <w:pStyle w:val="PreformattedText"/>
        <w:bidi w:val="0"/>
        <w:jc w:val="left"/>
        <w:rPr/>
      </w:pPr>
      <w:r>
        <w:rPr/>
        <w:t>a new call that has the effect of the desired call followed by a 90</w:t>
      </w:r>
    </w:p>
    <w:p>
      <w:pPr>
        <w:pStyle w:val="PreformattedText"/>
        <w:bidi w:val="0"/>
        <w:jc w:val="left"/>
        <w:rPr/>
      </w:pPr>
      <w:r>
        <w:rPr/>
        <w:t>degree counterclockwise rotation, encode that into the database, and put</w:t>
      </w:r>
    </w:p>
    <w:p>
      <w:pPr>
        <w:pStyle w:val="PreformattedText"/>
        <w:bidi w:val="0"/>
        <w:jc w:val="left"/>
        <w:rPr/>
      </w:pPr>
      <w:r>
        <w:rPr/>
        <w:t>in the word "rotate".  Here is "pass the ocean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2x2 1x4 rot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ay [0 0 L1S R0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 ____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_____|_____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3  |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_____|_____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erson 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es here --+        and faces north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V__ _____ _____ 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|     |     |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0  |     |     |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_____|_____|_____|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n the entire setup is rotated clockwise, resulting in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X  |    facing ea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_____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_____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_____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is of course the desired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NING SETUP DOES NOT HAVE 4 WAY SYMMETR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ING SETUP DO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beginning setup, relative to people who are facing north,</w:t>
      </w:r>
    </w:p>
    <w:p>
      <w:pPr>
        <w:pStyle w:val="PreformattedText"/>
        <w:bidi w:val="0"/>
        <w:jc w:val="left"/>
        <w:rPr/>
      </w:pPr>
      <w:r>
        <w:rPr/>
        <w:t>is oriented as in one of the diagrams above, the situation is</w:t>
      </w:r>
    </w:p>
    <w:p>
      <w:pPr>
        <w:pStyle w:val="PreformattedText"/>
        <w:bidi w:val="0"/>
        <w:jc w:val="left"/>
        <w:rPr/>
      </w:pPr>
      <w:r>
        <w:rPr/>
        <w:t>straightforward, as in "ah so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1x4 2x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ay [R1S L3S L0S R2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PU beginning setup is required, so that we turn all the</w:t>
      </w:r>
    </w:p>
    <w:p>
      <w:pPr>
        <w:pStyle w:val="PreformattedText"/>
        <w:bidi w:val="0"/>
        <w:jc w:val="left"/>
        <w:rPr/>
      </w:pPr>
      <w:r>
        <w:rPr/>
        <w:t>diagrams counterclockwise, we turn the ending setup's diagram</w:t>
      </w:r>
    </w:p>
    <w:p>
      <w:pPr>
        <w:pStyle w:val="PreformattedText"/>
        <w:bidi w:val="0"/>
        <w:jc w:val="left"/>
        <w:rPr/>
      </w:pPr>
      <w:r>
        <w:rPr/>
        <w:t>counterclockwise also.  This is perhaps not intuitive.</w:t>
      </w:r>
    </w:p>
    <w:p>
      <w:pPr>
        <w:pStyle w:val="PreformattedText"/>
        <w:bidi w:val="0"/>
        <w:jc w:val="left"/>
        <w:rPr/>
      </w:pPr>
      <w:r>
        <w:rPr/>
        <w:t>Here is the call "single polly wally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4x1 2x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ay [R3S 2N L1S 0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ning PU setup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2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_____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3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_____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1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_____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0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ing setup -- note that it is rotated with respect to the m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gram for a 2x2, so that its orientation is consistent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4x1 starting 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 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|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1  |  2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_____|_____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|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0  |  3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_____|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ed in this way, person zero goes to position 3 and faces south.</w:t>
      </w:r>
    </w:p>
    <w:p>
      <w:pPr>
        <w:pStyle w:val="PreformattedText"/>
        <w:bidi w:val="0"/>
        <w:jc w:val="left"/>
        <w:rPr/>
      </w:pPr>
      <w:r>
        <w:rPr/>
        <w:t>The word "rotate" is not used with such a specification, since the</w:t>
      </w:r>
    </w:p>
    <w:p>
      <w:pPr>
        <w:pStyle w:val="PreformattedText"/>
        <w:bidi w:val="0"/>
        <w:jc w:val="left"/>
        <w:rPr/>
      </w:pPr>
      <w:r>
        <w:rPr/>
        <w:t>orientations of the beginning and ending setups are consistent</w:t>
      </w:r>
    </w:p>
    <w:p>
      <w:pPr>
        <w:pStyle w:val="PreformattedText"/>
        <w:bidi w:val="0"/>
        <w:jc w:val="left"/>
        <w:rPr/>
      </w:pPr>
      <w:r>
        <w:rPr/>
        <w:t>WITH EACH OTHER.  (They are both rotated 90 degrees counterclockwise</w:t>
      </w:r>
    </w:p>
    <w:p>
      <w:pPr>
        <w:pStyle w:val="PreformattedText"/>
        <w:bidi w:val="0"/>
        <w:jc w:val="left"/>
        <w:rPr/>
      </w:pPr>
      <w:r>
        <w:rPr/>
        <w:t>from the main diagram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can of course mix specifications in which the people begin in the</w:t>
      </w:r>
    </w:p>
    <w:p>
      <w:pPr>
        <w:pStyle w:val="PreformattedText"/>
        <w:bidi w:val="0"/>
        <w:jc w:val="left"/>
        <w:rPr/>
      </w:pPr>
      <w:r>
        <w:rPr/>
        <w:t>normal setup and the PU setup.  Consider "drop in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dmd 2x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ay [R0E 0 L1W 0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pmd 2x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ay [0 M1N 0 M2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"normal" people (who are the point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                _____ 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|     |_____         |     |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|  1  |     |        |  0  |  1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0  |_____|  2  |  --&gt;   |_____|_____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_____|     |_____|        |     |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3  |              |  3  |  2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_____|              |_____|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"PU" people (who are the center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2  |               _____ 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|__ __|__            |     |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|     |           |  1  |  2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1  |  3  |     --&gt;   |_____|_____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_____|_____|           |     |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|              |  0  |  3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0  |              |_____|_____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ord "rotate" is not used for either the "dmd" or the "pmd"</w:t>
      </w:r>
    </w:p>
    <w:p>
      <w:pPr>
        <w:pStyle w:val="PreformattedText"/>
        <w:bidi w:val="0"/>
        <w:jc w:val="left"/>
        <w:rPr/>
      </w:pPr>
      <w:r>
        <w:rPr/>
        <w:t>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rules of thum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1) Never use the word "rotate" with an ending setup that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-way symmetry.  If you think you need to, you are wro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2) In general, use the word "rotate" for both specifications o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-specification call, or for neither.  If it is us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and not the other, that means that, if people are T-bon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will disagree on whether the call is a shape-changer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legal case of this is calls with an ending setup which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2x4.  In that case, if people are T-boned, the call will g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a 4x4 final setup.  This is used in "change your imag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"single rotate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3) The word "rotate" simply causes all of the people to turn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ion 90 degrees clockwise at the conclusion of the cal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independent of everything el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3) Within any one specification, you must either turn ALL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ve diagrams counterclockwise, or NONE of them.  In the form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, use the "PU" starting setup designation for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ation.  If you can't define the call this way, def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different call and use "rotate" to get the desired behav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PLE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a call is defined with one or more specifications, each</w:t>
      </w:r>
    </w:p>
    <w:p>
      <w:pPr>
        <w:pStyle w:val="PreformattedText"/>
        <w:bidi w:val="0"/>
        <w:jc w:val="left"/>
        <w:rPr/>
      </w:pPr>
      <w:r>
        <w:rPr/>
        <w:t>giving the rule for one starting setup.  An example of this can be</w:t>
      </w:r>
    </w:p>
    <w:p>
      <w:pPr>
        <w:pStyle w:val="PreformattedText"/>
        <w:bidi w:val="0"/>
        <w:jc w:val="left"/>
        <w:rPr/>
      </w:pPr>
      <w:r>
        <w:rPr/>
        <w:t>found in the call "counter rotate", for which a very abbreviated</w:t>
      </w:r>
    </w:p>
    <w:p>
      <w:pPr>
        <w:pStyle w:val="PreformattedText"/>
        <w:bidi w:val="0"/>
        <w:jc w:val="left"/>
        <w:rPr/>
      </w:pPr>
      <w:r>
        <w:rPr/>
        <w:t>defini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2x4 2x4 rot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ay [R0N R1N L6S L7S L0S L1S R6N R7N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4x2 2x4 rot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ay [R0N R1N R2N R3N L0S L1S L2S L3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2x2 2x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ay [R1E L0W L1W R0E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dmd dmd rot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ay [R0N 0 L0S 0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pmd dmd rot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ay [0 R1N 0 L1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actually has a specification for just about every starting setup</w:t>
      </w:r>
    </w:p>
    <w:p>
      <w:pPr>
        <w:pStyle w:val="PreformattedText"/>
        <w:bidi w:val="0"/>
        <w:jc w:val="left"/>
        <w:rPr/>
      </w:pPr>
      <w:r>
        <w:rPr/>
        <w:t>that exists.  This is because counter rotate is a rather unusual call.</w:t>
      </w:r>
    </w:p>
    <w:p>
      <w:pPr>
        <w:pStyle w:val="PreformattedText"/>
        <w:bidi w:val="0"/>
        <w:jc w:val="left"/>
        <w:rPr/>
      </w:pPr>
      <w:r>
        <w:rPr/>
        <w:t>Many calls have just one definition from one setup.  They are legal</w:t>
      </w:r>
    </w:p>
    <w:p>
      <w:pPr>
        <w:pStyle w:val="PreformattedText"/>
        <w:bidi w:val="0"/>
        <w:jc w:val="left"/>
        <w:rPr/>
      </w:pPr>
      <w:r>
        <w:rPr/>
        <w:t>from other setups that are just multiple copies of the given setup.</w:t>
      </w:r>
    </w:p>
    <w:p>
      <w:pPr>
        <w:pStyle w:val="PreformattedText"/>
        <w:bidi w:val="0"/>
        <w:jc w:val="left"/>
        <w:rPr/>
      </w:pPr>
      <w:r>
        <w:rPr/>
        <w:t>For example, "circle to a wave" is just defined from a 2x2 b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2x2 2x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ay [0 0 0E 1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other definitions are given.  When the call is executed from a</w:t>
      </w:r>
    </w:p>
    <w:p>
      <w:pPr>
        <w:pStyle w:val="PreformattedText"/>
        <w:bidi w:val="0"/>
        <w:jc w:val="left"/>
        <w:rPr/>
      </w:pPr>
      <w:r>
        <w:rPr/>
        <w:t>larger setup, such as lines facing or an 8-chain, the program breaks</w:t>
      </w:r>
    </w:p>
    <w:p>
      <w:pPr>
        <w:pStyle w:val="PreformattedText"/>
        <w:bidi w:val="0"/>
        <w:jc w:val="left"/>
        <w:rPr/>
      </w:pPr>
      <w:r>
        <w:rPr/>
        <w:t>up the larger setup into smaller ones and executes the call separately</w:t>
      </w:r>
    </w:p>
    <w:p>
      <w:pPr>
        <w:pStyle w:val="PreformattedText"/>
        <w:bidi w:val="0"/>
        <w:jc w:val="left"/>
        <w:rPr/>
      </w:pPr>
      <w:r>
        <w:rPr/>
        <w:t>in each smaller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's general rule is to search through the given call</w:t>
      </w:r>
    </w:p>
    <w:p>
      <w:pPr>
        <w:pStyle w:val="PreformattedText"/>
        <w:bidi w:val="0"/>
        <w:jc w:val="left"/>
        <w:rPr/>
      </w:pPr>
      <w:r>
        <w:rPr/>
        <w:t>definition for a specification matching the given setup.  If no entry</w:t>
      </w:r>
    </w:p>
    <w:p>
      <w:pPr>
        <w:pStyle w:val="PreformattedText"/>
        <w:bidi w:val="0"/>
        <w:jc w:val="left"/>
        <w:rPr/>
      </w:pPr>
      <w:r>
        <w:rPr/>
        <w:t>is found, it attempts to divide the setup into smaller ones.  (If</w:t>
      </w:r>
    </w:p>
    <w:p>
      <w:pPr>
        <w:pStyle w:val="PreformattedText"/>
        <w:bidi w:val="0"/>
        <w:jc w:val="left"/>
        <w:rPr/>
      </w:pPr>
      <w:r>
        <w:rPr/>
        <w:t>people are T-boned and the setup does not have 4-way symmetry, it</w:t>
      </w:r>
    </w:p>
    <w:p>
      <w:pPr>
        <w:pStyle w:val="PreformattedText"/>
        <w:bidi w:val="0"/>
        <w:jc w:val="left"/>
        <w:rPr/>
      </w:pPr>
      <w:r>
        <w:rPr/>
        <w:t>actually requires two specifications, for example, 2x4 and 4x2.</w:t>
      </w:r>
    </w:p>
    <w:p>
      <w:pPr>
        <w:pStyle w:val="PreformattedText"/>
        <w:bidi w:val="0"/>
        <w:jc w:val="left"/>
        <w:rPr/>
      </w:pPr>
      <w:r>
        <w:rPr/>
        <w:t>If it finds either one, it does not consider subdividing.  If only</w:t>
      </w:r>
    </w:p>
    <w:p>
      <w:pPr>
        <w:pStyle w:val="PreformattedText"/>
        <w:bidi w:val="0"/>
        <w:jc w:val="left"/>
        <w:rPr/>
      </w:pPr>
      <w:r>
        <w:rPr/>
        <w:t>one of the two was present, the people whoe require the other will</w:t>
      </w:r>
    </w:p>
    <w:p>
      <w:pPr>
        <w:pStyle w:val="PreformattedText"/>
        <w:bidi w:val="0"/>
        <w:jc w:val="left"/>
        <w:rPr/>
      </w:pPr>
      <w:r>
        <w:rPr/>
        <w:t>lose.  Too b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program decides to subdivide the setup, it is guided by the</w:t>
      </w:r>
    </w:p>
    <w:p>
      <w:pPr>
        <w:pStyle w:val="PreformattedText"/>
        <w:bidi w:val="0"/>
        <w:jc w:val="left"/>
        <w:rPr/>
      </w:pPr>
      <w:r>
        <w:rPr/>
        <w:t>specifications that are present for smaller setups.  It always begins</w:t>
      </w:r>
    </w:p>
    <w:p>
      <w:pPr>
        <w:pStyle w:val="PreformattedText"/>
        <w:bidi w:val="0"/>
        <w:jc w:val="left"/>
        <w:rPr/>
      </w:pPr>
      <w:r>
        <w:rPr/>
        <w:t>with the least radical subdivision.  If the original setup is a 2x4,</w:t>
      </w:r>
    </w:p>
    <w:p>
      <w:pPr>
        <w:pStyle w:val="PreformattedText"/>
        <w:bidi w:val="0"/>
        <w:jc w:val="left"/>
        <w:rPr/>
      </w:pPr>
      <w:r>
        <w:rPr/>
        <w:t>but no 2x4 (or 4x2, as needed) specifications are present, it looks</w:t>
      </w:r>
    </w:p>
    <w:p>
      <w:pPr>
        <w:pStyle w:val="PreformattedText"/>
        <w:bidi w:val="0"/>
        <w:jc w:val="left"/>
        <w:rPr/>
      </w:pPr>
      <w:r>
        <w:rPr/>
        <w:t>for 1x4 (and/or 4x1) specifications.  If found, the setup is divided</w:t>
      </w:r>
    </w:p>
    <w:p>
      <w:pPr>
        <w:pStyle w:val="PreformattedText"/>
        <w:bidi w:val="0"/>
        <w:jc w:val="left"/>
        <w:rPr/>
      </w:pPr>
      <w:r>
        <w:rPr/>
        <w:t>that way.  If a 2x2 specification is found, it divides the setup that</w:t>
      </w:r>
    </w:p>
    <w:p>
      <w:pPr>
        <w:pStyle w:val="PreformattedText"/>
        <w:bidi w:val="0"/>
        <w:jc w:val="left"/>
        <w:rPr/>
      </w:pPr>
      <w:r>
        <w:rPr/>
        <w:t>way.  If both are found, it gives precedence to the 1x4 division.</w:t>
      </w:r>
    </w:p>
    <w:p>
      <w:pPr>
        <w:pStyle w:val="PreformattedText"/>
        <w:bidi w:val="0"/>
        <w:jc w:val="left"/>
        <w:rPr/>
      </w:pPr>
      <w:r>
        <w:rPr/>
        <w:t>If neither a 1x4/4x1 or 2x2 specification is found, it looks for a</w:t>
      </w:r>
    </w:p>
    <w:p>
      <w:pPr>
        <w:pStyle w:val="PreformattedText"/>
        <w:bidi w:val="0"/>
        <w:jc w:val="left"/>
        <w:rPr/>
      </w:pPr>
      <w:r>
        <w:rPr/>
        <w:t>1x2 and/or 2x1.  If found, it subdivides the setup as appropriate.</w:t>
      </w:r>
    </w:p>
    <w:p>
      <w:pPr>
        <w:pStyle w:val="PreformattedText"/>
        <w:bidi w:val="0"/>
        <w:jc w:val="left"/>
        <w:rPr/>
      </w:pPr>
      <w:r>
        <w:rPr/>
        <w:t>If no 1x2/2x1 is found, it searches for a 1x1.  Similar subdivision</w:t>
      </w:r>
    </w:p>
    <w:p>
      <w:pPr>
        <w:pStyle w:val="PreformattedText"/>
        <w:bidi w:val="0"/>
        <w:jc w:val="left"/>
        <w:rPr/>
      </w:pPr>
      <w:r>
        <w:rPr/>
        <w:t>searches are performed for other initial set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f the subdivision rules are actually somewhat tricky.  When</w:t>
      </w:r>
    </w:p>
    <w:p>
      <w:pPr>
        <w:pStyle w:val="PreformattedText"/>
        <w:bidi w:val="0"/>
        <w:jc w:val="left"/>
        <w:rPr/>
      </w:pPr>
      <w:r>
        <w:rPr/>
        <w:t>dividing a 2x2 into 1x2's, it looks at people's facing direction</w:t>
      </w:r>
    </w:p>
    <w:p>
      <w:pPr>
        <w:pStyle w:val="PreformattedText"/>
        <w:bidi w:val="0"/>
        <w:jc w:val="left"/>
        <w:rPr/>
      </w:pPr>
      <w:r>
        <w:rPr/>
        <w:t>and checks for the existence of a 1x2 and/or 2x1 specification.</w:t>
      </w:r>
    </w:p>
    <w:p>
      <w:pPr>
        <w:pStyle w:val="PreformattedText"/>
        <w:bidi w:val="0"/>
        <w:jc w:val="left"/>
        <w:rPr/>
      </w:pPr>
      <w:r>
        <w:rPr/>
        <w:t>It requires an unambiguous decision of which axis to use for the</w:t>
      </w:r>
    </w:p>
    <w:p>
      <w:pPr>
        <w:pStyle w:val="PreformattedText"/>
        <w:bidi w:val="0"/>
        <w:jc w:val="left"/>
        <w:rPr/>
      </w:pPr>
      <w:r>
        <w:rPr/>
        <w:t>subdivision.  Hence "siamese breakdown" is not permitted in a 2x2,</w:t>
      </w:r>
    </w:p>
    <w:p>
      <w:pPr>
        <w:pStyle w:val="PreformattedText"/>
        <w:bidi w:val="0"/>
        <w:jc w:val="left"/>
        <w:rPr/>
      </w:pPr>
      <w:r>
        <w:rPr/>
        <w:t>and subdivision is not possible if people are T-boned (I think.)</w:t>
      </w:r>
    </w:p>
    <w:p>
      <w:pPr>
        <w:pStyle w:val="PreformattedText"/>
        <w:bidi w:val="0"/>
        <w:jc w:val="left"/>
        <w:rPr/>
      </w:pPr>
      <w:r>
        <w:rPr/>
        <w:t>Similar care is exercised in the 2x4 to 1x2/2x1 subdivision.  It</w:t>
      </w:r>
    </w:p>
    <w:p>
      <w:pPr>
        <w:pStyle w:val="PreformattedText"/>
        <w:bidi w:val="0"/>
        <w:jc w:val="left"/>
        <w:rPr/>
      </w:pPr>
      <w:r>
        <w:rPr/>
        <w:t>does the right thing with "heads pass thru; everyone trad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ason that "counter rotate" needs so many specifications is that</w:t>
      </w:r>
    </w:p>
    <w:p>
      <w:pPr>
        <w:pStyle w:val="PreformattedText"/>
        <w:bidi w:val="0"/>
        <w:jc w:val="left"/>
        <w:rPr/>
      </w:pPr>
      <w:r>
        <w:rPr/>
        <w:t>this call's definition does not involve the replication of smaller</w:t>
      </w:r>
    </w:p>
    <w:p>
      <w:pPr>
        <w:pStyle w:val="PreformattedText"/>
        <w:bidi w:val="0"/>
        <w:jc w:val="left"/>
        <w:rPr/>
      </w:pPr>
      <w:r>
        <w:rPr/>
        <w:t>versions in larger setups.  If it were defined on a 1x4 but not on a</w:t>
      </w:r>
    </w:p>
    <w:p>
      <w:pPr>
        <w:pStyle w:val="PreformattedText"/>
        <w:bidi w:val="0"/>
        <w:jc w:val="left"/>
        <w:rPr/>
      </w:pPr>
      <w:r>
        <w:rPr/>
        <w:t>1x8, then, if called from a grand wave, it would do a lockit on each</w:t>
      </w:r>
    </w:p>
    <w:p>
      <w:pPr>
        <w:pStyle w:val="PreformattedText"/>
        <w:bidi w:val="0"/>
        <w:jc w:val="left"/>
        <w:rPr/>
      </w:pPr>
      <w:r>
        <w:rPr/>
        <w:t>side, rather than a the gigantic concentric counter rotate that is</w:t>
      </w:r>
    </w:p>
    <w:p>
      <w:pPr>
        <w:pStyle w:val="PreformattedText"/>
        <w:bidi w:val="0"/>
        <w:jc w:val="left"/>
        <w:rPr/>
      </w:pP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rder in which specifications with different starting setups</w:t>
      </w:r>
    </w:p>
    <w:p>
      <w:pPr>
        <w:pStyle w:val="PreformattedText"/>
        <w:bidi w:val="0"/>
        <w:jc w:val="left"/>
        <w:rPr/>
      </w:pPr>
      <w:r>
        <w:rPr/>
        <w:t>appear is not significant -- the search is always from the largest</w:t>
      </w:r>
    </w:p>
    <w:p>
      <w:pPr>
        <w:pStyle w:val="PreformattedText"/>
        <w:bidi w:val="0"/>
        <w:jc w:val="left"/>
        <w:rPr/>
      </w:pPr>
      <w:r>
        <w:rPr/>
        <w:t>setup to the smallest.  Multiple specifications with the same</w:t>
      </w:r>
    </w:p>
    <w:p>
      <w:pPr>
        <w:pStyle w:val="PreformattedText"/>
        <w:bidi w:val="0"/>
        <w:jc w:val="left"/>
        <w:rPr/>
      </w:pPr>
      <w:r>
        <w:rPr/>
        <w:t>starting setup are only meaningful if qualifiers are used (see below),</w:t>
      </w:r>
    </w:p>
    <w:p>
      <w:pPr>
        <w:pStyle w:val="PreformattedText"/>
        <w:bidi w:val="0"/>
        <w:jc w:val="left"/>
        <w:rPr/>
      </w:pPr>
      <w:r>
        <w:rPr/>
        <w:t>and, in that case, they are searched in the order in which they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VIEW OF PREDICATES, RESTRICTIONS, AND QUALIF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conditional things that can be placed in calls to perform</w:t>
      </w:r>
    </w:p>
    <w:p>
      <w:pPr>
        <w:pStyle w:val="PreformattedText"/>
        <w:bidi w:val="0"/>
        <w:jc w:val="left"/>
        <w:rPr/>
      </w:pPr>
      <w:r>
        <w:rPr/>
        <w:t>special functions.  A brief summary of their meanings is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dicates are applied separately to each person, and are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let a person execute a rule that depends on some propert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tup, such as another person's orientation.  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dicates are used in the call "in roll circulate" to tell peo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o are not inrollers where the inroller is, so they know which w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are applied to entire setups, and are used to indic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, while the overall setup shape is acceptable, certain aspec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for example, facing directions) might be unusual.  When a restri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violated, a warning or error arises.  This is typically the "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part" warning.  Example:  A restriction is used on "follow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ighbor" to force the "do your part" warning if people are no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normal box.  The call could be done from a magic box.  [Actual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restrictions should raise errors instead of warnings, bu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ility to do that is a recent featur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alifiers are used to control the search for starting setup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her than causing a warning or error to be raised if the set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inappropriate, a qualifier simply causes that clause to be skipp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search.  An example of this is in the call "recycle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 1x4 2x2 qualifier wave_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 2x2 1x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done from a 2x4, we want to do the 1x4 version if the peo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in waves, and the 2x2 version if they are in lines facing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 preference is for the 1x4 version.  The qualifier caus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to look at people's facing direction and ignore the 1x4 cla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people are not in waves.  This will cause the 2x2 clause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instead.  If they are neither in waves nor lines facing, the 2x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ause will be used and the call will fail, since the 2x2 defin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s facing cou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using predicates, restrictions, and qualifiers, one must be aware</w:t>
      </w:r>
    </w:p>
    <w:p>
      <w:pPr>
        <w:pStyle w:val="PreformattedText"/>
        <w:bidi w:val="0"/>
        <w:jc w:val="left"/>
        <w:rPr/>
      </w:pPr>
      <w:r>
        <w:rPr/>
        <w:t>of their behavior in the presence of phantoms.  Some of them are</w:t>
      </w:r>
    </w:p>
    <w:p>
      <w:pPr>
        <w:pStyle w:val="PreformattedText"/>
        <w:bidi w:val="0"/>
        <w:jc w:val="left"/>
        <w:rPr/>
      </w:pPr>
      <w:r>
        <w:rPr/>
        <w:t>strict -- they require that all necessary people actually be present</w:t>
      </w:r>
    </w:p>
    <w:p>
      <w:pPr>
        <w:pStyle w:val="PreformattedText"/>
        <w:bidi w:val="0"/>
        <w:jc w:val="left"/>
        <w:rPr/>
      </w:pPr>
      <w:r>
        <w:rPr/>
        <w:t>and make up the indicated formation.  Others are lax -- they simply</w:t>
      </w:r>
    </w:p>
    <w:p>
      <w:pPr>
        <w:pStyle w:val="PreformattedText"/>
        <w:bidi w:val="0"/>
        <w:jc w:val="left"/>
        <w:rPr/>
      </w:pPr>
      <w:r>
        <w:rPr/>
        <w:t>require that the people who are present be oriented in a way that is</w:t>
      </w:r>
    </w:p>
    <w:p>
      <w:pPr>
        <w:pStyle w:val="PreformattedText"/>
        <w:bidi w:val="0"/>
        <w:jc w:val="left"/>
        <w:rPr/>
      </w:pPr>
      <w:r>
        <w:rPr/>
        <w:t>consistent with the indicated formation.  In general, predicates are</w:t>
      </w:r>
    </w:p>
    <w:p>
      <w:pPr>
        <w:pStyle w:val="PreformattedText"/>
        <w:bidi w:val="0"/>
        <w:jc w:val="left"/>
        <w:rPr/>
      </w:pPr>
      <w:r>
        <w:rPr/>
        <w:t>strict (though they typically only look at one other person, not the</w:t>
      </w:r>
    </w:p>
    <w:p>
      <w:pPr>
        <w:pStyle w:val="PreformattedText"/>
        <w:bidi w:val="0"/>
        <w:jc w:val="left"/>
        <w:rPr/>
      </w:pPr>
      <w:r>
        <w:rPr/>
        <w:t>whole setup), and restrictions and qualifiers are l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DIC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dicates are used to indicate, on a person-by-person basis, how</w:t>
      </w:r>
    </w:p>
    <w:p>
      <w:pPr>
        <w:pStyle w:val="PreformattedText"/>
        <w:bidi w:val="0"/>
        <w:jc w:val="left"/>
        <w:rPr/>
      </w:pPr>
      <w:r>
        <w:rPr/>
        <w:t>the call definition is determined by properties of the setup other</w:t>
      </w:r>
    </w:p>
    <w:p>
      <w:pPr>
        <w:pStyle w:val="PreformattedText"/>
        <w:bidi w:val="0"/>
        <w:jc w:val="left"/>
        <w:rPr/>
      </w:pPr>
      <w:r>
        <w:rPr/>
        <w:t>than that person's position and facing direction.  If a person's</w:t>
      </w:r>
    </w:p>
    <w:p>
      <w:pPr>
        <w:pStyle w:val="PreformattedText"/>
        <w:bidi w:val="0"/>
        <w:jc w:val="left"/>
        <w:rPr/>
      </w:pPr>
      <w:r>
        <w:rPr/>
        <w:t>action is dependent only on his position and facing direction, as</w:t>
      </w:r>
    </w:p>
    <w:p>
      <w:pPr>
        <w:pStyle w:val="PreformattedText"/>
        <w:bidi w:val="0"/>
        <w:jc w:val="left"/>
        <w:rPr/>
      </w:pPr>
      <w:r>
        <w:rPr/>
        <w:t>it is for most calls, the mechanism already described is sufficient.</w:t>
      </w:r>
    </w:p>
    <w:p>
      <w:pPr>
        <w:pStyle w:val="PreformattedText"/>
        <w:bidi w:val="0"/>
        <w:jc w:val="left"/>
        <w:rPr/>
      </w:pPr>
      <w:r>
        <w:rPr/>
        <w:t>For calls like "cycle and wheel" and "in roll circulate", that isn't</w:t>
      </w:r>
    </w:p>
    <w:p>
      <w:pPr>
        <w:pStyle w:val="PreformattedText"/>
        <w:bidi w:val="0"/>
        <w:jc w:val="left"/>
        <w:rPr/>
      </w:pPr>
      <w:r>
        <w:rPr/>
        <w:t>enough.  Some people need guidance from another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dicates are used by replacing the "array" cla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ray [&lt;person action&gt; &lt;person action&gt;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a "preds" cla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ds &lt;error message in quotes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&lt;predicate&gt; [&lt;person action&gt; &lt;person action&gt; ...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&lt;predicate&gt; [&lt;person action&gt; &lt;person action&gt; ...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ach person, the predicates are evaluated in sequence until one</w:t>
      </w:r>
    </w:p>
    <w:p>
      <w:pPr>
        <w:pStyle w:val="PreformattedText"/>
        <w:bidi w:val="0"/>
        <w:jc w:val="left"/>
        <w:rPr/>
      </w:pPr>
      <w:r>
        <w:rPr/>
        <w:t>is satisfied.  When that happens, that person's entry in the</w:t>
      </w:r>
    </w:p>
    <w:p>
      <w:pPr>
        <w:pStyle w:val="PreformattedText"/>
        <w:bidi w:val="0"/>
        <w:jc w:val="left"/>
        <w:rPr/>
      </w:pPr>
      <w:r>
        <w:rPr/>
        <w:t>corresponding action list is used.  If no predicate is satisfied for</w:t>
      </w:r>
    </w:p>
    <w:p>
      <w:pPr>
        <w:pStyle w:val="PreformattedText"/>
        <w:bidi w:val="0"/>
        <w:jc w:val="left"/>
        <w:rPr/>
      </w:pPr>
      <w:r>
        <w:rPr/>
        <w:t>some person, the call fails, giving the error message.  (In some</w:t>
      </w:r>
    </w:p>
    <w:p>
      <w:pPr>
        <w:pStyle w:val="PreformattedText"/>
        <w:bidi w:val="0"/>
        <w:jc w:val="left"/>
        <w:rPr/>
      </w:pPr>
      <w:r>
        <w:rPr/>
        <w:t>cases, evaluation of a predicate itself gives rise to an error</w:t>
      </w:r>
    </w:p>
    <w:p>
      <w:pPr>
        <w:pStyle w:val="PreformattedText"/>
        <w:bidi w:val="0"/>
        <w:jc w:val="left"/>
        <w:rPr/>
      </w:pPr>
      <w:r>
        <w:rPr/>
        <w:t>messag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the call "cycle and wheel" is defined this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1x4 2x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ds "Can't do this call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lines_miniwave [R1S L3N L0S R2N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lines_couple   [R1S R0S L0S L1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two predicates are both strict, and both defined for many setups.</w:t>
      </w:r>
    </w:p>
    <w:p>
      <w:pPr>
        <w:pStyle w:val="PreformattedText"/>
        <w:bidi w:val="0"/>
        <w:jc w:val="left"/>
        <w:rPr/>
      </w:pPr>
      <w:r>
        <w:rPr/>
        <w:t>They test the "partner" of the given person, and return true if that</w:t>
      </w:r>
    </w:p>
    <w:p>
      <w:pPr>
        <w:pStyle w:val="PreformattedText"/>
        <w:bidi w:val="0"/>
        <w:jc w:val="left"/>
        <w:rPr/>
      </w:pPr>
      <w:r>
        <w:rPr/>
        <w:t>partner is facing the opposite way or same way, respectively, as the</w:t>
      </w:r>
    </w:p>
    <w:p>
      <w:pPr>
        <w:pStyle w:val="PreformattedText"/>
        <w:bidi w:val="0"/>
        <w:jc w:val="left"/>
        <w:rPr/>
      </w:pPr>
      <w:r>
        <w:rPr/>
        <w:t>given person.  If the partner is a phantom or is T-boned to the given</w:t>
      </w:r>
    </w:p>
    <w:p>
      <w:pPr>
        <w:pStyle w:val="PreformattedText"/>
        <w:bidi w:val="0"/>
        <w:jc w:val="left"/>
        <w:rPr/>
      </w:pPr>
      <w:r>
        <w:rPr/>
        <w:t>person, they return false.  They do not raise any errors in any case.</w:t>
      </w:r>
    </w:p>
    <w:p>
      <w:pPr>
        <w:pStyle w:val="PreformattedText"/>
        <w:bidi w:val="0"/>
        <w:jc w:val="left"/>
        <w:rPr/>
      </w:pPr>
      <w:r>
        <w:rPr/>
        <w:t>If any person's partner is a phantom or is T-boned, both predicates</w:t>
      </w:r>
    </w:p>
    <w:p>
      <w:pPr>
        <w:pStyle w:val="PreformattedText"/>
        <w:bidi w:val="0"/>
        <w:jc w:val="left"/>
        <w:rPr/>
      </w:pPr>
      <w:r>
        <w:rPr/>
        <w:t>will return false, the program will run out of predicates, and the</w:t>
      </w:r>
    </w:p>
    <w:p>
      <w:pPr>
        <w:pStyle w:val="PreformattedText"/>
        <w:bidi w:val="0"/>
        <w:jc w:val="left"/>
        <w:rPr/>
      </w:pPr>
      <w:r>
        <w:rPr/>
        <w:t>error "Can't do this call" will be rai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ll could have been defin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1x4 2x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ds "?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lines_miniwave [R1S L3N L0S R2N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lines_couple   [R1S R0S L0S L1S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lways         [R1S  0  L0S  0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e ends know what to do anyway.  In this case, if an end were</w:t>
      </w:r>
    </w:p>
    <w:p>
      <w:pPr>
        <w:pStyle w:val="PreformattedText"/>
        <w:bidi w:val="0"/>
        <w:jc w:val="left"/>
        <w:rPr/>
      </w:pPr>
      <w:r>
        <w:rPr/>
        <w:t>a phantom and the adjacent center were not, the call would fail with</w:t>
      </w:r>
    </w:p>
    <w:p>
      <w:pPr>
        <w:pStyle w:val="PreformattedText"/>
        <w:bidi w:val="0"/>
        <w:jc w:val="left"/>
        <w:rPr/>
      </w:pPr>
      <w:r>
        <w:rPr/>
        <w:t>a "so-and-so is not able to execute this call" error.  This is because,</w:t>
      </w:r>
    </w:p>
    <w:p>
      <w:pPr>
        <w:pStyle w:val="PreformattedText"/>
        <w:bidi w:val="0"/>
        <w:jc w:val="left"/>
        <w:rPr/>
      </w:pPr>
      <w:r>
        <w:rPr/>
        <w:t>when testing the center, the first two predicates would both fail, and</w:t>
      </w:r>
    </w:p>
    <w:p>
      <w:pPr>
        <w:pStyle w:val="PreformattedText"/>
        <w:bidi w:val="0"/>
        <w:jc w:val="left"/>
        <w:rPr/>
      </w:pPr>
      <w:r>
        <w:rPr/>
        <w:t>the third would be used, giving zero, which indicates that the person</w:t>
      </w:r>
    </w:p>
    <w:p>
      <w:pPr>
        <w:pStyle w:val="PreformattedText"/>
        <w:bidi w:val="0"/>
        <w:jc w:val="left"/>
        <w:rPr/>
      </w:pPr>
      <w:r>
        <w:rPr/>
        <w:t>can't do th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inition of "in roll circulate"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2x4 2x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ds "???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inroller_is_cw [1S 2S 3S 0  0  6S 7S 0N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lways         [0  0S 1S 2S 3N 4S 5S 0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edicate "inroller_is_cw" is unusual.  It is specifically</w:t>
      </w:r>
    </w:p>
    <w:p>
      <w:pPr>
        <w:pStyle w:val="PreformattedText"/>
        <w:bidi w:val="0"/>
        <w:jc w:val="left"/>
        <w:rPr/>
      </w:pPr>
      <w:r>
        <w:rPr/>
        <w:t>designed for this call.  It is defined only for 2x4 lines.</w:t>
      </w:r>
    </w:p>
    <w:p>
      <w:pPr>
        <w:pStyle w:val="PreformattedText"/>
        <w:bidi w:val="0"/>
        <w:jc w:val="left"/>
        <w:rPr/>
      </w:pPr>
      <w:r>
        <w:rPr/>
        <w:t>Some predicates, like "lines_miniwave" and "lines_couple", are</w:t>
      </w:r>
    </w:p>
    <w:p>
      <w:pPr>
        <w:pStyle w:val="PreformattedText"/>
        <w:bidi w:val="0"/>
        <w:jc w:val="left"/>
        <w:rPr/>
      </w:pPr>
      <w:r>
        <w:rPr/>
        <w:t>overloaded -- they have rather general meaning and can be invoked</w:t>
      </w:r>
    </w:p>
    <w:p>
      <w:pPr>
        <w:pStyle w:val="PreformattedText"/>
        <w:bidi w:val="0"/>
        <w:jc w:val="left"/>
        <w:rPr/>
      </w:pPr>
      <w:r>
        <w:rPr/>
        <w:t>from several setups.  This predicate, however, is only appropriate</w:t>
      </w:r>
    </w:p>
    <w:p>
      <w:pPr>
        <w:pStyle w:val="PreformattedText"/>
        <w:bidi w:val="0"/>
        <w:jc w:val="left"/>
        <w:rPr/>
      </w:pPr>
      <w:r>
        <w:rPr/>
        <w:t>from 2x4 lines, so it must only be used with a "setup 2x4 ..."</w:t>
      </w:r>
    </w:p>
    <w:p>
      <w:pPr>
        <w:pStyle w:val="PreformattedText"/>
        <w:bidi w:val="0"/>
        <w:jc w:val="left"/>
        <w:rPr/>
      </w:pPr>
      <w:r>
        <w:rPr/>
        <w:t>specification.  (In fact, it is only used for this call.)</w:t>
      </w:r>
    </w:p>
    <w:p>
      <w:pPr>
        <w:pStyle w:val="PreformattedText"/>
        <w:bidi w:val="0"/>
        <w:jc w:val="left"/>
        <w:rPr/>
      </w:pPr>
      <w:r>
        <w:rPr/>
        <w:t>Always check the applicable setups before using a predic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edicate "inroller_is_cw" does most of its work when evaluated</w:t>
      </w:r>
    </w:p>
    <w:p>
      <w:pPr>
        <w:pStyle w:val="PreformattedText"/>
        <w:bidi w:val="0"/>
        <w:jc w:val="left"/>
        <w:rPr/>
      </w:pPr>
      <w:r>
        <w:rPr/>
        <w:t>for a center person (spots 1, 2, 5, or 6.)  It examines the people</w:t>
      </w:r>
    </w:p>
    <w:p>
      <w:pPr>
        <w:pStyle w:val="PreformattedText"/>
        <w:bidi w:val="0"/>
        <w:jc w:val="left"/>
        <w:rPr/>
      </w:pPr>
      <w:r>
        <w:rPr/>
        <w:t>at the two ends of that person's line.  There must be exactly one</w:t>
      </w:r>
    </w:p>
    <w:p>
      <w:pPr>
        <w:pStyle w:val="PreformattedText"/>
        <w:bidi w:val="0"/>
        <w:jc w:val="left"/>
        <w:rPr/>
      </w:pPr>
      <w:r>
        <w:rPr/>
        <w:t>live inroller.  An inroller at one end and a phantom at the other</w:t>
      </w:r>
    </w:p>
    <w:p>
      <w:pPr>
        <w:pStyle w:val="PreformattedText"/>
        <w:bidi w:val="0"/>
        <w:jc w:val="left"/>
        <w:rPr/>
      </w:pPr>
      <w:r>
        <w:rPr/>
        <w:t>is legal.  It evaluates to true if the inroller is clockwise (around</w:t>
      </w:r>
    </w:p>
    <w:p>
      <w:pPr>
        <w:pStyle w:val="PreformattedText"/>
        <w:bidi w:val="0"/>
        <w:jc w:val="left"/>
        <w:rPr/>
      </w:pPr>
      <w:r>
        <w:rPr/>
        <w:t>the 2x4) from the person in question, false if not.  In the latter</w:t>
      </w:r>
    </w:p>
    <w:p>
      <w:pPr>
        <w:pStyle w:val="PreformattedText"/>
        <w:bidi w:val="0"/>
        <w:jc w:val="left"/>
        <w:rPr/>
      </w:pPr>
      <w:r>
        <w:rPr/>
        <w:t>case, the program will use the "always" predicate, which is always</w:t>
      </w:r>
    </w:p>
    <w:p>
      <w:pPr>
        <w:pStyle w:val="PreformattedText"/>
        <w:bidi w:val="0"/>
        <w:jc w:val="left"/>
        <w:rPr/>
      </w:pPr>
      <w:r>
        <w:rPr/>
        <w:t>satisfied, so it will never run off the end of the list.  For this</w:t>
      </w:r>
    </w:p>
    <w:p>
      <w:pPr>
        <w:pStyle w:val="PreformattedText"/>
        <w:bidi w:val="0"/>
        <w:jc w:val="left"/>
        <w:rPr/>
      </w:pPr>
      <w:r>
        <w:rPr/>
        <w:t>reason, the error message after the word "preds" is just some question</w:t>
      </w:r>
    </w:p>
    <w:p>
      <w:pPr>
        <w:pStyle w:val="PreformattedText"/>
        <w:bidi w:val="0"/>
        <w:jc w:val="left"/>
        <w:rPr/>
      </w:pPr>
      <w:r>
        <w:rPr/>
        <w:t>marks -- it will never be printed.  If the in-roll direction can not</w:t>
      </w:r>
    </w:p>
    <w:p>
      <w:pPr>
        <w:pStyle w:val="PreformattedText"/>
        <w:bidi w:val="0"/>
        <w:jc w:val="left"/>
        <w:rPr/>
      </w:pPr>
      <w:r>
        <w:rPr/>
        <w:t>be determined, the predicate itself raises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ends, the in-roll status is clear.  Person zero is not an</w:t>
      </w:r>
    </w:p>
    <w:p>
      <w:pPr>
        <w:pStyle w:val="PreformattedText"/>
        <w:bidi w:val="0"/>
        <w:jc w:val="left"/>
        <w:rPr/>
      </w:pPr>
      <w:r>
        <w:rPr/>
        <w:t>inroller.  The predicate checks whether the person at the other end</w:t>
      </w:r>
    </w:p>
    <w:p>
      <w:pPr>
        <w:pStyle w:val="PreformattedText"/>
        <w:bidi w:val="0"/>
        <w:jc w:val="left"/>
        <w:rPr/>
      </w:pPr>
      <w:r>
        <w:rPr/>
        <w:t>of his line is an inroller, raising an error if not, and returns true</w:t>
      </w:r>
    </w:p>
    <w:p>
      <w:pPr>
        <w:pStyle w:val="PreformattedText"/>
        <w:bidi w:val="0"/>
        <w:jc w:val="left"/>
        <w:rPr/>
      </w:pPr>
      <w:r>
        <w:rPr/>
        <w:t>if so, since that inroller is clockwise from person zero.  For person</w:t>
      </w:r>
    </w:p>
    <w:p>
      <w:pPr>
        <w:pStyle w:val="PreformattedText"/>
        <w:bidi w:val="0"/>
        <w:jc w:val="left"/>
        <w:rPr/>
      </w:pPr>
      <w:r>
        <w:rPr/>
        <w:t>three, the inroller must be at the other end of the line, which is</w:t>
      </w:r>
    </w:p>
    <w:p>
      <w:pPr>
        <w:pStyle w:val="PreformattedText"/>
        <w:bidi w:val="0"/>
        <w:jc w:val="left"/>
        <w:rPr/>
      </w:pPr>
      <w:r>
        <w:rPr/>
        <w:t>counterclockwise, so the predicate either raises an error or returns</w:t>
      </w:r>
    </w:p>
    <w:p>
      <w:pPr>
        <w:pStyle w:val="PreformattedText"/>
        <w:bidi w:val="0"/>
        <w:jc w:val="left"/>
        <w:rPr/>
      </w:pPr>
      <w:r>
        <w:rPr/>
        <w:t>false.  Appropriate things are also done with persons four and seven,</w:t>
      </w:r>
    </w:p>
    <w:p>
      <w:pPr>
        <w:pStyle w:val="PreformattedText"/>
        <w:bidi w:val="0"/>
        <w:jc w:val="left"/>
        <w:rPr/>
      </w:pPr>
      <w:r>
        <w:rPr/>
        <w:t>to be sure that the inroller is not ambigu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ummarize some general properties of predic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1) Some predicates are "strict" in their examination of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ople.  They demand that the person being examined be al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facing in a certain direction.  A few predicates are "lax" 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only test for the absence of a person facing in the incorr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ion.  Always check the documentation of the spefic predic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ng u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2) Some predicates are applicable on a number of setups,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itable interpretation of what is meant for each setup.  Oth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only applicable to one setup.  Always check the documen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spefic predicate being u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3) Some predicates (the more "generic" ones, in general) do their 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by returning TRUE or FALSE.  They never raise errors, bec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would compromise their generality.  Other predicates ra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s when appropriate, in order to simplify the database.  Alw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 the documentation of the specific predicate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isting predicates are listed in the append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estriction is given only for calls defined by array, either with or without</w:t>
      </w:r>
    </w:p>
    <w:p>
      <w:pPr>
        <w:pStyle w:val="PreformattedText"/>
        <w:bidi w:val="0"/>
        <w:jc w:val="left"/>
        <w:rPr/>
      </w:pPr>
      <w:r>
        <w:rPr/>
        <w:t>predicates.  It appears after the "setup" keyword and the starting and ending</w:t>
      </w:r>
    </w:p>
    <w:p>
      <w:pPr>
        <w:pStyle w:val="PreformattedText"/>
        <w:bidi w:val="0"/>
        <w:jc w:val="left"/>
        <w:rPr/>
      </w:pPr>
      <w:r>
        <w:rPr/>
        <w:t>setups, and the "rotation" keyword, if any.  Only one restriction may be given</w:t>
      </w:r>
    </w:p>
    <w:p>
      <w:pPr>
        <w:pStyle w:val="PreformattedText"/>
        <w:bidi w:val="0"/>
        <w:jc w:val="left"/>
        <w:rPr/>
      </w:pPr>
      <w:r>
        <w:rPr/>
        <w:t>with a "setup"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estriction consists of the word "restriction", an optional action keyword,</w:t>
      </w:r>
    </w:p>
    <w:p>
      <w:pPr>
        <w:pStyle w:val="PreformattedText"/>
        <w:bidi w:val="0"/>
        <w:jc w:val="left"/>
        <w:rPr/>
      </w:pPr>
      <w:r>
        <w:rPr/>
        <w:t>and the restriction name.  The action keyword tells what is to be done if the</w:t>
      </w:r>
    </w:p>
    <w:p>
      <w:pPr>
        <w:pStyle w:val="PreformattedText"/>
        <w:bidi w:val="0"/>
        <w:jc w:val="left"/>
        <w:rPr/>
      </w:pPr>
      <w:r>
        <w:rPr/>
        <w:t>restriction is violated, as follow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keyword -- the warning "do your part" is given, and the call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idered acceptable when searching for resolves, "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things"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resolve_ok" -- as above, but the call is still acceptable for resol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unusual" -- the warning "This is an unusual setup for this call" is give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call is not considered acceptable when searching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olves.  This should be used to alert the user of th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his may not be an appropriate use of the call,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ling the dancers to do their own part isn't the right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forbidden" -- an error is given.  The call is simply not per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ENDIX A -- PREDIC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w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es to any setup.  Returns TRUE in all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22_miniw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es to 2x2 only.  Returns TRUE if the lateral partner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son under test is alive and facing the opposite dire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FALSE if the lateral partner is a phantom or fac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way or is T-b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22_cou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es to 2x2 only.  Returns TRUE if the lateral partner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son under test is alive and facing the same direction.  Retur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LSE if the lateral partner is a phantom or faces the opposite w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is T-b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22_facing_some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es to 2x2 only.  Returns TRUE if the vertical partner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son under test is alive and facing the opposite dire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FALSE if the vertical partner is a phantom or fac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way or is T-boned.  The name may be misleading.  It is inten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 used to determine if the person being tested is facing some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's face, but, if the two people are back-to-back, the predic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also be satisfied.  To get the desired effect, you must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it on people who are tra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14_once_rem_miniw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es to 1x4 only.  Returns TRUE if the person once-remov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person under test is alive and facing the opposite dire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FALSE if the once-removed person is a phantom or fac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way or is T-b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14_once_rem_cou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es to 1x4 only.  Returns TRUE if the person once-remov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person under test is alive and facing the same dire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FALSE if the once-removed person is a phantom or fac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posite way or is T-b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s_miniw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es to 1x2, 1x4, 1x6, 2x4, 2x6, or 2x8 lines only.  Returns TRUE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teral partner of the person under test is alive and fac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posite direction.  Returns FALSE if the partner is a phantom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ces the same way or is T-b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s_cou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es to 1x2, 1x4, 1x6, 2x4, 2x6, or 2x8 lines only.  Returns TRUE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teral partner of the person under test is alive and fac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direction.  Returns FALSE if the partner is a phantom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ces the opposite way or is T-b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s_magic_miniw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es to 2x4 lines only.  Returns TRUE if the magic partn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person under test (the person in the opposite corn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box) is alive and facing the opposite dire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FALSE if the magic partner is a phantom or faces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y or is T-b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s_magic_cou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es to 2x4 lines only.  Returns TRUE if the magic partn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person under test (the person in the opposite corn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box) is alive and facing the same dire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FALSE if the magic partner is a phantom or fac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posite way or is T-b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s_once_rem_miniw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es to 2x4 lines only.  This is the same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x14_once_rem_miniwave", but used in a 2x4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s_once_rem_cou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es to 2x4 lines only.  This is the same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x14_once_rem_couple", but used in a 2x4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s_tan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es to 2x4 lines only.  Returns TRUE if the vertical partn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person under test is alive and facing the same dire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FALSE if the vertical partner is a phantom or fac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posite way or is T-b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s_antitan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es to 2x4 lines only.  Returns TRUE if the vertical partn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person under test is alive and facing the opposite dire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FALSE if the vertical partner is a phantom or fac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way or is T-b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s_tan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es to 2x1, 4x1, 6x1, 4x2, 6x2, or 8x2 columns only.  Returns TRUE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ndem partner of the person under test is alive and facing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ion.  Returns FALSE if that person is a phantom or fac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posite way or is T-b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s_antitan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es to 2x1, 4x1, 6x1, 4x2, 6x2, or 8x2 columns only.  Returns TRUE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ndem partner of the person under test is alive and facing the oppos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ion.  Returns FALSE if that person is a phantom or fac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way or is T-b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s_magic_tan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es to 4x2 columns only.  Returns TRUE if the magic tan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ner of the person under test (the person in the oppos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ner of the same box) is alive and facing the same dire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FALSE if that person is a phantom or fac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posite way or is T-b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s_magic_antitan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es to 4x2 columns only.  Returns TRUE if the magic tan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ner of the person under test (the person in the oppos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ner of the same box) is alive and facing the opposite dire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FALSE if that person is a phantom or faces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y or is T-b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s_once_rem_tan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es to 4x2 columns only.  Returns TRUE if the pers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-removed from the person under test is alive and fac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direction.  Returns FALSE if that person is a phant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faces the opposite way or is T-b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s_once_rem_antitan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es to 4x2 columns only.  Returns TRUE if the pers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-removed from the person under test is alive and fac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posite direction.  Returns FALSE if that person i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antom or faces the same way or is T-b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s_cou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es to 4x2 columns only.  Returns TRUE if the lateral partn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person under test is alive and facing the same dire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FALSE if that person is a phantom or faces the oppos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y or is T-b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s_miniw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es to 4x2 columns only.  Returns TRUE if the lateral partn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person under test is alive and facing the opposite dire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FALSE if that person is a phantom or faces the same w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is T-b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x2_beau_or_miniw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es to 1x2 lines only.  Returns TRUE if this person is a beau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else this belle is in a miniwave with the other pers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FALSE if this belle is in a couple with the other pers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ises an error if this belle can't t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x4_wheel_and_de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es to 1x4 lines only.  This implements the decision necess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o a wheel and deal.  It is only as strict as necessary to resol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biguity.  You must use this only when it has already been determ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the live people in each couple are facing consistently --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dicate will malfunction if presented with people in waves,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.  Hence, it must only be used in the con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up 1x4 2x2 restriction forbidden couples_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returns TRUE if this person is on the beau-side couple of the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person is on the belle-side couple, it returns TRUE if the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wo-faced, and FALSE if it is one-faced.  It raises an error if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no people on the other side and hence it can't t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x6_wheel_and_de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es to 1x6 lines only.  This implements the decision necess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o a 3X3 wheel and deal.  It is only as strict as necessary to resol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biguity.  You must use this only when it has already been determ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the live people in each triad are facing consistently --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dicate will malfunction if presented with people in waves,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.  Hence, it must only be used in the con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up 1x6 2x3 restriction forbidden 3x3couples_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returns TRUE if this person is on the beau-side triad of the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person is on the belle-side triad, it returns TRUE if the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wo-faced, and FALSE if it is one-faced.  It raises an error if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no people on the other side and hence it can't t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x8_wheel_and_de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es to 1x8 lines only.  This implements the decision necess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o a 4X4 wheel and deal.  It is only as strict as necessary to resol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biguity.  You must use this only when it has already been determ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the live people in each quad are facing consistently --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dicate will malfunction if presented with people in waves,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.  Hence, it must only be used in the con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up 1x8 2x4 restriction forbidden 4x4couples_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returns TRUE if this person is on the beau-side quad of the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person is on the belle-side quad, it returns TRUE if the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wo-faced, and FALSE if it is one-faced.  It raises an error if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no people on the other side and hence it can't t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ill to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t1</w:t>
      </w:r>
    </w:p>
    <w:p>
      <w:pPr>
        <w:pStyle w:val="PreformattedText"/>
        <w:bidi w:val="0"/>
        <w:jc w:val="left"/>
        <w:rPr/>
      </w:pPr>
      <w:r>
        <w:rPr/>
        <w:t>vert2</w:t>
      </w:r>
    </w:p>
    <w:p>
      <w:pPr>
        <w:pStyle w:val="PreformattedText"/>
        <w:bidi w:val="0"/>
        <w:jc w:val="left"/>
        <w:rPr/>
      </w:pPr>
      <w:r>
        <w:rPr/>
        <w:t>inner_active_lines</w:t>
      </w:r>
    </w:p>
    <w:p>
      <w:pPr>
        <w:pStyle w:val="PreformattedText"/>
        <w:bidi w:val="0"/>
        <w:jc w:val="left"/>
        <w:rPr/>
      </w:pPr>
      <w:r>
        <w:rPr/>
        <w:t>outer_active_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dge_is_r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es to 1x4 lines only.  Returns TRUE if the person on the 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line to this person's right is alive and is a "judge" (extre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end of the line), and it is not the case that the other 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line is occupied by another live judge.  Returns FALS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dge_is_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es to 1x4 lines only.  Returns TRUE if the person on the 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line to this person's left is alive and is a "judge" (extre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end of the line), and it is not the case that the other 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line is occupied by another live judge.  Returns FALS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cker_is_r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es to 1x4 lines only.  Returns TRUE if the person on the 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line to this person's right is alive and is a "socker" (extre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end of the line), and it is not the case that the other 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line is occupied by another live socker.  Returns FALS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cker_is_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es to 1x4 lines only.  Returns TRUE if the person on the 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line to this person's left is alive and is a "socker" (extre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end of the line), and it is not the case that the other 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line is occupied by another live socker.  Returns FALS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roller_is_c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es to 2x4 lines only.  Returns TRUE if the end of the line clockw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is person is a live inroller (facing in) and the other end of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is not occupied by another live inroller.  Returns FALSE if the 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line counterclockwise from this person is a live inroller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end of that line is not occupied by another live inroll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wise, raise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gic_inroller_is_c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es to 2x4 lines only.  Same as inroller_is_cw, but applies to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son's magic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roller_is_c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es to 2x4 lines only.  Same as inroller_is_cw, but checks for l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ro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 why is there no magic_outroller_is_cw ????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oster_is_c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es to 2x4 lines only.  Returns TRUE if the end of the line clockw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is person is the outposter.  The rules for outposters are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rules for outrollers:  if both ends of the line are looking ou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ne on the right (the "judge") is the outposter -- there is no conflic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FALSE if the outposter is at the counterclockwise end of the lin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there is no live outpo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oster_is_cc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es to 2x4 lines only.  Returns TRUE if the end of the line counterclockw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is person is the outposter.  Returns FALSE if the outposter is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ckwise end of the line, or there is no live outpo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trnglspot_is_tbo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es to triangles only.  This is intended to determine which way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son should face after doing a triangle circulate.  Returns FALSE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erson is a base and will still be a base after circulat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pendently of the existence or facing direction of the person alread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ing on the target spot.  If this person is a base circulating to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ex spot or vice-versa, it demands that there be a person already stan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target spot.  It returns TRUE if that person is facing perpendicul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subject person, and FALSE if that person is facing the same way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posite way.  It returns an error if a triangle circulate is imposs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subject, or if there is no person on the target spot and suc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son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62spot_is_tbo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es to short6 only.  This is intended to determine which way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son should face after doing the outsides part of a 6x2 acey-deuce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FALSE if this person is in the box of 4 (normally, on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mond points for 6x2 acey-deucey), whether this person will circul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n apex (end of the center line for 6x2 acey-deucey) spot or no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person is an apex, it demands that there be a person alread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ing on the target spot.  It returns TRUE if that person is fac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pendicular to the subject person, and FALSE if that person is fac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way or opposite way.  It returns an error if an outer 6 circul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impossible for the subject (this can only happen if the subject is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ex), or if there is no person on the target spot and such a pers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_magic62spot_is_tbo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es to short6 only.  This is the same as "next62spot_is_tboned"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it uses the "magic 6x2 acey deucey" circulate path in calcula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arget sp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_galaxyspot_is_tboned</w:t>
      </w:r>
    </w:p>
    <w:p>
      <w:pPr>
        <w:pStyle w:val="PreformattedText"/>
        <w:bidi w:val="0"/>
        <w:jc w:val="left"/>
        <w:rPr/>
      </w:pPr>
      <w:r>
        <w:rPr/>
        <w:t>column_double_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y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es to any setup.  Returns TRUE if this person is an unambiguous bo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FALSE if not.  The person's gender is ambiguous if the "as couple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"tandem" concept has caused people of opposite gender to be pa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rl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es to any setup.  Returns TRUE if this person is an unambiguous gir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FALSE if not.  The person's gender is ambiguous if the "as couple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"tandem" concept has caused people of opposite gender to be pa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ll_is_c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es to any setup.  Returns TRUE if this person's roll direction,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eceding call, is clockwise.  Returns if the directi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terclockwise, or the person can't roll, or roll direction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ceding call is ill-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ll_is_cc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es to any setup.  Returns TRUE if this person's roll direction,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eceding call, is counterclockwise.  Returns if the directi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ckwise, or the person can't roll, or roll direction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ceding call is ill-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12_boy_facing_gir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es to 2x1 columns only.  Returns TRUE if this person is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ambiguous boy, and the other person in the column is alive and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ambiguous girl.  Facing directions are not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12_girl_facing_bo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es to 2x1 columns only.  Returns TRUE if this person is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ambiguous girl, and the other person in the column is alive and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ambiguous boy.  Facing directions are not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22_boy_facing_gir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es to 2x2 boxes only.  Returns TRUE if this person is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ambiguous boy, and the person in the box that this person fa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live and an unambiguous girl.  The facing direction of that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son is not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22_girl_facing_bo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es to 2x2 boxes only.  Returns TRUE if this person is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ambiguous girl, and the person in the box that this person fa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live and an unambiguous boy.  The facing direction of that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son is not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d_ctrs_r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es to a diamond or single 1/4-tag.  Returns TRUE if the c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people are in a right-handed miniwave.  Returns FALSE if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in a left-handed miniwave.  One live person in the cente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fficient to make the test.  Raises an error if the center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h phantoms or they are not in a miniwave.  This predicat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usual in that it does not look specifically at the person u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.  It evaluates the setup as a wh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ngl_pt_r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es to a triangle.  This is strict relative to the poi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TRUE if the triangle point is as if in a right-handed trian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ndependently of the existence or facing direction of the base peopl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FALSE if the triangle point is as if in a left-handed triang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ises an error if the point is a phantom or is facing towar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way from the base.  This predicate is unusual in that it doe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k specifically at the person under test.  It evaluates the set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 wh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ill to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_tag_fro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es only to a qtag in which the center people are in some kin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.  (Remember that we use the term "qtag" independently of act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cing direction -- hence it applies to 3/4 tags, 1/4-lines, diamond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tc.  Part of the purpose of this predicate is to distinguish amo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cases.)  Hence you must use this only with a starting setup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qtag", or with a starting setup of "pqtag" as long as it does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a legal move for persons 2, 3, 6, or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strict relative to the people it tests.  For a person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nter line, this returns TRUE if the subject's partner is aliv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cing in the opposite direction, and FALSE otherwise.  That is,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forms a strict test for the subject being in a miniwave,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umably means the setup is a 1/4-tag or diamonds as opposed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/4-line or interlocked diamonds.  For a person on the outside,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TRUE only if the two people in the center line who are clos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subject (in the subject's single 1/4-tag or diamond) are bo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ive and in a miniwave with each other, and the end of that lin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cing the subject.  It returns FALSE otherwise.  For example, for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side beau in a 1/4-tag or 1/4-line, it returns TRUE only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 is a left-handed 1/4-tag, and FALSE if it is right-handed o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1/4-line.  It only examines the two center people close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ject (the ones in the subject's single 1/4-tag or diamond)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ing this determination.  When applying the test to an outside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ject's own facing direction is not important.  For example, 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-hand 3/4-tag, this will return TRUE for an outside beau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LSE for an outside belle.  In diamonds of any consistent handednes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returns TRUE for a trailing point and FALSE for a leading poi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facing diamonds it does the oppo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_tag_b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just like "q_tag_front" except that, for the outsides,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TRUE only if the two people in the center line who are clos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subject are both alive and in a miniwave with each other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d of that line is facing the away from subject.  It retur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LSE otherwise.  For example, for an outside beau in a 1/4-tag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/4-line, it returns TRUE only if the setup is a right-handed 1/4-ta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FALSE if it is left-handed or is a 1/4-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_line_fro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just like "q_tag_front" except that it tests for a 1/4-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interlocked diamonds.  For a person in the center line, this retur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UE if the subject's partner is alive and facing in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ion, and FALSE otherwise.  That is, it performs a strict test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ubject being in a couple, which presumably means the setup i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/4-line or interlocked diamonds as opposed to a 1/4-tag or pl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monds.  For a person on the outside, this returns TRUE only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people in the center line who are closest to the subject (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ject's single 1/4-tag or diamond) are both alive and in a cou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each other, and the end of that line is facing the subject.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FALSE otherwise.  For example, for an outside beau in a 1/4-ta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1/4-line, it returns TRUE only if the setup is a left-han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/4-line, and FALSE if it is right-handed or is a 1/4-tag.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locked diamonds of any consistent handedness, this returns TR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trailing point and FALSE for a leading point.  For fac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locked diamonds it does the oppo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_line_b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just like "q_line_front" except that, for the outsides,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TRUE only if the two people in the center line who are clos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subject are both alive and in a couple with each other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d of that line is facing the away from subject.  It retur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LSE otherwise.  For example, for an outside beau in a 1/4-tag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/4-line, it returns TRUE only if the setup is a right-handed 1/4-lin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FALSE if it is left-handed or is a 1/4-ta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ENDIX B -- 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ENDIX C -- ESCAPE CODES IN CALL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se are not in any particularly log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0        - for call with mandatory substitution (e.g. "clover and ...") p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bcall here.</w:t>
      </w:r>
    </w:p>
    <w:p>
      <w:pPr>
        <w:pStyle w:val="PreformattedText"/>
        <w:bidi w:val="0"/>
        <w:jc w:val="left"/>
        <w:rPr/>
      </w:pPr>
      <w:r>
        <w:rPr/>
        <w:t>@1        - put optional subcall here.</w:t>
      </w:r>
    </w:p>
    <w:p>
      <w:pPr>
        <w:pStyle w:val="PreformattedText"/>
        <w:bidi w:val="0"/>
        <w:jc w:val="left"/>
        <w:rPr/>
      </w:pPr>
      <w:r>
        <w:rPr/>
        <w:t>@2 ... @3 - text to remove and replace with subcall.  Like @4 ... @5 along with @1.</w:t>
      </w:r>
    </w:p>
    <w:p>
      <w:pPr>
        <w:pStyle w:val="PreformattedText"/>
        <w:bidi w:val="0"/>
        <w:jc w:val="left"/>
        <w:rPr/>
      </w:pPr>
      <w:r>
        <w:rPr/>
        <w:t>@4 ... @5 - text to remove if optional substitution has been made.</w:t>
      </w:r>
    </w:p>
    <w:p>
      <w:pPr>
        <w:pStyle w:val="PreformattedText"/>
        <w:bidi w:val="0"/>
        <w:jc w:val="left"/>
        <w:rPr/>
      </w:pPr>
      <w:r>
        <w:rPr/>
        <w:t>@6        - put selector here.</w:t>
      </w:r>
    </w:p>
    <w:p>
      <w:pPr>
        <w:pStyle w:val="PreformattedText"/>
        <w:bidi w:val="0"/>
        <w:jc w:val="left"/>
        <w:rPr/>
      </w:pPr>
      <w:r>
        <w:rPr/>
        <w:t>@7 ... @8 - text to ADD if optional substitution has been made, as in the "ing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"fascinating &lt;anything&gt;".</w:t>
      </w:r>
    </w:p>
    <w:p>
      <w:pPr>
        <w:pStyle w:val="PreformattedText"/>
        <w:bidi w:val="0"/>
        <w:jc w:val="left"/>
        <w:rPr/>
      </w:pPr>
      <w:r>
        <w:rPr/>
        <w:t>@9        - put number here.</w:t>
      </w:r>
    </w:p>
    <w:p>
      <w:pPr>
        <w:pStyle w:val="PreformattedText"/>
        <w:bidi w:val="0"/>
        <w:jc w:val="left"/>
        <w:rPr/>
      </w:pPr>
      <w:r>
        <w:rPr/>
        <w:t>@a        - put number here, expressed as N/4, but say "full" instead of 4/4.</w:t>
      </w:r>
    </w:p>
    <w:p>
      <w:pPr>
        <w:pStyle w:val="PreformattedText"/>
        <w:bidi w:val="0"/>
        <w:jc w:val="left"/>
        <w:rPr/>
      </w:pPr>
      <w:r>
        <w:rPr/>
        <w:t>@b        - put number here, expressed as N/4.</w:t>
      </w:r>
    </w:p>
    <w:p>
      <w:pPr>
        <w:pStyle w:val="PreformattedText"/>
        <w:bidi w:val="0"/>
        <w:jc w:val="left"/>
        <w:rPr/>
      </w:pPr>
      <w:r>
        <w:rPr/>
        <w:t>@c ... @d - text to remove if this call was invoked with a "must_be_tag_call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bstitution.</w:t>
      </w:r>
    </w:p>
    <w:p>
      <w:pPr>
        <w:pStyle w:val="PreformattedText"/>
        <w:bidi w:val="0"/>
        <w:jc w:val="left"/>
        <w:rPr/>
      </w:pPr>
      <w:r>
        <w:rPr/>
        <w:t>@e ... @f - text to change to "left" if this call has "left" modifie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ust use @g also if this appears.</w:t>
      </w:r>
    </w:p>
    <w:p>
      <w:pPr>
        <w:pStyle w:val="PreformattedText"/>
        <w:bidi w:val="0"/>
        <w:jc w:val="left"/>
        <w:rPr/>
      </w:pPr>
      <w:r>
        <w:rPr/>
        <w:t>@g        - at beginning of call name: an @e...@f sequence will occur.</w:t>
      </w:r>
    </w:p>
    <w:p>
      <w:pPr>
        <w:pStyle w:val="PreformattedText"/>
        <w:bidi w:val="0"/>
        <w:jc w:val="left"/>
        <w:rPr/>
      </w:pPr>
      <w:r>
        <w:rPr/>
        <w:t>@h        - at beginning of call name: if this is invoked with "single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cept, change to "single file".</w:t>
      </w:r>
    </w:p>
    <w:p>
      <w:pPr>
        <w:pStyle w:val="PreformattedText"/>
        <w:bidi w:val="0"/>
        <w:jc w:val="left"/>
        <w:rPr/>
      </w:pPr>
      <w:r>
        <w:rPr/>
        <w:t>@i        - at beginning of call name: an @j...@l sequence will occur.</w:t>
      </w:r>
    </w:p>
    <w:p>
      <w:pPr>
        <w:pStyle w:val="PreformattedText"/>
        <w:bidi w:val="0"/>
        <w:jc w:val="left"/>
        <w:rPr/>
      </w:pPr>
      <w:r>
        <w:rPr/>
        <w:t>@j ... @l - text to add if this call has "cross" modifier.  Presumab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s the word "cross" in i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ust use @i also if this appears.</w:t>
      </w:r>
    </w:p>
    <w:p>
      <w:pPr>
        <w:pStyle w:val="PreformattedText"/>
        <w:bidi w:val="0"/>
        <w:jc w:val="left"/>
        <w:rPr/>
      </w:pPr>
      <w:r>
        <w:rPr/>
        <w:t>@k        - put selector here, but use singular name, as in "beau tie"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